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0.wmf" ContentType="image/x-wmf"/>
  <Override PartName="/word/media/image22.jpeg" ContentType="image/jpeg"/>
  <Override PartName="/word/media/image21.jpeg" ContentType="image/jpeg"/>
  <Override PartName="/word/media/image16.png" ContentType="image/png"/>
  <Override PartName="/word/media/image19.jpeg" ContentType="image/jpeg"/>
  <Override PartName="/word/media/image4.wmf" ContentType="image/x-wmf"/>
  <Override PartName="/word/media/image18.jpeg" ContentType="image/jpeg"/>
  <Override PartName="/word/media/image17.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1"/>
        <w:ind w:left="240" w:right="240" w:firstLine="284"/>
        <w:jc w:val="both"/>
        <w:rPr>
          <w:rFonts w:cs="Times New Roman"/>
          <w:lang w:val="fr-FR"/>
        </w:rPr>
      </w:pPr>
      <w:r>
        <w:rPr>
          <w:rFonts w:cs="Times New Roman"/>
          <w:lang w:val="fr-FR"/>
        </w:rPr>
        <w:t>INTERNATIONAL ORGANISATION FOR STANDARDISATION</w:t>
      </w:r>
    </w:p>
    <w:p>
      <w:pPr>
        <w:pStyle w:val="Title11"/>
        <w:ind w:left="240" w:right="240" w:firstLine="284"/>
        <w:rPr>
          <w:rFonts w:cs="Times New Roman"/>
          <w:lang w:val="fr-FR"/>
        </w:rPr>
      </w:pPr>
      <w:r>
        <w:rPr>
          <w:rFonts w:cs="Times New Roman"/>
          <w:lang w:val="fr-FR"/>
        </w:rPr>
        <w:t>ORGANISATION INTERNATIONALE DE NORMALISATION</w:t>
      </w:r>
    </w:p>
    <w:p>
      <w:pPr>
        <w:pStyle w:val="Title11"/>
        <w:ind w:left="240" w:right="240" w:firstLine="284"/>
        <w:rPr>
          <w:rFonts w:cs="Times New Roman"/>
          <w:lang w:val="en-US"/>
        </w:rPr>
      </w:pPr>
      <w:r>
        <w:rPr>
          <w:rFonts w:cs="Times New Roman"/>
          <w:lang w:val="en-US"/>
        </w:rPr>
        <w:t>ISO/IEC JTC1/SC29/WG11</w:t>
      </w:r>
    </w:p>
    <w:p>
      <w:pPr>
        <w:pStyle w:val="Title11"/>
        <w:ind w:left="240" w:right="240" w:firstLine="284"/>
        <w:rPr>
          <w:rFonts w:cs="Times New Roman"/>
          <w:lang w:val="en-US"/>
        </w:rPr>
      </w:pPr>
      <w:r>
        <w:rPr>
          <w:rFonts w:cs="Times New Roman"/>
          <w:lang w:val="en-US"/>
        </w:rPr>
        <w:t>CODING OF MOVING PICTURES AND AUDIO</w:t>
      </w:r>
    </w:p>
    <w:p>
      <w:pPr>
        <w:pStyle w:val="Title11"/>
        <w:ind w:left="240" w:right="240" w:firstLine="284"/>
        <w:rPr>
          <w:rFonts w:cs="Times New Roman"/>
          <w:lang w:val="en-US"/>
        </w:rPr>
      </w:pPr>
      <w:r>
        <w:rPr>
          <w:rFonts w:cs="Times New Roman"/>
          <w:lang w:val="en-US"/>
        </w:rPr>
      </w:r>
    </w:p>
    <w:p>
      <w:pPr>
        <w:pStyle w:val="Normal"/>
        <w:spacing w:lineRule="auto" w:line="240" w:before="0" w:after="0"/>
        <w:ind w:left="240" w:right="240" w:firstLine="284"/>
        <w:jc w:val="right"/>
        <w:rPr>
          <w:b/>
          <w:b/>
          <w:bCs/>
          <w:szCs w:val="24"/>
          <w:lang w:val="en-US" w:eastAsia="en-US"/>
        </w:rPr>
      </w:pPr>
      <w:r>
        <w:rPr>
          <w:b/>
          <w:bCs/>
          <w:szCs w:val="24"/>
          <w:lang w:val="en-US" w:eastAsia="en-US"/>
        </w:rPr>
        <w:t xml:space="preserve">ISO/IEC JTC1/SC29/WG11 </w:t>
      </w:r>
    </w:p>
    <w:p>
      <w:pPr>
        <w:pStyle w:val="Normal"/>
        <w:spacing w:lineRule="auto" w:line="240" w:before="0" w:after="0"/>
        <w:ind w:left="240" w:right="240" w:firstLine="284"/>
        <w:jc w:val="right"/>
        <w:rPr>
          <w:b/>
          <w:b/>
          <w:bCs/>
          <w:szCs w:val="24"/>
          <w:highlight w:val="none"/>
          <w:lang w:val="en-US" w:eastAsia="en-US"/>
        </w:rPr>
      </w:pPr>
      <w:r>
        <w:rPr>
          <w:b/>
          <w:bCs/>
          <w:szCs w:val="24"/>
          <w:lang w:val="en-US" w:eastAsia="en-US"/>
        </w:rPr>
        <w:t>MPEG201</w:t>
      </w:r>
      <w:r>
        <w:rPr>
          <w:b/>
          <w:bCs/>
          <w:szCs w:val="24"/>
          <w:lang w:val="en-US"/>
        </w:rPr>
        <w:t>4</w:t>
      </w:r>
      <w:r>
        <w:rPr>
          <w:b/>
          <w:bCs/>
          <w:szCs w:val="24"/>
          <w:lang w:val="en-US" w:eastAsia="en-US"/>
        </w:rPr>
        <w:t>/</w:t>
      </w:r>
      <w:ins w:id="0" w:author="Kyuheon Kim" w:date="2014-10-24T01:15:00Z">
        <w:r>
          <w:rPr>
            <w:b/>
            <w:bCs/>
            <w:szCs w:val="24"/>
            <w:lang w:val="en-US" w:eastAsia="en-US"/>
          </w:rPr>
          <w:t>N15069</w:t>
        </w:r>
      </w:ins>
      <w:ins w:id="1" w:author="Kyuheon Kim" w:date="2014-10-24T01:23:00Z">
        <w:r>
          <w:rPr>
            <w:b/>
            <w:bCs/>
            <w:szCs w:val="24"/>
            <w:lang w:val="en-US" w:eastAsia="en-US"/>
          </w:rPr>
          <w:t xml:space="preserve"> </w:t>
        </w:r>
      </w:ins>
      <w:del w:id="2" w:author="Kyuheon Kim" w:date="2014-10-23T13:08:00Z">
        <w:r>
          <w:rPr>
            <w:b/>
            <w:bCs/>
            <w:szCs w:val="24"/>
            <w:lang w:val="en-US" w:eastAsia="en-US"/>
          </w:rPr>
          <w:delText>N</w:delText>
        </w:r>
      </w:del>
      <w:ins w:id="3" w:author="tanimoto" w:date="2014-01-17T17:07:00Z">
        <w:del w:id="4" w:author="Kyuheon Kim" w:date="2014-10-23T21:52:00Z">
          <w:r>
            <w:rPr>
              <w:b/>
              <w:bCs/>
              <w:szCs w:val="24"/>
              <w:lang w:val="en-US"/>
            </w:rPr>
            <w:delText>xxxxx</w:delText>
          </w:r>
        </w:del>
      </w:ins>
      <w:del w:id="5" w:author="tanimoto" w:date="2014-01-17T17:07:00Z">
        <w:r>
          <w:rPr>
            <w:strike/>
            <w:lang w:val="en-US"/>
          </w:rPr>
          <w:delText>14104</w:delText>
        </w:r>
      </w:del>
    </w:p>
    <w:p>
      <w:pPr>
        <w:pStyle w:val="Normal"/>
        <w:spacing w:lineRule="auto" w:line="240" w:before="0" w:after="0"/>
        <w:ind w:left="240" w:right="240" w:firstLine="284"/>
        <w:jc w:val="right"/>
        <w:rPr>
          <w:b/>
          <w:b/>
          <w:bCs/>
          <w:szCs w:val="24"/>
          <w:highlight w:val="none"/>
          <w:lang w:val="en-US" w:eastAsia="en-US"/>
        </w:rPr>
      </w:pPr>
      <w:ins w:id="6" w:author="Kyuheon Kim" w:date="2015-02-10T03:10:00Z">
        <w:r>
          <w:rPr>
            <w:b/>
            <w:bCs/>
            <w:szCs w:val="24"/>
            <w:lang w:val="en-US"/>
          </w:rPr>
          <w:t>Geneva</w:t>
        </w:r>
      </w:ins>
      <w:del w:id="7" w:author="Kyuheon Kim" w:date="2015-02-10T03:10:00Z">
        <w:r>
          <w:rPr>
            <w:b/>
            <w:bCs/>
            <w:szCs w:val="24"/>
            <w:lang w:val="en-US"/>
          </w:rPr>
          <w:delText>S</w:delText>
        </w:r>
      </w:del>
      <w:del w:id="8" w:author="Kyuheon Kim" w:date="2014-10-21T21:45:00Z">
        <w:r>
          <w:rPr>
            <w:b/>
            <w:bCs/>
            <w:szCs w:val="24"/>
            <w:lang w:val="en-US"/>
          </w:rPr>
          <w:delText>an Jose</w:delText>
        </w:r>
      </w:del>
      <w:r>
        <w:rPr>
          <w:b/>
          <w:bCs/>
          <w:szCs w:val="24"/>
          <w:lang w:val="en-US"/>
        </w:rPr>
        <w:t xml:space="preserve">, </w:t>
      </w:r>
      <w:del w:id="9" w:author="Kyuheon Kim" w:date="2014-10-21T21:45:00Z">
        <w:r>
          <w:rPr>
            <w:b/>
            <w:bCs/>
            <w:szCs w:val="24"/>
            <w:lang w:val="en-US"/>
          </w:rPr>
          <w:delText>US</w:delText>
        </w:r>
      </w:del>
      <w:del w:id="10" w:author="Kyuheon Kim" w:date="2014-10-21T21:45:00Z">
        <w:r>
          <w:rPr>
            <w:b/>
            <w:bCs/>
            <w:szCs w:val="24"/>
            <w:lang w:val="en-US" w:eastAsia="en-US"/>
          </w:rPr>
          <w:delText xml:space="preserve"> </w:delText>
        </w:r>
      </w:del>
      <w:ins w:id="11" w:author="Kyuheon Kim" w:date="2014-10-21T21:45:00Z">
        <w:r>
          <w:rPr>
            <w:b/>
            <w:bCs/>
            <w:szCs w:val="24"/>
            <w:lang w:val="en-US"/>
          </w:rPr>
          <w:t>CH</w:t>
        </w:r>
      </w:ins>
      <w:ins w:id="12" w:author="Kyuheon Kim" w:date="2014-10-21T21:45:00Z">
        <w:r>
          <w:rPr>
            <w:b/>
            <w:bCs/>
            <w:szCs w:val="24"/>
            <w:lang w:val="en-US" w:eastAsia="en-US"/>
          </w:rPr>
          <w:t xml:space="preserve"> </w:t>
        </w:r>
      </w:ins>
    </w:p>
    <w:p>
      <w:pPr>
        <w:pStyle w:val="Normal"/>
        <w:spacing w:lineRule="auto" w:line="240" w:before="0" w:after="0"/>
        <w:ind w:left="240" w:right="240" w:firstLine="284"/>
        <w:jc w:val="right"/>
        <w:rPr>
          <w:b/>
          <w:b/>
          <w:bCs/>
          <w:szCs w:val="24"/>
          <w:lang w:val="en-US"/>
        </w:rPr>
      </w:pPr>
      <w:ins w:id="13" w:author="Kyuheon Kim" w:date="2015-02-11T21:31:00Z">
        <w:r>
          <w:rPr>
            <w:b/>
            <w:bCs/>
            <w:szCs w:val="24"/>
            <w:lang w:val="en-US"/>
          </w:rPr>
          <w:t>February</w:t>
        </w:r>
      </w:ins>
      <w:del w:id="14" w:author="Kyuheon Kim" w:date="2014-10-21T21:45:00Z">
        <w:r>
          <w:rPr>
            <w:b/>
            <w:bCs/>
            <w:szCs w:val="24"/>
            <w:lang w:val="en-US"/>
          </w:rPr>
          <w:delText>January</w:delText>
        </w:r>
      </w:del>
      <w:r>
        <w:rPr>
          <w:b/>
          <w:bCs/>
          <w:szCs w:val="24"/>
          <w:lang w:val="en-US" w:eastAsia="en-US"/>
        </w:rPr>
        <w:t xml:space="preserve"> 201</w:t>
      </w:r>
      <w:ins w:id="15" w:author="Kyuheon Kim" w:date="2015-02-10T03:11:00Z">
        <w:r>
          <w:rPr>
            <w:b/>
            <w:bCs/>
            <w:szCs w:val="24"/>
            <w:lang w:val="en-US"/>
          </w:rPr>
          <w:t>5</w:t>
        </w:r>
      </w:ins>
      <w:del w:id="16" w:author="Kyuheon Kim" w:date="2015-02-10T03:11:00Z">
        <w:r>
          <w:rPr>
            <w:b/>
            <w:bCs/>
            <w:szCs w:val="24"/>
            <w:lang w:val="en-US"/>
          </w:rPr>
          <w:delText>4</w:delText>
        </w:r>
      </w:del>
    </w:p>
    <w:p>
      <w:pPr>
        <w:pStyle w:val="Normal"/>
        <w:spacing w:lineRule="atLeast" w:line="240" w:before="0" w:after="280"/>
        <w:ind w:left="240" w:right="100" w:hanging="0"/>
        <w:rPr>
          <w:b/>
          <w:b/>
          <w:bCs/>
          <w:sz w:val="28"/>
          <w:szCs w:val="24"/>
          <w:lang w:val="en-US"/>
          <w:del w:id="18" w:author="Anthony Vetro" w:date="2014-01-16T20:31:00Z"/>
        </w:rPr>
      </w:pPr>
      <w:del w:id="17" w:author="Anthony Vetro" w:date="2014-01-16T20:31:00Z">
        <w:r>
          <w:rPr>
            <w:b/>
            <w:bCs/>
            <w:sz w:val="28"/>
            <w:szCs w:val="24"/>
            <w:lang w:val="en-US"/>
          </w:rPr>
        </w:r>
      </w:del>
    </w:p>
    <w:p>
      <w:pPr>
        <w:pStyle w:val="Normal"/>
        <w:spacing w:before="0" w:after="0"/>
        <w:ind w:left="1497" w:right="100" w:hanging="1300"/>
        <w:jc w:val="left"/>
        <w:rPr>
          <w:b/>
          <w:b/>
          <w:sz w:val="24"/>
          <w:szCs w:val="24"/>
          <w:ins w:id="20" w:author="Anthony Vetro" w:date="2014-01-16T20:31:00Z"/>
        </w:rPr>
      </w:pPr>
      <w:ins w:id="19" w:author="Anthony Vetro" w:date="2014-01-16T20:31:00Z">
        <w:r>
          <w:rPr>
            <w:b/>
            <w:sz w:val="24"/>
            <w:szCs w:val="24"/>
          </w:rPr>
        </w:r>
      </w:ins>
    </w:p>
    <w:p>
      <w:pPr>
        <w:pStyle w:val="Normal"/>
        <w:numPr>
          <w:ilvl w:val="0"/>
          <w:numId w:val="0"/>
        </w:numPr>
        <w:tabs>
          <w:tab w:val="clear" w:pos="400"/>
          <w:tab w:val="right" w:pos="9360" w:leader="none"/>
        </w:tabs>
        <w:spacing w:before="0" w:after="0"/>
        <w:ind w:left="240" w:right="240" w:hanging="0"/>
        <w:jc w:val="right"/>
        <w:outlineLvl w:val="0"/>
        <w:rPr>
          <w:b/>
          <w:b/>
          <w:sz w:val="28"/>
          <w:szCs w:val="24"/>
        </w:rPr>
      </w:pPr>
      <w:r>
        <w:rPr>
          <w:b/>
          <w:sz w:val="28"/>
          <w:szCs w:val="24"/>
        </w:rPr>
      </w:r>
    </w:p>
    <w:tbl>
      <w:tblPr>
        <w:tblW w:w="8649" w:type="dxa"/>
        <w:jc w:val="left"/>
        <w:tblInd w:w="-9" w:type="dxa"/>
        <w:tblLayout w:type="fixed"/>
        <w:tblCellMar>
          <w:top w:w="0" w:type="dxa"/>
          <w:left w:w="108" w:type="dxa"/>
          <w:bottom w:w="0" w:type="dxa"/>
          <w:right w:w="108" w:type="dxa"/>
        </w:tblCellMar>
      </w:tblPr>
      <w:tblGrid>
        <w:gridCol w:w="1409"/>
        <w:gridCol w:w="7240"/>
      </w:tblGrid>
      <w:tr>
        <w:trPr>
          <w:cantSplit w:val="true"/>
        </w:trPr>
        <w:tc>
          <w:tcPr>
            <w:tcW w:w="1409" w:type="dxa"/>
            <w:tcBorders/>
          </w:tcPr>
          <w:p>
            <w:pPr>
              <w:pStyle w:val="Normal"/>
              <w:spacing w:before="0" w:after="0"/>
              <w:ind w:left="240" w:right="240" w:hanging="0"/>
              <w:rPr>
                <w:b/>
                <w:b/>
                <w:sz w:val="24"/>
                <w:szCs w:val="24"/>
              </w:rPr>
            </w:pPr>
            <w:ins w:id="21" w:author="tanimoto" w:date="2014-01-17T17:05:00Z">
              <w:r>
                <w:rPr>
                  <w:b/>
                  <w:sz w:val="24"/>
                  <w:szCs w:val="24"/>
                </w:rPr>
                <w:t>Title</w:t>
              </w:r>
            </w:ins>
          </w:p>
        </w:tc>
        <w:tc>
          <w:tcPr>
            <w:tcW w:w="7240" w:type="dxa"/>
            <w:tcBorders/>
          </w:tcPr>
          <w:p>
            <w:pPr>
              <w:pStyle w:val="Normal"/>
              <w:spacing w:before="0" w:after="0"/>
              <w:ind w:left="240" w:right="240" w:hanging="0"/>
              <w:rPr>
                <w:b/>
                <w:b/>
                <w:sz w:val="24"/>
                <w:szCs w:val="24"/>
                <w:lang w:val="en-US"/>
              </w:rPr>
            </w:pPr>
            <w:ins w:id="22" w:author="Kyuheon Kim" w:date="2014-10-21T22:37:00Z">
              <w:r>
                <w:rPr>
                  <w:b/>
                  <w:szCs w:val="24"/>
                  <w:lang w:val="en-US"/>
                </w:rPr>
                <w:t xml:space="preserve">Draft of </w:t>
              </w:r>
            </w:ins>
            <w:ins w:id="23" w:author="tanimoto" w:date="2014-01-17T17:05:00Z">
              <w:r>
                <w:rPr>
                  <w:b/>
                  <w:sz w:val="24"/>
                  <w:szCs w:val="24"/>
                  <w:lang w:val="en-US"/>
                </w:rPr>
                <w:t>White paper o</w:t>
              </w:r>
            </w:ins>
            <w:ins w:id="24" w:author="tanimoto" w:date="2014-01-17T17:14:00Z">
              <w:r>
                <w:rPr>
                  <w:b/>
                  <w:szCs w:val="24"/>
                  <w:lang w:val="en-US"/>
                </w:rPr>
                <w:t>n</w:t>
              </w:r>
            </w:ins>
            <w:ins w:id="25" w:author="tanimoto" w:date="2014-01-17T17:05:00Z">
              <w:r>
                <w:rPr>
                  <w:b/>
                  <w:sz w:val="24"/>
                  <w:szCs w:val="24"/>
                  <w:lang w:val="en-US"/>
                </w:rPr>
                <w:t xml:space="preserve"> </w:t>
              </w:r>
            </w:ins>
            <w:ins w:id="26" w:author="Kyuheon Kim" w:date="2014-10-21T21:45:00Z">
              <w:r>
                <w:rPr>
                  <w:b/>
                  <w:szCs w:val="24"/>
                </w:rPr>
                <w:t>MPEG Media Transport</w:t>
              </w:r>
            </w:ins>
            <w:ins w:id="27" w:author="tanimoto" w:date="2014-01-17T17:06:00Z">
              <w:del w:id="28" w:author="Kyuheon Kim" w:date="2014-10-21T21:45:00Z">
                <w:r>
                  <w:rPr>
                    <w:b/>
                    <w:szCs w:val="24"/>
                  </w:rPr>
                  <w:delText>Free-viewpoint Television</w:delText>
                </w:r>
              </w:del>
            </w:ins>
            <w:ins w:id="29" w:author="tanimoto" w:date="2014-01-17T17:06:00Z">
              <w:r>
                <w:rPr>
                  <w:b/>
                  <w:szCs w:val="24"/>
                </w:rPr>
                <w:t xml:space="preserve"> (</w:t>
              </w:r>
            </w:ins>
            <w:ins w:id="30" w:author="tanimoto" w:date="2014-01-17T17:06:00Z">
              <w:del w:id="31" w:author="Kyuheon Kim" w:date="2014-10-21T21:46:00Z">
                <w:r>
                  <w:rPr>
                    <w:b/>
                    <w:szCs w:val="24"/>
                  </w:rPr>
                  <w:delText>FTV</w:delText>
                </w:r>
              </w:del>
            </w:ins>
            <w:ins w:id="32" w:author="Kyuheon Kim" w:date="2014-10-21T21:46:00Z">
              <w:r>
                <w:rPr>
                  <w:b/>
                  <w:szCs w:val="24"/>
                </w:rPr>
                <w:t>MMT</w:t>
              </w:r>
            </w:ins>
            <w:ins w:id="33" w:author="tanimoto" w:date="2014-01-17T17:06:00Z">
              <w:r>
                <w:rPr>
                  <w:b/>
                  <w:szCs w:val="24"/>
                </w:rPr>
                <w:t>)</w:t>
              </w:r>
            </w:ins>
          </w:p>
        </w:tc>
      </w:tr>
      <w:tr>
        <w:trPr>
          <w:cantSplit w:val="true"/>
        </w:trPr>
        <w:tc>
          <w:tcPr>
            <w:tcW w:w="1409" w:type="dxa"/>
            <w:tcBorders/>
          </w:tcPr>
          <w:p>
            <w:pPr>
              <w:pStyle w:val="Normal"/>
              <w:spacing w:before="0" w:after="0"/>
              <w:ind w:left="240" w:right="240" w:hanging="0"/>
              <w:rPr>
                <w:b/>
                <w:b/>
                <w:sz w:val="24"/>
                <w:szCs w:val="24"/>
              </w:rPr>
            </w:pPr>
            <w:ins w:id="34" w:author="tanimoto" w:date="2014-01-17T17:05:00Z">
              <w:r>
                <w:rPr>
                  <w:b/>
                  <w:sz w:val="24"/>
                  <w:szCs w:val="24"/>
                </w:rPr>
                <w:t>Source</w:t>
              </w:r>
            </w:ins>
          </w:p>
        </w:tc>
        <w:tc>
          <w:tcPr>
            <w:tcW w:w="7240" w:type="dxa"/>
            <w:tcBorders/>
          </w:tcPr>
          <w:p>
            <w:pPr>
              <w:pStyle w:val="Normal"/>
              <w:spacing w:before="0" w:after="0"/>
              <w:ind w:left="240" w:right="240" w:hanging="0"/>
              <w:rPr>
                <w:b/>
                <w:b/>
                <w:sz w:val="24"/>
                <w:szCs w:val="24"/>
              </w:rPr>
            </w:pPr>
            <w:ins w:id="35" w:author="tanimoto" w:date="2014-01-17T17:05:00Z">
              <w:r>
                <w:rPr>
                  <w:b/>
                  <w:sz w:val="24"/>
                  <w:szCs w:val="24"/>
                </w:rPr>
                <w:t>Communication</w:t>
              </w:r>
            </w:ins>
          </w:p>
        </w:tc>
      </w:tr>
      <w:tr>
        <w:trPr>
          <w:cantSplit w:val="true"/>
        </w:trPr>
        <w:tc>
          <w:tcPr>
            <w:tcW w:w="1409" w:type="dxa"/>
            <w:tcBorders/>
          </w:tcPr>
          <w:p>
            <w:pPr>
              <w:pStyle w:val="Normal"/>
              <w:spacing w:before="0" w:after="0"/>
              <w:ind w:left="240" w:right="240" w:hanging="0"/>
              <w:rPr>
                <w:b/>
                <w:b/>
                <w:sz w:val="24"/>
                <w:szCs w:val="24"/>
              </w:rPr>
            </w:pPr>
            <w:ins w:id="36" w:author="tanimoto" w:date="2014-01-17T17:05:00Z">
              <w:r>
                <w:rPr>
                  <w:b/>
                  <w:sz w:val="24"/>
                  <w:szCs w:val="24"/>
                </w:rPr>
                <w:t>Status</w:t>
              </w:r>
            </w:ins>
          </w:p>
        </w:tc>
        <w:tc>
          <w:tcPr>
            <w:tcW w:w="7240" w:type="dxa"/>
            <w:tcBorders/>
          </w:tcPr>
          <w:p>
            <w:pPr>
              <w:pStyle w:val="Normal"/>
              <w:spacing w:before="0" w:after="0"/>
              <w:ind w:left="240" w:right="240" w:hanging="0"/>
              <w:rPr>
                <w:b/>
                <w:b/>
                <w:sz w:val="24"/>
                <w:szCs w:val="24"/>
              </w:rPr>
            </w:pPr>
            <w:ins w:id="37" w:author="Kyuheon Kim" w:date="2014-10-23T13:08:00Z">
              <w:r>
                <w:rPr>
                  <w:b/>
                  <w:bCs/>
                  <w:szCs w:val="24"/>
                  <w:lang w:val="en-US"/>
                </w:rPr>
                <w:t>Approved</w:t>
              </w:r>
            </w:ins>
            <w:del w:id="38" w:author="Kyuheon Kim" w:date="2014-10-23T13:08:00Z">
              <w:r>
                <w:rPr>
                  <w:b/>
                  <w:bCs/>
                  <w:szCs w:val="24"/>
                  <w:highlight w:val="yellow"/>
                  <w:lang w:val="en-US"/>
                </w:rPr>
                <w:delText>Approved</w:delText>
              </w:r>
            </w:del>
          </w:p>
        </w:tc>
      </w:tr>
      <w:tr>
        <w:trPr>
          <w:cantSplit w:val="true"/>
        </w:trPr>
        <w:tc>
          <w:tcPr>
            <w:tcW w:w="1409" w:type="dxa"/>
            <w:tcBorders/>
          </w:tcPr>
          <w:p>
            <w:pPr>
              <w:pStyle w:val="Normal"/>
              <w:spacing w:before="0" w:after="0"/>
              <w:ind w:left="240" w:right="240" w:hanging="0"/>
              <w:rPr>
                <w:b/>
                <w:b/>
                <w:sz w:val="24"/>
                <w:szCs w:val="24"/>
              </w:rPr>
            </w:pPr>
            <w:ins w:id="39" w:author="tanimoto" w:date="2014-01-17T17:05:00Z">
              <w:r>
                <w:rPr>
                  <w:b/>
                  <w:sz w:val="24"/>
                  <w:szCs w:val="24"/>
                </w:rPr>
                <w:t>Editor</w:t>
              </w:r>
            </w:ins>
          </w:p>
        </w:tc>
        <w:tc>
          <w:tcPr>
            <w:tcW w:w="7240" w:type="dxa"/>
            <w:tcBorders/>
          </w:tcPr>
          <w:p>
            <w:pPr>
              <w:pStyle w:val="Normal"/>
              <w:spacing w:before="0" w:after="0"/>
              <w:ind w:left="240" w:right="240" w:hanging="0"/>
              <w:rPr>
                <w:b/>
                <w:b/>
                <w:sz w:val="24"/>
                <w:szCs w:val="24"/>
              </w:rPr>
            </w:pPr>
            <w:ins w:id="40" w:author="Kyuheon Kim" w:date="2014-10-21T21:46:00Z">
              <w:r>
                <w:rPr>
                  <w:b/>
                  <w:szCs w:val="24"/>
                </w:rPr>
                <w:t xml:space="preserve">Kyuheon Kim, Kyungmo Park, </w:t>
              </w:r>
            </w:ins>
            <w:ins w:id="41" w:author="Kyuheon Kim" w:date="2015-02-10T03:16:00Z">
              <w:r>
                <w:rPr>
                  <w:b/>
                  <w:szCs w:val="24"/>
                </w:rPr>
                <w:t xml:space="preserve">Sunghee Hwang, </w:t>
              </w:r>
            </w:ins>
            <w:ins w:id="42" w:author="Kyuheon Kim" w:date="2014-10-21T21:46:00Z">
              <w:r>
                <w:rPr>
                  <w:b/>
                  <w:szCs w:val="24"/>
                </w:rPr>
                <w:t>Jaeyeon Song</w:t>
              </w:r>
            </w:ins>
            <w:ins w:id="43" w:author="tanimoto" w:date="2014-01-17T17:28:00Z">
              <w:del w:id="44" w:author="Kyuheon Kim" w:date="2014-10-21T21:46:00Z">
                <w:r>
                  <w:rPr>
                    <w:b/>
                    <w:szCs w:val="24"/>
                  </w:rPr>
                  <w:delText>Masayuki Tanimoto, Anthony Vetro, Karsten M</w:delText>
                </w:r>
              </w:del>
            </w:ins>
            <w:ins w:id="45" w:author="tanimoto" w:date="2014-01-17T17:28:00Z">
              <w:del w:id="46" w:author="Kyuheon Kim" w:date="2014-10-21T21:46:00Z">
                <w:r>
                  <w:rPr>
                    <w:b/>
                    <w:szCs w:val="24"/>
                  </w:rPr>
                  <w:delText>ue</w:delText>
                </w:r>
              </w:del>
            </w:ins>
            <w:del w:id="47" w:author="Kyuheon Kim" w:date="2014-10-21T21:46:00Z">
              <w:r>
                <w:rPr>
                  <w:b/>
                  <w:szCs w:val="24"/>
                </w:rPr>
                <w:delText>ller</w:delText>
              </w:r>
            </w:del>
          </w:p>
        </w:tc>
      </w:tr>
    </w:tbl>
    <w:p>
      <w:pPr>
        <w:pStyle w:val="TextBody"/>
        <w:spacing w:before="0" w:after="0"/>
        <w:ind w:left="1497" w:right="100" w:hanging="1300"/>
        <w:jc w:val="left"/>
        <w:rPr>
          <w:del w:id="49" w:author="tanimoto" w:date="2014-01-17T17:08:00Z"/>
        </w:rPr>
      </w:pPr>
      <w:del w:id="48" w:author="tanimoto" w:date="2014-01-17T17:08:00Z">
        <w:r>
          <w:rPr>
            <w:b/>
            <w:sz w:val="24"/>
            <w:szCs w:val="24"/>
          </w:rPr>
          <w:delText xml:space="preserve">Source: </w:delText>
          <w:tab/>
          <w:delText>Requirements</w:delText>
        </w:r>
      </w:del>
    </w:p>
    <w:p>
      <w:pPr>
        <w:pStyle w:val="TextBody"/>
        <w:spacing w:before="0" w:after="0"/>
        <w:ind w:left="1497" w:right="100" w:hanging="1300"/>
        <w:jc w:val="left"/>
        <w:rPr>
          <w:b/>
          <w:b/>
          <w:sz w:val="24"/>
          <w:szCs w:val="24"/>
          <w:del w:id="54" w:author="tanimoto" w:date="2014-01-17T17:08:00Z"/>
        </w:rPr>
      </w:pPr>
      <w:del w:id="50" w:author="tanimoto" w:date="2014-01-17T17:08:00Z">
        <w:r>
          <w:rPr>
            <w:b/>
            <w:sz w:val="24"/>
            <w:szCs w:val="24"/>
          </w:rPr>
          <w:delText>Title:</w:delText>
          <w:tab/>
          <w:delText>Use Cases and Requirements on Free-viewpoint Television</w:delText>
        </w:r>
      </w:del>
      <w:del w:id="51" w:author="tanimoto" w:date="2014-01-17T17:08:00Z">
        <w:r>
          <w:rPr>
            <w:b/>
            <w:sz w:val="24"/>
            <w:szCs w:val="24"/>
          </w:rPr>
          <w:delText xml:space="preserve"> (</w:delText>
        </w:r>
      </w:del>
      <w:del w:id="52" w:author="tanimoto" w:date="2014-01-17T17:08:00Z">
        <w:r>
          <w:rPr>
            <w:b/>
            <w:sz w:val="24"/>
            <w:szCs w:val="24"/>
          </w:rPr>
          <w:delText>FTV</w:delText>
        </w:r>
      </w:del>
      <w:del w:id="53" w:author="tanimoto" w:date="2014-01-17T17:08:00Z">
        <w:r>
          <w:rPr>
            <w:b/>
            <w:sz w:val="24"/>
            <w:szCs w:val="24"/>
          </w:rPr>
          <w:delText>)</w:delText>
        </w:r>
      </w:del>
    </w:p>
    <w:p>
      <w:pPr>
        <w:pStyle w:val="TextBody"/>
        <w:spacing w:before="0" w:after="0"/>
        <w:ind w:left="1497" w:right="100" w:hanging="1300"/>
        <w:jc w:val="left"/>
        <w:rPr>
          <w:b/>
          <w:b/>
          <w:sz w:val="24"/>
          <w:szCs w:val="24"/>
          <w:del w:id="63" w:author="tanimoto" w:date="2014-01-17T17:08:00Z"/>
        </w:rPr>
      </w:pPr>
      <w:del w:id="55" w:author="tanimoto" w:date="2014-01-17T17:08:00Z">
        <w:r>
          <w:rPr>
            <w:b/>
            <w:sz w:val="24"/>
            <w:szCs w:val="24"/>
          </w:rPr>
          <w:delText>Editors:</w:delText>
          <w:tab/>
        </w:r>
      </w:del>
      <w:del w:id="56" w:author="tanimoto" w:date="2014-01-17T17:08:00Z">
        <w:r>
          <w:rPr>
            <w:b/>
            <w:sz w:val="24"/>
            <w:szCs w:val="24"/>
          </w:rPr>
          <w:delText xml:space="preserve">Shinya Shimizu, </w:delText>
        </w:r>
      </w:del>
      <w:del w:id="57" w:author="tanimoto" w:date="2014-01-17T17:08:00Z">
        <w:r>
          <w:rPr>
            <w:rStyle w:val="HTMLTypewriter"/>
            <w:rFonts w:cs="Times New Roman"/>
            <w:b/>
          </w:rPr>
          <w:delText>Gauthier Lafruit</w:delText>
        </w:r>
      </w:del>
      <w:del w:id="58" w:author="tanimoto" w:date="2014-01-17T17:08:00Z">
        <w:r>
          <w:rPr>
            <w:b/>
            <w:sz w:val="24"/>
            <w:szCs w:val="24"/>
          </w:rPr>
          <w:delText xml:space="preserve">, Takanori Senoh, Toshiaki Fujii, </w:delText>
        </w:r>
      </w:del>
      <w:del w:id="59" w:author="tanimoto" w:date="2014-01-17T17:08:00Z">
        <w:r>
          <w:rPr>
            <w:b/>
            <w:sz w:val="24"/>
            <w:szCs w:val="24"/>
          </w:rPr>
          <w:delText xml:space="preserve">Anthony Vetro, </w:delText>
        </w:r>
      </w:del>
      <w:ins w:id="60" w:author="Anthony Vetro" w:date="2014-01-16T20:31:00Z">
        <w:del w:id="61" w:author="tanimoto" w:date="2014-01-17T17:08:00Z">
          <w:r>
            <w:rPr>
              <w:b/>
              <w:sz w:val="24"/>
              <w:szCs w:val="24"/>
            </w:rPr>
            <w:delText xml:space="preserve">Karsten Mueller, </w:delText>
          </w:r>
        </w:del>
      </w:ins>
      <w:del w:id="62" w:author="tanimoto" w:date="2014-01-17T17:08:00Z">
        <w:r>
          <w:rPr>
            <w:b/>
            <w:sz w:val="24"/>
            <w:szCs w:val="24"/>
          </w:rPr>
          <w:delText>Masayuki Tanimoto</w:delText>
        </w:r>
      </w:del>
    </w:p>
    <w:p>
      <w:pPr>
        <w:pStyle w:val="TextBody"/>
        <w:widowControl/>
        <w:bidi w:val="0"/>
        <w:spacing w:lineRule="atLeast" w:line="210" w:before="0" w:after="0"/>
        <w:ind w:left="1497" w:right="100" w:hanging="1300"/>
        <w:jc w:val="left"/>
        <w:rPr>
          <w:b/>
          <w:b/>
          <w:sz w:val="24"/>
          <w:szCs w:val="24"/>
          <w:del w:id="65" w:author="tanimoto" w:date="2014-01-17T17:08:00Z"/>
        </w:rPr>
      </w:pPr>
      <w:del w:id="64" w:author="tanimoto" w:date="2014-01-17T17:08:00Z">
        <w:r>
          <w:rPr>
            <w:b/>
            <w:sz w:val="24"/>
            <w:szCs w:val="24"/>
          </w:rPr>
        </w:r>
      </w:del>
    </w:p>
    <w:p>
      <w:pPr>
        <w:pStyle w:val="TextBody"/>
        <w:spacing w:before="0" w:after="0"/>
        <w:ind w:left="1497" w:right="100" w:hanging="1300"/>
        <w:jc w:val="left"/>
        <w:rPr>
          <w:b/>
          <w:b/>
          <w:sz w:val="24"/>
          <w:szCs w:val="24"/>
          <w:del w:id="68" w:author="tanimoto" w:date="2014-01-17T17:08:00Z"/>
        </w:rPr>
      </w:pPr>
      <w:del w:id="66" w:author="tanimoto" w:date="2014-01-17T17:08:00Z">
        <w:r>
          <w:rPr>
            <w:b/>
            <w:sz w:val="24"/>
            <w:szCs w:val="24"/>
          </w:rPr>
          <w:delText>Status:</w:delText>
          <w:tab/>
        </w:r>
      </w:del>
      <w:del w:id="67" w:author="tanimoto" w:date="2014-01-17T17:08:00Z">
        <w:r>
          <w:rPr>
            <w:b/>
            <w:sz w:val="24"/>
            <w:szCs w:val="24"/>
            <w:highlight w:val="yellow"/>
          </w:rPr>
          <w:delText>XXXX</w:delText>
        </w:r>
      </w:del>
    </w:p>
    <w:p>
      <w:pPr>
        <w:pStyle w:val="TextBody"/>
        <w:widowControl/>
        <w:bidi w:val="0"/>
        <w:spacing w:lineRule="atLeast" w:line="210" w:before="0" w:after="0"/>
        <w:ind w:left="1497" w:right="100" w:hanging="1300"/>
        <w:jc w:val="left"/>
        <w:rPr/>
      </w:pPr>
      <w:r>
        <w:rPr/>
      </w:r>
    </w:p>
    <w:p>
      <w:pPr>
        <w:pStyle w:val="Heading1"/>
        <w:tabs>
          <w:tab w:val="clear" w:pos="560"/>
          <w:tab w:val="left" w:pos="400" w:leader="none"/>
          <w:tab w:val="left" w:pos="800" w:leader="none"/>
        </w:tabs>
        <w:ind w:left="698" w:right="240" w:hanging="700"/>
        <w:rPr>
          <w:sz w:val="28"/>
        </w:rPr>
      </w:pPr>
      <w:r>
        <w:rPr>
          <w:sz w:val="28"/>
        </w:rPr>
        <w:t>Introduction</w:t>
      </w:r>
    </w:p>
    <w:p>
      <w:pPr>
        <w:pStyle w:val="Normal"/>
        <w:ind w:left="240" w:right="240" w:firstLine="160"/>
        <w:rPr>
          <w:ins w:id="72" w:author="Kyuheon Kim" w:date="2014-10-21T22:22:00Z"/>
        </w:rPr>
      </w:pPr>
      <w:ins w:id="69" w:author="Kyuheon Kim" w:date="2014-10-21T22:22:00Z">
        <w:r>
          <w:rPr/>
          <w:t>During the last two decades, MPEG has developed a number of standards for multimedia delivery. Most notably, the MPEG-2 Transport Stream (TS) has been standardized to support real-time streaming delivery, and the ISO Base Media File Format (BMFF) has been standardized for the exchange and progressive download applications. Both have been designed to provide essential information for multimedia services such as the structure of multimedia content composed of multiple audio-visual streams and the temporal relationship among those streams. MPEG-2 TS is currently being used for most real-time multimedia services including digital broadcasting and IPTV, while the ISO BMFF has been adopted as a storage format by the Third Generation Partnership Project (</w:t>
        </w:r>
      </w:ins>
      <w:ins w:id="70" w:author="Kyuheon Kim" w:date="2014-10-21T22:22:00Z">
        <w:r>
          <w:rPr>
            <w:b w:val="false"/>
          </w:rPr>
          <w:t>3GPP</w:t>
        </w:r>
      </w:ins>
      <w:ins w:id="71" w:author="Kyuheon Kim" w:date="2014-10-21T22:22:00Z">
        <w:r>
          <w:rPr/>
          <w:t>) and Digital Entertainment Content Ecosystem.</w:t>
        </w:r>
      </w:ins>
    </w:p>
    <w:p>
      <w:pPr>
        <w:pStyle w:val="Normal"/>
        <w:ind w:left="240" w:right="240" w:firstLine="160"/>
        <w:rPr>
          <w:ins w:id="74" w:author="Kyuheon Kim" w:date="2014-10-21T22:22:00Z"/>
        </w:rPr>
      </w:pPr>
      <w:ins w:id="73" w:author="Kyuheon Kim" w:date="2014-10-21T22:22:00Z">
        <w:r>
          <w:rPr/>
          <w:t>We are witnessing a change in the multimedia service environments due to the rapid increase of multimedia content delivery over the Internet, which introduces several new requirements for multimedia delivery. For instance, a greater demand exists for flexible and partial access to media content.</w:t>
        </w:r>
      </w:ins>
    </w:p>
    <w:p>
      <w:pPr>
        <w:pStyle w:val="Normal"/>
        <w:ind w:left="240" w:right="240" w:firstLine="160"/>
        <w:rPr>
          <w:ins w:id="76" w:author="Kyuheon Kim" w:date="2014-10-21T22:22:00Z"/>
        </w:rPr>
      </w:pPr>
      <w:ins w:id="75" w:author="Kyuheon Kim" w:date="2014-10-21T22:22:00Z">
        <w:r>
          <w:rPr/>
          <w:t>MPEG-2 TS provides efficient mechanisms to multiplex multiple audio-visual data streams into one delivery stream according to consumption order. Audio-visual data streams are packetized into small fixed-size packets and interleaved to form a single stream in the order of synchronized playback. In addition, information about the multiplexing structure is also interleaved with the data packets so that the receiving entity can efficiently identify a specific stream. Sequence numbers identify missing packets at the receiving ends, and timing information is assigned after multiplexing with the assumption that the multiplexed stream will be delivered and played in sequential order. These design principles made MPEG-2 TS a perfect solution for streaming of multimedia content to a large number of users.</w:t>
        </w:r>
      </w:ins>
    </w:p>
    <w:p>
      <w:pPr>
        <w:pStyle w:val="Normal"/>
        <w:ind w:left="240" w:right="240" w:firstLine="160"/>
        <w:rPr>
          <w:ins w:id="78" w:author="Kyuheon Kim" w:date="2014-10-21T22:22:00Z"/>
        </w:rPr>
      </w:pPr>
      <w:ins w:id="77" w:author="Kyuheon Kim" w:date="2014-10-21T22:22:00Z">
        <w:r>
          <w:rPr/>
          <w:t>However, the increase of personalized, on-demand viewing of multimedia content over the Internet has introduced a new requirement for more flexible access to the content. MPEG-2 TS cannot efficiently support personalized advertisement or audio-stream selection with a language suitable for a specific user because dynamic insertion or multiplexing of advertisements or audio streams requires demultiplexing and remultiplexing streams. The ISO BMFF has a similar challenge in that it stores metadata containing information for synchronized playback that is separately stored from the compressed media data. To support the progressive download of a file (enabling playback of the file before it is completely downloaded), the metadata can be interleaved with the media data in the order of consumption. However, it is still difficult to efficiently access a certain subset of the file, for example, to download only an audio stream with a specific language or switch from one to another during playback.</w:t>
        </w:r>
      </w:ins>
    </w:p>
    <w:p>
      <w:pPr>
        <w:pStyle w:val="Normal"/>
        <w:ind w:left="240" w:right="240" w:firstLine="160"/>
        <w:rPr>
          <w:ins w:id="93" w:author="Kyuheon Kim" w:date="2014-10-23T13:25:00Z"/>
        </w:rPr>
      </w:pPr>
      <w:ins w:id="79" w:author="Kyuheon Kim" w:date="2015-02-16T15:02:00Z">
        <w:r>
          <w:rPr/>
          <w:t xml:space="preserve">Under this change of multimedia delivery environment, MPEG started to develop a new standard </w:t>
        </w:r>
      </w:ins>
      <w:ins w:id="80" w:author="Kyuheon Kim" w:date="2015-02-16T15:04:00Z">
        <w:r>
          <w:rPr/>
          <w:t>“</w:t>
        </w:r>
      </w:ins>
      <w:ins w:id="81" w:author="Kyuheon Kim" w:date="2014-10-21T22:22:00Z">
        <w:r>
          <w:rPr/>
          <w:t>M</w:t>
        </w:r>
      </w:ins>
      <w:ins w:id="82" w:author="Kyuheon Kim" w:date="2015-02-16T15:04:00Z">
        <w:r>
          <w:rPr/>
          <w:t xml:space="preserve">PEG </w:t>
        </w:r>
      </w:ins>
      <w:ins w:id="83" w:author="Kyuheon Kim" w:date="2014-10-21T22:22:00Z">
        <w:r>
          <w:rPr/>
          <w:t>M</w:t>
        </w:r>
      </w:ins>
      <w:ins w:id="84" w:author="Kyuheon Kim" w:date="2015-02-16T15:04:00Z">
        <w:r>
          <w:rPr/>
          <w:t xml:space="preserve">edia </w:t>
        </w:r>
      </w:ins>
      <w:ins w:id="85" w:author="Kyuheon Kim" w:date="2014-10-21T22:22:00Z">
        <w:r>
          <w:rPr/>
          <w:t>T</w:t>
        </w:r>
      </w:ins>
      <w:ins w:id="86" w:author="Kyuheon Kim" w:date="2015-02-16T15:04:00Z">
        <w:r>
          <w:rPr/>
          <w:t>ransport” called as “MMT”. MMT</w:t>
        </w:r>
      </w:ins>
      <w:ins w:id="87" w:author="Kyuheon Kim" w:date="2014-10-21T22:22:00Z">
        <w:r>
          <w:rPr/>
          <w:t xml:space="preserve"> assumes an IP network with in-network intelligent caches close to the receiving entities, which not only actively cache the contents but also adaptively packetize and push the content to the receiving entities.</w:t>
        </w:r>
      </w:ins>
      <w:ins w:id="88" w:author="Kyuheon Kim" w:date="2014-10-23T13:18:00Z">
        <w:r>
          <w:rPr/>
          <w:t xml:space="preserve"> In order to achieve the IP friendly delivery service, MMT defines broadly three requirements as follows. Firstly, </w:t>
        </w:r>
      </w:ins>
      <w:ins w:id="89" w:author="Kyuheon Kim" w:date="2014-10-23T13:21:00Z">
        <w:r>
          <w:rPr/>
          <w:t xml:space="preserve">easy access to multimedia components in multimedia contents, and secondly decrease of inefficiency brought by different formats for delivery and storage, and finally easy combination </w:t>
        </w:r>
      </w:ins>
      <w:ins w:id="90" w:author="Kyuheon Kim" w:date="2014-10-23T13:25:00Z">
        <w:r>
          <w:rPr/>
          <w:t xml:space="preserve">for various contents </w:t>
        </w:r>
      </w:ins>
      <w:ins w:id="91" w:author="Kyuheon Kim" w:date="2014-10-23T13:22:00Z">
        <w:r>
          <w:rPr/>
          <w:t>of multimedia components</w:t>
        </w:r>
      </w:ins>
      <w:ins w:id="92" w:author="Kyuheon Kim" w:date="2014-10-23T13:25:00Z">
        <w:r>
          <w:rPr/>
          <w:t xml:space="preserve">, which are located over various cashes and storages. </w:t>
        </w:r>
      </w:ins>
    </w:p>
    <w:p>
      <w:pPr>
        <w:pStyle w:val="Normal"/>
        <w:ind w:left="240" w:right="240" w:firstLine="160"/>
        <w:rPr>
          <w:ins w:id="110" w:author="Kyuheon Kim" w:date="2014-10-21T22:22:00Z"/>
        </w:rPr>
      </w:pPr>
      <w:ins w:id="94" w:author="Kyuheon Kim" w:date="2015-02-16T15:05:00Z">
        <w:r>
          <w:rPr/>
          <w:t xml:space="preserve">MMT is composed of three different parts </w:t>
        </w:r>
      </w:ins>
      <w:ins w:id="95" w:author="Kyuheon Kim" w:date="2015-02-16T15:11:00Z">
        <w:r>
          <w:rPr/>
          <w:t xml:space="preserve">as a standard package </w:t>
        </w:r>
      </w:ins>
      <w:ins w:id="96" w:author="Kyuheon Kim" w:date="2015-02-16T15:05:00Z">
        <w:r>
          <w:rPr/>
          <w:t>such as MPEG-H Part 1</w:t>
        </w:r>
      </w:ins>
      <w:ins w:id="97" w:author="Kyuheon Kim" w:date="2015-02-16T15:09:00Z">
        <w:r>
          <w:rPr/>
          <w:t xml:space="preserve"> MMT</w:t>
        </w:r>
      </w:ins>
      <w:ins w:id="98" w:author="Kyuheon Kim" w:date="2015-02-16T15:05:00Z">
        <w:r>
          <w:rPr/>
          <w:t xml:space="preserve">, </w:t>
        </w:r>
      </w:ins>
      <w:ins w:id="99" w:author="Kyuheon Kim" w:date="2015-02-16T15:10:00Z">
        <w:r>
          <w:rPr/>
          <w:t xml:space="preserve">Part </w:t>
        </w:r>
      </w:ins>
      <w:ins w:id="100" w:author="Kyuheon Kim" w:date="2015-02-16T15:05:00Z">
        <w:r>
          <w:rPr/>
          <w:t xml:space="preserve">10 </w:t>
        </w:r>
      </w:ins>
      <w:ins w:id="101" w:author="Kyuheon Kim" w:date="2015-02-16T15:09:00Z">
        <w:r>
          <w:rPr/>
          <w:t xml:space="preserve">MMT Forward Error Correction (FEC) Codes </w:t>
        </w:r>
      </w:ins>
      <w:ins w:id="102" w:author="Kyuheon Kim" w:date="2015-02-16T15:05:00Z">
        <w:r>
          <w:rPr/>
          <w:t xml:space="preserve">and </w:t>
        </w:r>
      </w:ins>
      <w:ins w:id="103" w:author="Kyuheon Kim" w:date="2015-02-16T15:10:00Z">
        <w:r>
          <w:rPr/>
          <w:t xml:space="preserve">Part </w:t>
        </w:r>
      </w:ins>
      <w:ins w:id="104" w:author="Kyuheon Kim" w:date="2015-02-16T15:05:00Z">
        <w:r>
          <w:rPr/>
          <w:t>11</w:t>
        </w:r>
      </w:ins>
      <w:ins w:id="105" w:author="Kyuheon Kim" w:date="2015-02-16T15:10:00Z">
        <w:r>
          <w:rPr/>
          <w:t xml:space="preserve"> MMT Composition Information (CI)</w:t>
        </w:r>
      </w:ins>
      <w:ins w:id="106" w:author="Kyuheon Kim" w:date="2015-02-16T15:05:00Z">
        <w:r>
          <w:rPr/>
          <w:t xml:space="preserve">. </w:t>
        </w:r>
      </w:ins>
      <w:ins w:id="107" w:author="Kyuheon Kim" w:date="2014-10-23T13:26:00Z">
        <w:r>
          <w:rPr/>
          <w:t>This paper shows the architecture of MMT and explains its relevant functionalities in MMT</w:t>
        </w:r>
      </w:ins>
      <w:ins w:id="108" w:author="Kyuheon Kim" w:date="2015-02-16T15:11:00Z">
        <w:r>
          <w:rPr/>
          <w:t xml:space="preserve"> standard package</w:t>
        </w:r>
      </w:ins>
      <w:ins w:id="109" w:author="Kyuheon Kim" w:date="2014-10-23T13:27:00Z">
        <w:r>
          <w:rPr/>
          <w:t xml:space="preserve">. </w:t>
        </w:r>
      </w:ins>
    </w:p>
    <w:p>
      <w:pPr>
        <w:pStyle w:val="Normal"/>
        <w:ind w:left="0" w:right="240" w:firstLine="400"/>
        <w:rPr>
          <w:del w:id="150" w:author="Kyuheon Kim" w:date="2014-10-21T22:22:00Z"/>
        </w:rPr>
      </w:pPr>
      <w:ins w:id="111" w:author="Anthony Vetro" w:date="2014-01-16T19:07:00Z">
        <w:del w:id="112" w:author="Kyuheon Kim" w:date="2014-10-21T22:22:00Z">
          <w:r>
            <w:rPr/>
            <w:delText xml:space="preserve">Prior </w:delText>
          </w:r>
        </w:del>
      </w:ins>
      <w:ins w:id="113" w:author="Anthony Vetro" w:date="2014-01-16T19:12:00Z">
        <w:del w:id="114" w:author="Kyuheon Kim" w:date="2014-10-21T22:22:00Z">
          <w:r>
            <w:rPr/>
            <w:delText>stereo and multiview coding</w:delText>
          </w:r>
        </w:del>
      </w:ins>
      <w:ins w:id="115" w:author="Anthony Vetro" w:date="2014-01-16T19:07:00Z">
        <w:del w:id="116" w:author="Kyuheon Kim" w:date="2014-10-21T22:22:00Z">
          <w:r>
            <w:rPr/>
            <w:delText xml:space="preserve"> standards, such as MVC</w:delText>
          </w:r>
        </w:del>
      </w:ins>
      <w:ins w:id="117" w:author="Anthony Vetro" w:date="2014-01-16T19:11:00Z">
        <w:del w:id="118" w:author="Kyuheon Kim" w:date="2014-10-21T22:22:00Z">
          <w:r>
            <w:rPr/>
            <w:delText>,</w:delText>
          </w:r>
        </w:del>
      </w:ins>
      <w:ins w:id="119" w:author="Anthony Vetro" w:date="2014-01-16T19:07:00Z">
        <w:del w:id="120" w:author="Kyuheon Kim" w:date="2014-10-21T22:22:00Z">
          <w:r>
            <w:rPr/>
            <w:delText xml:space="preserve"> </w:delText>
          </w:r>
        </w:del>
      </w:ins>
      <w:ins w:id="121" w:author="Anthony Vetro" w:date="2014-01-16T19:11:00Z">
        <w:del w:id="122" w:author="Kyuheon Kim" w:date="2014-10-21T22:22:00Z">
          <w:r>
            <w:rPr/>
            <w:delText xml:space="preserve">focused on the compression of fixed number </w:delText>
          </w:r>
        </w:del>
      </w:ins>
      <w:ins w:id="123" w:author="Anthony Vetro" w:date="2014-01-16T19:13:00Z">
        <w:del w:id="124" w:author="Kyuheon Kim" w:date="2014-10-21T22:22:00Z">
          <w:r>
            <w:rPr/>
            <w:delText xml:space="preserve">of </w:delText>
          </w:r>
        </w:del>
      </w:ins>
      <w:ins w:id="125" w:author="Anthony Vetro" w:date="2014-01-16T19:11:00Z">
        <w:del w:id="126" w:author="Kyuheon Kim" w:date="2014-10-21T22:22:00Z">
          <w:r>
            <w:rPr/>
            <w:delText xml:space="preserve">views and did not have a means to facilitate the generation of additional views. </w:delText>
          </w:r>
        </w:del>
      </w:ins>
      <w:ins w:id="127" w:author="Anthony Vetro" w:date="2014-01-16T19:13:00Z">
        <w:del w:id="128" w:author="Kyuheon Kim" w:date="2014-10-21T22:22:00Z">
          <w:r>
            <w:rPr/>
            <w:delText xml:space="preserve">Depth-based 3D formats were developed to </w:delText>
          </w:r>
        </w:del>
      </w:ins>
      <w:ins w:id="129" w:author="Anthony Vetro" w:date="2014-01-16T19:15:00Z">
        <w:del w:id="130" w:author="Kyuheon Kim" w:date="2014-10-21T22:22:00Z">
          <w:r>
            <w:rPr/>
            <w:delText xml:space="preserve">address this shortcoming; with the use of depth image based rendering techniques, </w:delText>
          </w:r>
        </w:del>
      </w:ins>
      <w:ins w:id="131" w:author="Anthony Vetro" w:date="2014-01-16T19:13:00Z">
        <w:del w:id="132" w:author="Kyuheon Kim" w:date="2014-10-21T22:22:00Z">
          <w:r>
            <w:rPr/>
            <w:delText>the generation</w:delText>
          </w:r>
        </w:del>
      </w:ins>
      <w:ins w:id="133" w:author="Anthony Vetro" w:date="2014-01-16T19:16:00Z">
        <w:del w:id="134" w:author="Kyuheon Kim" w:date="2014-10-21T22:22:00Z">
          <w:r>
            <w:rPr/>
            <w:delText xml:space="preserve"> of</w:delText>
          </w:r>
        </w:del>
      </w:ins>
      <w:ins w:id="135" w:author="Anthony Vetro" w:date="2014-01-16T19:13:00Z">
        <w:del w:id="136" w:author="Kyuheon Kim" w:date="2014-10-21T22:22:00Z">
          <w:r>
            <w:rPr/>
            <w:delText xml:space="preserve"> additional views from a small number of coded views</w:delText>
          </w:r>
        </w:del>
      </w:ins>
      <w:ins w:id="137" w:author="Anthony Vetro" w:date="2014-01-16T19:16:00Z">
        <w:del w:id="138" w:author="Kyuheon Kim" w:date="2014-10-21T22:22:00Z">
          <w:r>
            <w:rPr/>
            <w:delText xml:space="preserve"> was enabled</w:delText>
          </w:r>
        </w:del>
      </w:ins>
      <w:ins w:id="139" w:author="Anthony Vetro" w:date="2014-01-16T19:13:00Z">
        <w:del w:id="140" w:author="Kyuheon Kim" w:date="2014-10-21T22:22:00Z">
          <w:r>
            <w:rPr/>
            <w:delText xml:space="preserve">. However, these standards assume a </w:delText>
          </w:r>
        </w:del>
      </w:ins>
      <w:ins w:id="141" w:author="Anthony Vetro" w:date="2014-01-16T19:08:00Z">
        <w:del w:id="142" w:author="Kyuheon Kim" w:date="2014-10-21T22:22:00Z">
          <w:r>
            <w:rPr/>
            <w:delText xml:space="preserve">linear arrangement of camera inputs </w:delText>
          </w:r>
        </w:del>
      </w:ins>
      <w:ins w:id="143" w:author="Anthony Vetro" w:date="2014-01-16T19:14:00Z">
        <w:del w:id="144" w:author="Kyuheon Kim" w:date="2014-10-21T22:22:00Z">
          <w:r>
            <w:rPr/>
            <w:delText>and support a narrow baseline.</w:delText>
          </w:r>
        </w:del>
      </w:ins>
      <w:ins w:id="145" w:author="Anthony Vetro" w:date="2014-01-16T19:16:00Z">
        <w:del w:id="146" w:author="Kyuheon Kim" w:date="2014-10-21T22:22:00Z">
          <w:r>
            <w:rPr/>
            <w:delText xml:space="preserve"> For auto-stereoscopic displays with </w:delText>
          </w:r>
        </w:del>
      </w:ins>
      <w:ins w:id="147" w:author="Anthony Vetro" w:date="2014-01-16T19:48:00Z">
        <w:del w:id="148" w:author="Kyuheon Kim" w:date="2014-10-21T22:22:00Z">
          <w:r>
            <w:rPr/>
            <w:delText>tens of</w:delText>
          </w:r>
        </w:del>
      </w:ins>
      <w:del w:id="149" w:author="Kyuheon Kim" w:date="2014-10-21T22:22:00Z">
        <w:r>
          <w:rPr/>
          <w:delText xml:space="preserve"> views, such a format is appropriate.</w:delText>
        </w:r>
      </w:del>
    </w:p>
    <w:p>
      <w:pPr>
        <w:pStyle w:val="Normal"/>
        <w:ind w:left="0" w:right="240" w:firstLine="400"/>
        <w:rPr>
          <w:del w:id="262" w:author="Kyuheon Kim" w:date="2014-10-21T22:22:00Z"/>
        </w:rPr>
      </w:pPr>
      <w:ins w:id="151" w:author="Anthony Vetro" w:date="2014-01-16T19:18:00Z">
        <w:del w:id="152" w:author="Kyuheon Kim" w:date="2014-10-21T22:22:00Z">
          <w:r>
            <w:rPr/>
            <w:delText>S</w:delText>
          </w:r>
        </w:del>
      </w:ins>
      <w:ins w:id="153" w:author="Anthony Vetro" w:date="2014-01-16T19:16:00Z">
        <w:del w:id="154" w:author="Kyuheon Kim" w:date="2014-10-21T22:22:00Z">
          <w:r>
            <w:rPr/>
            <w:delText>uper</w:delText>
          </w:r>
        </w:del>
      </w:ins>
      <w:ins w:id="155" w:author="Anthony Vetro" w:date="2014-01-16T19:18:00Z">
        <w:del w:id="156" w:author="Kyuheon Kim" w:date="2014-10-21T22:22:00Z">
          <w:r>
            <w:rPr/>
            <w:delText>-</w:delText>
          </w:r>
        </w:del>
      </w:ins>
      <w:ins w:id="157" w:author="Anthony Vetro" w:date="2014-01-16T19:16:00Z">
        <w:del w:id="158" w:author="Kyuheon Kim" w:date="2014-10-21T22:22:00Z">
          <w:r>
            <w:rPr/>
            <w:delText xml:space="preserve">multiview </w:delText>
          </w:r>
        </w:del>
      </w:ins>
      <w:ins w:id="159" w:author="Anthony Vetro" w:date="2014-01-16T19:21:00Z">
        <w:del w:id="160" w:author="Kyuheon Kim" w:date="2014-10-21T22:22:00Z">
          <w:r>
            <w:rPr/>
            <w:delText xml:space="preserve">and more advanced 3D </w:delText>
          </w:r>
        </w:del>
      </w:ins>
      <w:ins w:id="161" w:author="Anthony Vetro" w:date="2014-01-16T19:16:00Z">
        <w:del w:id="162" w:author="Kyuheon Kim" w:date="2014-10-21T22:22:00Z">
          <w:r>
            <w:rPr/>
            <w:delText>displays</w:delText>
          </w:r>
        </w:del>
      </w:ins>
      <w:ins w:id="163" w:author="Anthony Vetro" w:date="2014-01-16T19:18:00Z">
        <w:del w:id="164" w:author="Kyuheon Kim" w:date="2014-10-21T22:22:00Z">
          <w:r>
            <w:rPr/>
            <w:delText xml:space="preserve"> are emerging, which provide</w:delText>
          </w:r>
        </w:del>
      </w:ins>
      <w:ins w:id="165" w:author="Anthony Vetro" w:date="2014-01-16T19:24:00Z">
        <w:del w:id="166" w:author="Kyuheon Kim" w:date="2014-10-21T22:22:00Z">
          <w:r>
            <w:rPr/>
            <w:delText xml:space="preserve"> some or all of the following</w:delText>
          </w:r>
        </w:del>
      </w:ins>
      <w:ins w:id="167" w:author="Anthony Vetro" w:date="2014-01-16T19:21:00Z">
        <w:del w:id="168" w:author="Kyuheon Kim" w:date="2014-10-21T22:22:00Z">
          <w:r>
            <w:rPr/>
            <w:delText>:</w:delText>
          </w:r>
        </w:del>
      </w:ins>
      <w:ins w:id="169" w:author="Anthony Vetro" w:date="2014-01-16T19:18:00Z">
        <w:del w:id="170" w:author="Kyuheon Kim" w:date="2014-10-21T22:22:00Z">
          <w:r>
            <w:rPr/>
            <w:delText xml:space="preserve"> </w:delText>
          </w:r>
        </w:del>
      </w:ins>
      <w:ins w:id="171" w:author="Anthony Vetro" w:date="2014-01-16T19:34:00Z">
        <w:del w:id="172" w:author="Kyuheon Kim" w:date="2014-10-21T22:22:00Z">
          <w:r>
            <w:rPr/>
            <w:delText xml:space="preserve">(a) </w:delText>
          </w:r>
        </w:del>
      </w:ins>
      <w:ins w:id="173" w:author="Anthony Vetro" w:date="2014-01-16T19:18:00Z">
        <w:del w:id="174" w:author="Kyuheon Kim" w:date="2014-10-21T22:22:00Z">
          <w:r>
            <w:rPr/>
            <w:delText>very wide viewing range</w:delText>
          </w:r>
        </w:del>
      </w:ins>
      <w:ins w:id="175" w:author="Anthony Vetro" w:date="2014-01-16T19:34:00Z">
        <w:del w:id="176" w:author="Kyuheon Kim" w:date="2014-10-21T22:22:00Z">
          <w:r>
            <w:rPr/>
            <w:delText xml:space="preserve">, (b) </w:delText>
          </w:r>
        </w:del>
      </w:ins>
      <w:ins w:id="177" w:author="Anthony Vetro" w:date="2014-01-16T19:25:00Z">
        <w:del w:id="178" w:author="Kyuheon Kim" w:date="2014-10-21T22:22:00Z">
          <w:r>
            <w:rPr/>
            <w:delText>both horizontal and vertical parallax</w:delText>
          </w:r>
        </w:del>
      </w:ins>
      <w:ins w:id="179" w:author="Anthony Vetro" w:date="2014-01-16T19:34:00Z">
        <w:del w:id="180" w:author="Kyuheon Kim" w:date="2014-10-21T22:22:00Z">
          <w:r>
            <w:rPr/>
            <w:delText xml:space="preserve">, (c) </w:delText>
          </w:r>
        </w:del>
      </w:ins>
      <w:ins w:id="181" w:author="Anthony Vetro" w:date="2014-01-16T19:18:00Z">
        <w:del w:id="182" w:author="Kyuheon Kim" w:date="2014-10-21T22:22:00Z">
          <w:r>
            <w:rPr/>
            <w:delText>smooth transition between adjacent views</w:delText>
          </w:r>
        </w:del>
      </w:ins>
      <w:ins w:id="183" w:author="Anthony Vetro" w:date="2014-01-16T19:23:00Z">
        <w:del w:id="184" w:author="Kyuheon Kim" w:date="2014-10-21T22:22:00Z">
          <w:r>
            <w:rPr/>
            <w:delText xml:space="preserve"> and motion parallax</w:delText>
          </w:r>
        </w:del>
      </w:ins>
      <w:ins w:id="185" w:author="Anthony Vetro" w:date="2014-01-16T19:34:00Z">
        <w:del w:id="186" w:author="Kyuheon Kim" w:date="2014-10-21T22:22:00Z">
          <w:r>
            <w:rPr/>
            <w:delText xml:space="preserve">, </w:delText>
          </w:r>
        </w:del>
      </w:ins>
      <w:ins w:id="187" w:author="Anthony Vetro" w:date="2014-01-16T19:23:00Z">
        <w:del w:id="188" w:author="Kyuheon Kim" w:date="2014-10-21T22:22:00Z">
          <w:r>
            <w:rPr/>
            <w:delText>i.e., “walk-around” viewing</w:delText>
          </w:r>
        </w:del>
      </w:ins>
      <w:ins w:id="189" w:author="Anthony Vetro" w:date="2014-01-16T19:34:00Z">
        <w:del w:id="190" w:author="Kyuheon Kim" w:date="2014-10-21T22:22:00Z">
          <w:r>
            <w:rPr/>
            <w:delText xml:space="preserve">, and (d) </w:delText>
          </w:r>
        </w:del>
      </w:ins>
      <w:ins w:id="191" w:author="Anthony Vetro" w:date="2014-01-16T19:22:00Z">
        <w:del w:id="192" w:author="Kyuheon Kim" w:date="2014-10-21T22:22:00Z">
          <w:r>
            <w:rPr/>
            <w:delText>reduced eye fatigue</w:delText>
          </w:r>
        </w:del>
      </w:ins>
      <w:ins w:id="193" w:author="Anthony Vetro" w:date="2014-01-16T19:34:00Z">
        <w:del w:id="194" w:author="Kyuheon Kim" w:date="2014-10-21T22:22:00Z">
          <w:r>
            <w:rPr/>
            <w:delText xml:space="preserve">. </w:delText>
          </w:r>
        </w:del>
      </w:ins>
      <w:ins w:id="195" w:author="Anthony Vetro" w:date="2014-01-16T19:49:00Z">
        <w:del w:id="196" w:author="Kyuheon Kim" w:date="2014-10-21T22:22:00Z">
          <w:r>
            <w:rPr/>
            <w:delText>Example prototypes could be found in [</w:delText>
          </w:r>
        </w:del>
      </w:ins>
      <w:ins w:id="197" w:author="tanimoto" w:date="2014-01-17T19:07:00Z">
        <w:del w:id="198" w:author="Kyuheon Kim" w:date="2014-10-21T22:22:00Z">
          <w:r>
            <w:rPr/>
            <w:delText>5</w:delText>
          </w:r>
        </w:del>
      </w:ins>
      <w:ins w:id="199" w:author="Anthony Vetro" w:date="2014-01-16T20:15:00Z">
        <w:del w:id="200" w:author="Kyuheon Kim" w:date="2014-10-21T22:22:00Z">
          <w:r>
            <w:rPr/>
            <w:delText>9</w:delText>
          </w:r>
        </w:del>
      </w:ins>
      <w:ins w:id="201" w:author="Anthony Vetro" w:date="2014-01-16T19:50:00Z">
        <w:del w:id="202" w:author="Kyuheon Kim" w:date="2014-10-21T22:22:00Z">
          <w:r>
            <w:rPr/>
            <w:delText>]-[</w:delText>
          </w:r>
        </w:del>
      </w:ins>
      <w:ins w:id="203" w:author="tanimoto" w:date="2014-01-17T19:07:00Z">
        <w:del w:id="204" w:author="Kyuheon Kim" w:date="2014-10-21T22:22:00Z">
          <w:r>
            <w:rPr/>
            <w:delText>19</w:delText>
          </w:r>
        </w:del>
      </w:ins>
      <w:ins w:id="205" w:author="Anthony Vetro" w:date="2014-01-16T20:15:00Z">
        <w:del w:id="206" w:author="Kyuheon Kim" w:date="2014-10-21T22:22:00Z">
          <w:r>
            <w:rPr/>
            <w:delText>23</w:delText>
          </w:r>
        </w:del>
      </w:ins>
      <w:ins w:id="207" w:author="Anthony Vetro" w:date="2014-01-16T19:50:00Z">
        <w:del w:id="208" w:author="Kyuheon Kim" w:date="2014-10-21T22:22:00Z">
          <w:r>
            <w:rPr/>
            <w:delText>]</w:delText>
          </w:r>
        </w:del>
      </w:ins>
      <w:ins w:id="209" w:author="Anthony Vetro" w:date="2014-01-16T20:15:00Z">
        <w:del w:id="210" w:author="Kyuheon Kim" w:date="2014-10-21T22:22:00Z">
          <w:r>
            <w:rPr/>
            <w:delText>,[</w:delText>
          </w:r>
        </w:del>
      </w:ins>
      <w:ins w:id="211" w:author="tanimoto" w:date="2014-01-17T19:07:00Z">
        <w:del w:id="212" w:author="Kyuheon Kim" w:date="2014-10-21T22:22:00Z">
          <w:r>
            <w:rPr/>
            <w:delText>25</w:delText>
          </w:r>
        </w:del>
      </w:ins>
      <w:ins w:id="213" w:author="Anthony Vetro" w:date="2014-01-16T20:15:00Z">
        <w:del w:id="214" w:author="Kyuheon Kim" w:date="2014-10-21T22:22:00Z">
          <w:r>
            <w:rPr/>
            <w:delText>29],[</w:delText>
          </w:r>
        </w:del>
      </w:ins>
      <w:ins w:id="215" w:author="tanimoto" w:date="2014-01-17T19:07:00Z">
        <w:del w:id="216" w:author="Kyuheon Kim" w:date="2014-10-21T22:22:00Z">
          <w:r>
            <w:rPr/>
            <w:delText>26</w:delText>
          </w:r>
        </w:del>
      </w:ins>
      <w:ins w:id="217" w:author="Anthony Vetro" w:date="2014-01-16T20:15:00Z">
        <w:del w:id="218" w:author="Kyuheon Kim" w:date="2014-10-21T22:22:00Z">
          <w:r>
            <w:rPr/>
            <w:delText>30]</w:delText>
          </w:r>
        </w:del>
      </w:ins>
      <w:ins w:id="219" w:author="Anthony Vetro" w:date="2014-01-16T19:50:00Z">
        <w:del w:id="220" w:author="Kyuheon Kim" w:date="2014-10-21T22:22:00Z">
          <w:r>
            <w:rPr/>
            <w:delText xml:space="preserve">. </w:delText>
          </w:r>
        </w:del>
      </w:ins>
      <w:ins w:id="221" w:author="Anthony Vetro" w:date="2014-01-16T19:20:00Z">
        <w:del w:id="222" w:author="Kyuheon Kim" w:date="2014-10-21T22:22:00Z">
          <w:r>
            <w:rPr/>
            <w:delText>Additionally, free viewpoint</w:delText>
          </w:r>
        </w:del>
      </w:ins>
      <w:ins w:id="223" w:author="Anthony Vetro" w:date="2014-01-16T19:25:00Z">
        <w:del w:id="224" w:author="Kyuheon Kim" w:date="2014-10-21T22:22:00Z">
          <w:r>
            <w:rPr/>
            <w:delText xml:space="preserve"> navigation of a natural 3D scene with wide baseline and arbitrary camera positioning has not</w:delText>
          </w:r>
        </w:del>
      </w:ins>
      <w:ins w:id="225" w:author="Anthony Vetro" w:date="2014-01-16T19:20:00Z">
        <w:del w:id="226" w:author="Kyuheon Kim" w:date="2014-10-21T22:22:00Z">
          <w:r>
            <w:rPr/>
            <w:delText xml:space="preserve"> </w:delText>
          </w:r>
        </w:del>
      </w:ins>
      <w:ins w:id="227" w:author="Anthony Vetro" w:date="2014-01-16T19:51:00Z">
        <w:del w:id="228" w:author="Kyuheon Kim" w:date="2014-10-21T22:22:00Z">
          <w:r>
            <w:rPr/>
            <w:delText xml:space="preserve">been </w:delText>
          </w:r>
        </w:del>
      </w:ins>
      <w:ins w:id="229" w:author="Anthony Vetro" w:date="2014-01-16T19:26:00Z">
        <w:del w:id="230" w:author="Kyuheon Kim" w:date="2014-10-21T22:22:00Z">
          <w:r>
            <w:rPr/>
            <w:delText>realized with prior coding standards.</w:delText>
          </w:r>
        </w:del>
      </w:ins>
      <w:ins w:id="231" w:author="Anthony Vetro" w:date="2014-01-16T19:33:00Z">
        <w:del w:id="232" w:author="Kyuheon Kim" w:date="2014-10-21T22:22:00Z">
          <w:r>
            <w:rPr/>
            <w:delText xml:space="preserve"> In Section 2, t</w:delText>
          </w:r>
        </w:del>
      </w:ins>
      <w:ins w:id="233" w:author="tanimoto" w:date="2014-01-17T19:17:00Z">
        <w:del w:id="234" w:author="Kyuheon Kim" w:date="2014-10-21T22:22:00Z">
          <w:r>
            <w:rPr/>
            <w:delText>T</w:delText>
          </w:r>
        </w:del>
      </w:ins>
      <w:ins w:id="235" w:author="Anthony Vetro" w:date="2014-01-16T19:33:00Z">
        <w:del w:id="236" w:author="Kyuheon Kim" w:date="2014-10-21T22:22:00Z">
          <w:r>
            <w:rPr/>
            <w:delText>he</w:delText>
          </w:r>
        </w:del>
      </w:ins>
      <w:ins w:id="237" w:author="Anthony Vetro" w:date="2014-01-16T19:35:00Z">
        <w:del w:id="238" w:author="Kyuheon Kim" w:date="2014-10-21T22:22:00Z">
          <w:r>
            <w:rPr/>
            <w:delText>se</w:delText>
          </w:r>
        </w:del>
      </w:ins>
      <w:ins w:id="239" w:author="Anthony Vetro" w:date="2014-01-16T19:33:00Z">
        <w:del w:id="240" w:author="Kyuheon Kim" w:date="2014-10-21T22:22:00Z">
          <w:r>
            <w:rPr/>
            <w:delText xml:space="preserve"> application scenarios are </w:delText>
          </w:r>
        </w:del>
      </w:ins>
      <w:ins w:id="241" w:author="tanimoto" w:date="2014-01-17T19:16:00Z">
        <w:del w:id="242" w:author="Kyuheon Kim" w:date="2014-10-21T22:22:00Z">
          <w:r>
            <w:rPr/>
            <w:delText>collectively referred to as FTV (free viewpoint television) [1]-[4]</w:delText>
          </w:r>
        </w:del>
      </w:ins>
      <w:ins w:id="243" w:author="tanimoto" w:date="2014-01-17T19:16:00Z">
        <w:del w:id="244" w:author="Kyuheon Kim" w:date="2014-10-21T22:22:00Z">
          <w:r>
            <w:rPr/>
            <w:delText xml:space="preserve"> and </w:delText>
          </w:r>
        </w:del>
      </w:ins>
      <w:ins w:id="245" w:author="Anthony Vetro" w:date="2014-01-16T19:33:00Z">
        <w:del w:id="246" w:author="Kyuheon Kim" w:date="2014-10-21T22:22:00Z">
          <w:r>
            <w:rPr/>
            <w:delText>described in more detai</w:delText>
          </w:r>
        </w:del>
      </w:ins>
      <w:ins w:id="247" w:author="tanimoto" w:date="2014-01-17T19:17:00Z">
        <w:del w:id="248" w:author="Kyuheon Kim" w:date="2014-10-21T22:22:00Z">
          <w:r>
            <w:rPr/>
            <w:delText xml:space="preserve">l </w:delText>
          </w:r>
        </w:del>
      </w:ins>
      <w:ins w:id="249" w:author="Anthony Vetro" w:date="2014-01-16T19:33:00Z">
        <w:del w:id="250" w:author="Kyuheon Kim" w:date="2014-10-21T22:22:00Z">
          <w:r>
            <w:rPr/>
            <w:delText>l</w:delText>
          </w:r>
        </w:del>
      </w:ins>
      <w:ins w:id="251" w:author="Anthony Vetro" w:date="2014-01-16T20:13:00Z">
        <w:del w:id="252" w:author="Kyuheon Kim" w:date="2014-10-21T22:22:00Z">
          <w:r>
            <w:rPr/>
            <w:delText xml:space="preserve">, and are collectively referred to as FTV (free viewpoint television) </w:delText>
          </w:r>
        </w:del>
      </w:ins>
      <w:ins w:id="253" w:author="Anthony Vetro" w:date="2014-01-16T20:30:00Z">
        <w:del w:id="254" w:author="Kyuheon Kim" w:date="2014-10-21T22:22:00Z">
          <w:r>
            <w:rPr/>
            <w:delText>[1]-[4]</w:delText>
          </w:r>
        </w:del>
      </w:ins>
      <w:ins w:id="255" w:author="tanimoto" w:date="2014-01-17T19:17:00Z">
        <w:del w:id="256" w:author="Kyuheon Kim" w:date="2014-10-21T22:22:00Z">
          <w:r>
            <w:rPr/>
            <w:delText>i</w:delText>
          </w:r>
        </w:del>
      </w:ins>
      <w:ins w:id="257" w:author="Anthony Vetro" w:date="2014-01-16T20:13:00Z">
        <w:del w:id="258" w:author="Kyuheon Kim" w:date="2014-10-21T22:22:00Z">
          <w:r>
            <w:rPr/>
            <w:delText>.</w:delText>
          </w:r>
        </w:del>
      </w:ins>
      <w:ins w:id="259" w:author="tanimoto" w:date="2014-01-17T19:16:00Z">
        <w:del w:id="260" w:author="Kyuheon Kim" w:date="2014-10-21T22:22:00Z">
          <w:r>
            <w:rPr/>
            <w:delText>n Section 2</w:delText>
          </w:r>
        </w:del>
      </w:ins>
      <w:del w:id="261" w:author="Kyuheon Kim" w:date="2014-10-21T22:22:00Z">
        <w:r>
          <w:rPr/>
          <w:delText>.</w:delText>
        </w:r>
      </w:del>
    </w:p>
    <w:p>
      <w:pPr>
        <w:pStyle w:val="Normal"/>
        <w:ind w:left="0" w:right="240" w:firstLine="400"/>
        <w:rPr>
          <w:del w:id="282" w:author="Kyuheon Kim" w:date="2014-10-21T22:22:00Z"/>
        </w:rPr>
      </w:pPr>
      <w:ins w:id="263" w:author="Anthony Vetro" w:date="2014-01-16T19:55:00Z">
        <w:del w:id="264" w:author="Kyuheon Kim" w:date="2014-10-21T22:22:00Z">
          <w:r>
            <w:rPr/>
            <w:delText>Furthermore, t</w:delText>
          </w:r>
        </w:del>
      </w:ins>
      <w:ins w:id="265" w:author="Anthony Vetro" w:date="2014-01-16T19:35:00Z">
        <w:del w:id="266" w:author="Kyuheon Kim" w:date="2014-10-21T22:22:00Z">
          <w:r>
            <w:rPr/>
            <w:delText xml:space="preserve">here are substantial commercial interests for such capabilities, as outlined in Section 3. For instance, </w:delText>
          </w:r>
        </w:del>
      </w:ins>
      <w:ins w:id="267" w:author="Anthony Vetro" w:date="2014-01-16T19:39:00Z">
        <w:del w:id="268" w:author="Kyuheon Kim" w:date="2014-10-21T22:22:00Z">
          <w:r>
            <w:rPr/>
            <w:delText>immersive experiences</w:delText>
          </w:r>
        </w:del>
      </w:ins>
      <w:ins w:id="269" w:author="Anthony Vetro" w:date="2014-01-16T19:37:00Z">
        <w:del w:id="270" w:author="Kyuheon Kim" w:date="2014-10-21T22:22:00Z">
          <w:r>
            <w:rPr/>
            <w:delText xml:space="preserve"> </w:delText>
          </w:r>
        </w:del>
      </w:ins>
      <w:ins w:id="271" w:author="Anthony Vetro" w:date="2014-01-16T19:39:00Z">
        <w:del w:id="272" w:author="Kyuheon Kim" w:date="2014-10-21T22:22:00Z">
          <w:r>
            <w:rPr/>
            <w:delText xml:space="preserve">for sporting events could be realized, interactive tele-presence systems with realistic and natural </w:delText>
          </w:r>
        </w:del>
      </w:ins>
      <w:ins w:id="273" w:author="Anthony Vetro" w:date="2014-01-16T19:41:00Z">
        <w:del w:id="274" w:author="Kyuheon Kim" w:date="2014-10-21T22:22:00Z">
          <w:r>
            <w:rPr/>
            <w:delText xml:space="preserve">interface would be enabled, and </w:delText>
          </w:r>
        </w:del>
      </w:ins>
      <w:ins w:id="275" w:author="Anthony Vetro" w:date="2014-01-16T19:44:00Z">
        <w:del w:id="276" w:author="Kyuheon Kim" w:date="2014-10-21T22:22:00Z">
          <w:r>
            <w:rPr/>
            <w:delText xml:space="preserve">various professional and scientific applications would benefit from </w:delText>
          </w:r>
        </w:del>
      </w:ins>
      <w:ins w:id="277" w:author="Anthony Vetro" w:date="2014-01-16T19:42:00Z">
        <w:del w:id="278" w:author="Kyuheon Kim" w:date="2014-10-21T22:22:00Z">
          <w:r>
            <w:rPr/>
            <w:delText>enhanced 3D visualization</w:delText>
          </w:r>
        </w:del>
      </w:ins>
      <w:ins w:id="279" w:author="Anthony Vetro" w:date="2014-01-16T19:44:00Z">
        <w:del w:id="280" w:author="Kyuheon Kim" w:date="2014-10-21T22:22:00Z">
          <w:r>
            <w:rPr/>
            <w:delText xml:space="preserve"> of industrial products and simulations</w:delText>
          </w:r>
        </w:del>
      </w:ins>
      <w:del w:id="281" w:author="Kyuheon Kim" w:date="2014-10-21T22:22:00Z">
        <w:r>
          <w:rPr/>
          <w:delText>.</w:delText>
        </w:r>
      </w:del>
    </w:p>
    <w:p>
      <w:pPr>
        <w:pStyle w:val="Normal"/>
        <w:ind w:left="0" w:right="240" w:firstLine="400"/>
        <w:rPr>
          <w:ins w:id="342" w:author="Anthony Vetro" w:date="2014-01-16T19:47:00Z"/>
        </w:rPr>
      </w:pPr>
      <w:ins w:id="283" w:author="Anthony Vetro" w:date="2014-01-16T19:55:00Z">
        <w:del w:id="284" w:author="Kyuheon Kim" w:date="2014-10-21T22:22:00Z">
          <w:r>
            <w:rPr/>
            <w:delText xml:space="preserve">A new data format along with associated compression and rendering technology is </w:delText>
          </w:r>
        </w:del>
      </w:ins>
      <w:ins w:id="285" w:author="Anthony Vetro" w:date="2014-01-16T19:58:00Z">
        <w:del w:id="286" w:author="Kyuheon Kim" w:date="2014-10-21T22:22:00Z">
          <w:r>
            <w:rPr/>
            <w:delText>essential</w:delText>
          </w:r>
        </w:del>
      </w:ins>
      <w:ins w:id="287" w:author="Anthony Vetro" w:date="2014-01-16T19:55:00Z">
        <w:del w:id="288" w:author="Kyuheon Kim" w:date="2014-10-21T22:22:00Z">
          <w:r>
            <w:rPr/>
            <w:delText xml:space="preserve"> to addresses these application scenarios</w:delText>
          </w:r>
        </w:del>
      </w:ins>
      <w:ins w:id="289" w:author="Anthony Vetro" w:date="2014-01-16T19:57:00Z">
        <w:del w:id="290" w:author="Kyuheon Kim" w:date="2014-10-21T22:22:00Z">
          <w:r>
            <w:rPr/>
            <w:delText xml:space="preserve"> and needs</w:delText>
          </w:r>
        </w:del>
      </w:ins>
      <w:ins w:id="291" w:author="Anthony Vetro" w:date="2014-01-16T19:55:00Z">
        <w:del w:id="292" w:author="Kyuheon Kim" w:date="2014-10-21T22:22:00Z">
          <w:r>
            <w:rPr/>
            <w:delText xml:space="preserve">. </w:delText>
          </w:r>
        </w:del>
      </w:ins>
      <w:ins w:id="293" w:author="Anthony Vetro" w:date="2014-01-16T20:01:00Z">
        <w:del w:id="294" w:author="Kyuheon Kim" w:date="2014-10-21T22:22:00Z">
          <w:r>
            <w:rPr/>
            <w:delText>In contrast to prior standards</w:delText>
          </w:r>
        </w:del>
      </w:ins>
      <w:ins w:id="295" w:author="Anthony Vetro" w:date="2014-01-16T19:59:00Z">
        <w:del w:id="296" w:author="Kyuheon Kim" w:date="2014-10-21T22:22:00Z">
          <w:r>
            <w:rPr/>
            <w:delText xml:space="preserve">, </w:delText>
          </w:r>
        </w:del>
      </w:ins>
      <w:ins w:id="297" w:author="Anthony Vetro" w:date="2014-01-16T20:03:00Z">
        <w:del w:id="298" w:author="Kyuheon Kim" w:date="2014-10-21T22:22:00Z">
          <w:r>
            <w:rPr/>
            <w:delText>the data format</w:delText>
          </w:r>
        </w:del>
      </w:ins>
      <w:ins w:id="299" w:author="Anthony Vetro" w:date="2014-01-16T20:00:00Z">
        <w:del w:id="300" w:author="Kyuheon Kim" w:date="2014-10-21T22:22:00Z">
          <w:r>
            <w:rPr/>
            <w:delText xml:space="preserve"> should enable generation of additional views from arbitrary </w:delText>
          </w:r>
        </w:del>
      </w:ins>
      <w:ins w:id="301" w:author="Anthony Vetro" w:date="2014-01-16T20:11:00Z">
        <w:del w:id="302" w:author="Kyuheon Kim" w:date="2014-10-21T22:22:00Z">
          <w:r>
            <w:rPr/>
            <w:delText xml:space="preserve">and sparse </w:delText>
          </w:r>
        </w:del>
      </w:ins>
      <w:ins w:id="303" w:author="Anthony Vetro" w:date="2014-01-16T20:01:00Z">
        <w:del w:id="304" w:author="Kyuheon Kim" w:date="2014-10-21T22:22:00Z">
          <w:r>
            <w:rPr/>
            <w:delText>camera arrangements</w:delText>
          </w:r>
        </w:del>
      </w:ins>
      <w:ins w:id="305" w:author="Anthony Vetro" w:date="2014-01-16T20:03:00Z">
        <w:del w:id="306" w:author="Kyuheon Kim" w:date="2014-10-21T22:22:00Z">
          <w:r>
            <w:rPr/>
            <w:delText xml:space="preserve">, </w:delText>
          </w:r>
        </w:del>
      </w:ins>
      <w:ins w:id="307" w:author="Anthony Vetro" w:date="2014-01-16T20:06:00Z">
        <w:del w:id="308" w:author="Kyuheon Kim" w:date="2014-10-21T22:22:00Z">
          <w:r>
            <w:rPr/>
            <w:delText xml:space="preserve">as well as </w:delText>
          </w:r>
        </w:del>
      </w:ins>
      <w:ins w:id="309" w:author="Anthony Vetro" w:date="2014-01-16T20:10:00Z">
        <w:del w:id="310" w:author="Kyuheon Kim" w:date="2014-10-21T22:22:00Z">
          <w:r>
            <w:rPr/>
            <w:delText xml:space="preserve">an ultra-dense </w:delText>
          </w:r>
        </w:del>
      </w:ins>
      <w:ins w:id="311" w:author="Anthony Vetro" w:date="2014-01-16T20:12:00Z">
        <w:del w:id="312" w:author="Kyuheon Kim" w:date="2014-10-21T22:22:00Z">
          <w:r>
            <w:rPr/>
            <w:delText xml:space="preserve">(ray space or </w:delText>
          </w:r>
        </w:del>
      </w:ins>
      <w:ins w:id="313" w:author="Anthony Vetro" w:date="2014-01-16T20:10:00Z">
        <w:del w:id="314" w:author="Kyuheon Kim" w:date="2014-10-21T22:22:00Z">
          <w:r>
            <w:rPr/>
            <w:delText>light-field</w:delText>
          </w:r>
        </w:del>
      </w:ins>
      <w:ins w:id="315" w:author="Anthony Vetro" w:date="2014-01-16T20:12:00Z">
        <w:del w:id="316" w:author="Kyuheon Kim" w:date="2014-10-21T22:22:00Z">
          <w:r>
            <w:rPr/>
            <w:delText>)</w:delText>
          </w:r>
        </w:del>
      </w:ins>
      <w:ins w:id="317" w:author="Anthony Vetro" w:date="2014-01-16T20:06:00Z">
        <w:del w:id="318" w:author="Kyuheon Kim" w:date="2014-10-21T22:22:00Z">
          <w:r>
            <w:rPr/>
            <w:delText xml:space="preserve"> representation of a 3D scene</w:delText>
          </w:r>
        </w:del>
      </w:ins>
      <w:ins w:id="319" w:author="Anthony Vetro" w:date="2014-01-16T20:12:00Z">
        <w:del w:id="320" w:author="Kyuheon Kim" w:date="2014-10-21T22:22:00Z">
          <w:r>
            <w:rPr/>
            <w:delText>.</w:delText>
          </w:r>
        </w:del>
      </w:ins>
      <w:ins w:id="321" w:author="Anthony Vetro" w:date="2014-01-16T20:06:00Z">
        <w:del w:id="322" w:author="Kyuheon Kim" w:date="2014-10-21T22:22:00Z">
          <w:r>
            <w:rPr/>
            <w:delText xml:space="preserve"> </w:delText>
          </w:r>
        </w:del>
      </w:ins>
      <w:ins w:id="323" w:author="Anthony Vetro" w:date="2014-01-16T20:12:00Z">
        <w:del w:id="324" w:author="Kyuheon Kim" w:date="2014-10-21T22:22:00Z">
          <w:r>
            <w:rPr/>
            <w:delText>A</w:delText>
          </w:r>
        </w:del>
      </w:ins>
      <w:ins w:id="325" w:author="Anthony Vetro" w:date="2014-01-16T20:03:00Z">
        <w:del w:id="326" w:author="Kyuheon Kim" w:date="2014-10-21T22:22:00Z">
          <w:r>
            <w:rPr/>
            <w:delText xml:space="preserve">n efficient coded representation of this data format should </w:delText>
          </w:r>
        </w:del>
      </w:ins>
      <w:ins w:id="327" w:author="Anthony Vetro" w:date="2014-01-16T20:12:00Z">
        <w:del w:id="328" w:author="Kyuheon Kim" w:date="2014-10-21T22:22:00Z">
          <w:r>
            <w:rPr/>
            <w:delText xml:space="preserve">also </w:delText>
          </w:r>
        </w:del>
      </w:ins>
      <w:ins w:id="329" w:author="Anthony Vetro" w:date="2014-01-16T20:04:00Z">
        <w:del w:id="330" w:author="Kyuheon Kim" w:date="2014-10-21T22:22:00Z">
          <w:r>
            <w:rPr/>
            <w:delText>be realized.</w:delText>
          </w:r>
        </w:del>
      </w:ins>
      <w:ins w:id="331" w:author="Anthony Vetro" w:date="2014-01-16T20:01:00Z">
        <w:del w:id="332" w:author="Kyuheon Kim" w:date="2014-10-21T22:22:00Z">
          <w:r>
            <w:rPr/>
            <w:delText xml:space="preserve"> </w:delText>
          </w:r>
        </w:del>
      </w:ins>
      <w:ins w:id="333" w:author="Anthony Vetro" w:date="2014-01-16T20:12:00Z">
        <w:del w:id="334" w:author="Kyuheon Kim" w:date="2014-10-21T22:22:00Z">
          <w:r>
            <w:rPr/>
            <w:delText>Towards this goal, a</w:delText>
          </w:r>
        </w:del>
      </w:ins>
      <w:ins w:id="335" w:author="Anthony Vetro" w:date="2014-01-16T19:46:00Z">
        <w:del w:id="336" w:author="Kyuheon Kim" w:date="2014-10-21T22:22:00Z">
          <w:r>
            <w:rPr/>
            <w:delText xml:space="preserve"> number of requirements have been </w:delText>
          </w:r>
        </w:del>
      </w:ins>
      <w:ins w:id="337" w:author="Anthony Vetro" w:date="2014-01-16T20:02:00Z">
        <w:del w:id="338" w:author="Kyuheon Kim" w:date="2014-10-21T22:22:00Z">
          <w:r>
            <w:rPr/>
            <w:delText>identifi</w:delText>
          </w:r>
        </w:del>
      </w:ins>
      <w:ins w:id="339" w:author="Anthony Vetro" w:date="2014-01-16T19:47:00Z">
        <w:del w:id="340" w:author="Kyuheon Kim" w:date="2014-10-21T22:22:00Z">
          <w:r>
            <w:rPr/>
            <w:delText xml:space="preserve">ed in Section 4. </w:delText>
          </w:r>
        </w:del>
      </w:ins>
      <w:del w:id="341" w:author="Kyuheon Kim" w:date="2014-10-21T22:22:00Z">
        <w:r>
          <w:rPr/>
          <w:delText>It is expected that future standards would be developed that satisfy these requirements.</w:delText>
        </w:r>
      </w:del>
    </w:p>
    <w:p>
      <w:pPr>
        <w:pStyle w:val="Normal"/>
        <w:ind w:left="0" w:right="240" w:firstLine="400"/>
        <w:rPr>
          <w:del w:id="354" w:author="Anthony Vetro" w:date="2014-01-16T19:27:00Z"/>
        </w:rPr>
      </w:pPr>
      <w:del w:id="343" w:author="Anthony Vetro" w:date="2014-01-16T19:27:00Z">
        <w:r>
          <w:rPr/>
          <w:delText xml:space="preserve">This document describes the </w:delText>
        </w:r>
      </w:del>
      <w:del w:id="344" w:author="Anthony Vetro" w:date="2014-01-16T19:27:00Z">
        <w:r>
          <w:rPr/>
          <w:delText>use case</w:delText>
        </w:r>
      </w:del>
      <w:del w:id="345" w:author="Anthony Vetro" w:date="2014-01-16T19:27:00Z">
        <w:r>
          <w:rPr/>
          <w:delText>s and requirements</w:delText>
        </w:r>
      </w:del>
      <w:del w:id="346" w:author="Anthony Vetro" w:date="2014-01-16T19:27:00Z">
        <w:r>
          <w:rPr/>
          <w:delText xml:space="preserve"> </w:delText>
        </w:r>
      </w:del>
      <w:del w:id="347" w:author="Anthony Vetro" w:date="2014-01-16T19:27:00Z">
        <w:r>
          <w:rPr/>
          <w:delText>of the third phase of the FTV (Free-viewpoint Television)</w:delText>
        </w:r>
      </w:del>
      <w:del w:id="348" w:author="Anthony Vetro" w:date="2014-01-16T19:27:00Z">
        <w:r>
          <w:rPr>
            <w:rStyle w:val="HTMLTypewriter"/>
            <w:rFonts w:cs="Times New Roman"/>
          </w:rPr>
          <w:delText xml:space="preserve"> [1</w:delText>
        </w:r>
      </w:del>
      <w:del w:id="349" w:author="Anthony Vetro" w:date="2014-01-16T19:27:00Z">
        <w:r>
          <w:rPr>
            <w:rStyle w:val="HTMLTypewriter"/>
            <w:rFonts w:cs="Times New Roman"/>
          </w:rPr>
          <w:delText>]</w:delText>
        </w:r>
      </w:del>
      <w:del w:id="350" w:author="Anthony Vetro" w:date="2014-01-16T19:27:00Z">
        <w:r>
          <w:rPr>
            <w:rStyle w:val="HTMLTypewriter"/>
            <w:rFonts w:cs="Times New Roman"/>
          </w:rPr>
          <w:delText>-</w:delText>
        </w:r>
      </w:del>
      <w:del w:id="351" w:author="Anthony Vetro" w:date="2014-01-16T19:27:00Z">
        <w:r>
          <w:rPr>
            <w:rStyle w:val="HTMLTypewriter"/>
            <w:rFonts w:cs="Times New Roman"/>
          </w:rPr>
          <w:delText>[</w:delText>
        </w:r>
      </w:del>
      <w:del w:id="352" w:author="Anthony Vetro" w:date="2014-01-16T19:27:00Z">
        <w:r>
          <w:rPr>
            <w:rStyle w:val="HTMLTypewriter"/>
            <w:rFonts w:cs="Times New Roman"/>
          </w:rPr>
          <w:delText>4]</w:delText>
        </w:r>
      </w:del>
      <w:del w:id="353" w:author="Anthony Vetro" w:date="2014-01-16T19:27:00Z">
        <w:r>
          <w:rPr/>
          <w:delText xml:space="preserve"> initiative that is underway in MPEG. FTV is a framework that allows viewing of a 3D world by freely changing the viewpoint.</w:delText>
        </w:r>
      </w:del>
    </w:p>
    <w:p>
      <w:pPr>
        <w:pStyle w:val="Normal"/>
        <w:spacing w:before="0" w:after="280"/>
        <w:ind w:left="0" w:right="240" w:firstLine="400"/>
        <w:rPr>
          <w:del w:id="361" w:author="Anthony Vetro" w:date="2014-01-16T19:27:00Z"/>
        </w:rPr>
      </w:pPr>
      <w:del w:id="355" w:author="Anthony Vetro" w:date="2014-01-16T19:27:00Z">
        <w:r>
          <w:rPr/>
          <w:delText>MPEG has been engaged in various aspects of FTV standardization since 2001. MVC (Multiview Video Coding) was the first phase of FTV, which enabled the efficient coding of multiple camera views. 3DV (3D Video) is the second phase of FTV, which enables viewing adaptation and display adaptation of multiview displays. Based on recent development of 3D technology, MPEG started the third phase of FTV in August 2013, targeting super multiview and free navigation applications</w:delText>
        </w:r>
      </w:del>
      <w:del w:id="356" w:author="Anthony Vetro" w:date="2014-01-16T19:27:00Z">
        <w:r>
          <w:rPr/>
          <w:delText xml:space="preserve"> </w:delText>
        </w:r>
      </w:del>
      <w:del w:id="357" w:author="Anthony Vetro" w:date="2014-01-16T19:27:00Z">
        <w:r>
          <w:rPr>
            <w:rStyle w:val="HTMLTypewriter"/>
            <w:rFonts w:cs="Times New Roman"/>
          </w:rPr>
          <w:delText>[5][6]</w:delText>
        </w:r>
      </w:del>
      <w:del w:id="358" w:author="Anthony Vetro" w:date="2014-01-16T19:27:00Z">
        <w:r>
          <w:rPr/>
          <w:delText>. Our vision of this third phase is to establish a new FTV framework that revolutionizes the viewing of 3D scenes.</w:delText>
        </w:r>
      </w:del>
      <w:del w:id="359" w:author="Anthony Vetro" w:date="2014-01-16T19:27:00Z">
        <w:r>
          <w:rPr/>
          <w:delText xml:space="preserve"> </w:delText>
        </w:r>
      </w:del>
      <w:del w:id="360" w:author="Anthony Vetro" w:date="2014-01-16T19:27:00Z">
        <w:r>
          <w:rPr>
            <w:rStyle w:val="HTMLTypewriter"/>
            <w:rFonts w:cs="Times New Roman"/>
          </w:rPr>
          <w:delText>This document is made by referring to the previous documents [7][8].</w:delText>
        </w:r>
      </w:del>
    </w:p>
    <w:p>
      <w:pPr>
        <w:pStyle w:val="Normal"/>
        <w:spacing w:before="0" w:after="280"/>
        <w:ind w:left="0" w:right="240" w:firstLine="400"/>
        <w:rPr>
          <w:del w:id="375" w:author="Anthony Vetro" w:date="2014-01-16T20:16:00Z"/>
        </w:rPr>
      </w:pPr>
      <w:del w:id="362" w:author="Anthony Vetro" w:date="2014-01-16T20:16:00Z">
        <w:r>
          <w:rPr/>
          <w:delText>Super</w:delText>
        </w:r>
      </w:del>
      <w:del w:id="363" w:author="Anthony Vetro" w:date="2014-01-16T20:16:00Z">
        <w:r>
          <w:rPr/>
          <w:delText xml:space="preserve"> </w:delText>
        </w:r>
      </w:del>
      <w:del w:id="364" w:author="Anthony Vetro" w:date="2014-01-16T20:16:00Z">
        <w:r>
          <w:rPr/>
          <w:delText xml:space="preserve">multiview 3D displays are emerging, anticipated as the next generation of auto-stereoscopic displays, providing ultra-realistic 3D visualization at acceptable cost. Several </w:delText>
        </w:r>
      </w:del>
      <w:del w:id="365" w:author="Anthony Vetro" w:date="2014-01-16T20:16:00Z">
        <w:r>
          <w:rPr>
            <w:highlight w:val="yellow"/>
          </w:rPr>
          <w:delText>high-resolution</w:delText>
        </w:r>
      </w:del>
      <w:del w:id="366" w:author="Anthony Vetro" w:date="2014-01-16T20:16:00Z">
        <w:r>
          <w:rPr/>
          <w:delText xml:space="preserve"> multiview displays </w:delText>
        </w:r>
      </w:del>
      <w:del w:id="367" w:author="Anthony Vetro" w:date="2014-01-16T20:16:00Z">
        <w:r>
          <w:rPr>
            <w:highlight w:val="yellow"/>
          </w:rPr>
          <w:delText>(up to 100 Mpixels per view, &lt; 1 degree view sectors)</w:delText>
        </w:r>
      </w:del>
      <w:del w:id="368" w:author="Anthony Vetro" w:date="2014-01-16T20:16:00Z">
        <w:r>
          <w:rPr/>
          <w:delText xml:space="preserve"> have been or are currently being developed, such as 3DTV by MERL[9], REI (Ray Emergent Imaging) by NICT [10</w:delText>
        </w:r>
      </w:del>
      <w:del w:id="369" w:author="Anthony Vetro" w:date="2014-01-16T20:16:00Z">
        <w:r>
          <w:rPr>
            <w:highlight w:val="yellow"/>
          </w:rPr>
          <w:delText>][30]</w:delText>
        </w:r>
      </w:del>
      <w:del w:id="370" w:author="Anthony Vetro" w:date="2014-01-16T20:16:00Z">
        <w:r>
          <w:rPr/>
          <w:delText>, Holovizio by Holographica [11], SMV256 by Tokyo University of Agriculture and Technology [12</w:delText>
        </w:r>
      </w:del>
      <w:del w:id="371" w:author="Anthony Vetro" w:date="2014-01-16T20:16:00Z">
        <w:r>
          <w:rPr>
            <w:highlight w:val="yellow"/>
          </w:rPr>
          <w:delText>][29]</w:delText>
        </w:r>
      </w:del>
      <w:del w:id="372" w:author="Anthony Vetro" w:date="2014-01-16T20:16:00Z">
        <w:r>
          <w:rPr/>
          <w:delText xml:space="preserve">, Light Field 3D Display by Samsung[13], IP (Integral Photography) by NHK [14][15] and 3D VIVANT[16], Projection type IP by Seoul National University display [17], 360 degree LFD by USC [18], Seelinder by Nagoya University and The University of Tokyo [19],  Holo Table by Holy Mine [20], </w:delText>
        </w:r>
      </w:del>
      <w:del w:id="373" w:author="Anthony Vetro" w:date="2014-01-16T20:16:00Z">
        <w:r>
          <w:rPr>
            <w:rFonts w:eastAsia="Times New Roman"/>
          </w:rPr>
          <w:delText>fVisiOn</w:delText>
        </w:r>
      </w:del>
      <w:del w:id="374" w:author="Anthony Vetro" w:date="2014-01-16T20:16:00Z">
        <w:r>
          <w:rPr/>
          <w:delText xml:space="preserve"> by NICT [21], Walk-through by KDDI[22][23], etc </w:delText>
        </w:r>
      </w:del>
    </w:p>
    <w:p>
      <w:pPr>
        <w:pStyle w:val="Normal"/>
        <w:spacing w:before="0" w:after="280"/>
        <w:ind w:left="0" w:right="240" w:firstLine="400"/>
        <w:rPr>
          <w:rStyle w:val="HTMLTypewriter"/>
          <w:rFonts w:ascii="Times New Roman" w:hAnsi="Times New Roman" w:cs="Times New Roman"/>
          <w:del w:id="381" w:author="Anthony Vetro" w:date="2014-01-16T20:16:00Z"/>
        </w:rPr>
      </w:pPr>
      <w:del w:id="376" w:author="Anthony Vetro" w:date="2014-01-16T20:16:00Z">
        <w:r>
          <w:rPr/>
          <w:delText>Since these super multiview 3D displays require a huge number of multi-view images to be rendered in real-time, synthesized from a lower number of input camera views (for cost reasons), a new coding standard is essential to realize their services and products in the market [5][6]. During the 105</w:delText>
        </w:r>
      </w:del>
      <w:del w:id="377" w:author="Anthony Vetro" w:date="2014-01-16T20:16:00Z">
        <w:r>
          <w:rPr>
            <w:vertAlign w:val="superscript"/>
          </w:rPr>
          <w:delText>th</w:delText>
        </w:r>
      </w:del>
      <w:del w:id="378" w:author="Anthony Vetro" w:date="2014-01-16T20:16:00Z">
        <w:r>
          <w:rPr/>
          <w:delText xml:space="preserve"> MPEG, a new AHG on FTV was established [24]</w:delText>
        </w:r>
      </w:del>
      <w:del w:id="379" w:author="Anthony Vetro" w:date="2014-01-16T20:16:00Z">
        <w:r>
          <w:rPr/>
          <w:delText>[25]</w:delText>
        </w:r>
      </w:del>
      <w:del w:id="380" w:author="Anthony Vetro" w:date="2014-01-16T20:16:00Z">
        <w:r>
          <w:rPr/>
          <w:delText>to address these new use cases, and investigate the standardization of related technologies.</w:delText>
        </w:r>
      </w:del>
    </w:p>
    <w:p>
      <w:pPr>
        <w:pStyle w:val="Normal"/>
        <w:spacing w:before="0" w:after="280"/>
        <w:ind w:left="0" w:right="240" w:firstLine="400"/>
        <w:rPr>
          <w:del w:id="383" w:author="Anthony Vetro" w:date="2014-01-16T20:16:00Z"/>
        </w:rPr>
      </w:pPr>
      <w:del w:id="382" w:author="Anthony Vetro" w:date="2014-01-16T20:16:00Z">
        <w:r>
          <w:rPr/>
          <w:delText>This document provides application scenarios, use cases, and other aspect of requirements for super multiview, and free navigation targeted by third phase of FTV.</w:delText>
        </w:r>
      </w:del>
    </w:p>
    <w:p>
      <w:pPr>
        <w:pStyle w:val="Normal"/>
        <w:tabs>
          <w:tab w:val="clear" w:pos="560"/>
          <w:tab w:val="left" w:pos="400" w:leader="none"/>
          <w:tab w:val="left" w:pos="800" w:leader="none"/>
        </w:tabs>
        <w:ind w:left="698" w:right="240" w:hanging="700"/>
        <w:rPr>
          <w:sz w:val="28"/>
          <w:del w:id="385" w:author="Anthony Vetro" w:date="2014-01-16T19:33:00Z"/>
        </w:rPr>
      </w:pPr>
      <w:del w:id="384" w:author="Anthony Vetro" w:date="2014-01-16T19:33:00Z">
        <w:r>
          <w:rPr>
            <w:sz w:val="28"/>
          </w:rPr>
          <w:delText>FTV Structure</w:delText>
        </w:r>
      </w:del>
    </w:p>
    <w:p>
      <w:pPr>
        <w:pStyle w:val="Normal"/>
        <w:ind w:left="240" w:right="240" w:firstLine="360"/>
        <w:rPr>
          <w:del w:id="424" w:author="Anthony Vetro" w:date="2014-01-16T19:33:00Z"/>
        </w:rPr>
      </w:pPr>
      <w:del w:id="386" w:author="Anthony Vetro" w:date="2014-01-16T19:33:00Z">
        <w:r>
          <w:rPr/>
          <w:delText xml:space="preserve">The </w:delText>
        </w:r>
      </w:del>
      <w:del w:id="387" w:author="Anthony Vetro" w:date="2014-01-16T19:33:00Z">
        <w:r>
          <w:rPr/>
          <w:delText xml:space="preserve">FTV structure is </w:delText>
        </w:r>
      </w:del>
      <w:del w:id="388" w:author="Anthony Vetro" w:date="2014-01-16T19:33:00Z">
        <w:r>
          <w:rPr/>
          <w:delText>illustrated</w:delText>
        </w:r>
      </w:del>
      <w:del w:id="389" w:author="Anthony Vetro" w:date="2014-01-16T19:33:00Z">
        <w:r>
          <w:rPr/>
          <w:delText xml:space="preserve"> in Fig. 1. </w:delText>
        </w:r>
      </w:del>
      <w:del w:id="390" w:author="Anthony Vetro" w:date="2014-01-16T19:33:00Z">
        <w:r>
          <w:rPr/>
          <w:delText>The i</w:delText>
        </w:r>
      </w:del>
      <w:del w:id="391" w:author="Anthony Vetro" w:date="2014-01-16T19:33:00Z">
        <w:r>
          <w:rPr/>
          <w:delText xml:space="preserve">nput is 3D space, and </w:delText>
        </w:r>
      </w:del>
      <w:del w:id="392" w:author="Anthony Vetro" w:date="2014-01-16T19:33:00Z">
        <w:r>
          <w:rPr/>
          <w:delText xml:space="preserve">the </w:delText>
        </w:r>
      </w:del>
      <w:del w:id="393" w:author="Anthony Vetro" w:date="2014-01-16T19:33:00Z">
        <w:r>
          <w:rPr/>
          <w:delText xml:space="preserve">output is </w:delText>
        </w:r>
      </w:del>
      <w:del w:id="394" w:author="Anthony Vetro" w:date="2014-01-16T19:33:00Z">
        <w:r>
          <w:rPr/>
          <w:delText xml:space="preserve">a single </w:delText>
        </w:r>
      </w:del>
      <w:del w:id="395" w:author="Anthony Vetro" w:date="2014-01-16T19:33:00Z">
        <w:r>
          <w:rPr/>
          <w:delText>view</w:delText>
        </w:r>
      </w:del>
      <w:del w:id="396" w:author="Anthony Vetro" w:date="2014-01-16T19:33:00Z">
        <w:r>
          <w:rPr/>
          <w:delText xml:space="preserve"> with varying viewpoint,</w:delText>
        </w:r>
      </w:del>
      <w:del w:id="397" w:author="Anthony Vetro" w:date="2014-01-16T19:33:00Z">
        <w:r>
          <w:rPr/>
          <w:delText xml:space="preserve"> multi</w:delText>
        </w:r>
      </w:del>
      <w:del w:id="398" w:author="Anthony Vetro" w:date="2014-01-16T19:33:00Z">
        <w:r>
          <w:rPr/>
          <w:delText xml:space="preserve">ple </w:delText>
        </w:r>
      </w:del>
      <w:del w:id="399" w:author="Anthony Vetro" w:date="2014-01-16T19:33:00Z">
        <w:r>
          <w:rPr/>
          <w:delText>view</w:delText>
        </w:r>
      </w:del>
      <w:del w:id="400" w:author="Anthony Vetro" w:date="2014-01-16T19:33:00Z">
        <w:r>
          <w:rPr/>
          <w:delText>s</w:delText>
        </w:r>
      </w:del>
      <w:del w:id="401" w:author="Anthony Vetro" w:date="2014-01-16T19:33:00Z">
        <w:r>
          <w:rPr/>
          <w:delText xml:space="preserve"> or super </w:delText>
        </w:r>
      </w:del>
      <w:del w:id="402" w:author="Anthony Vetro" w:date="2014-01-16T19:33:00Z">
        <w:r>
          <w:rPr/>
          <w:delText>multiview</w:delText>
        </w:r>
      </w:del>
      <w:del w:id="403" w:author="Anthony Vetro" w:date="2014-01-16T19:33:00Z">
        <w:r>
          <w:rPr/>
          <w:delText xml:space="preserve">, depending on </w:delText>
        </w:r>
      </w:del>
      <w:del w:id="404" w:author="Anthony Vetro" w:date="2014-01-16T19:33:00Z">
        <w:r>
          <w:rPr/>
          <w:delText xml:space="preserve">the particular </w:delText>
        </w:r>
      </w:del>
      <w:del w:id="405" w:author="Anthony Vetro" w:date="2014-01-16T19:33:00Z">
        <w:r>
          <w:rPr/>
          <w:delText>application. Applications are categorized into types</w:delText>
        </w:r>
      </w:del>
      <w:del w:id="406" w:author="Anthony Vetro" w:date="2014-01-16T19:33:00Z">
        <w:r>
          <w:rPr/>
          <w:delText>, where</w:delText>
        </w:r>
      </w:del>
      <w:del w:id="407" w:author="Anthony Vetro" w:date="2014-01-16T19:33:00Z">
        <w:r>
          <w:rPr/>
          <w:delText xml:space="preserve"> </w:delText>
        </w:r>
      </w:del>
      <w:del w:id="408" w:author="Anthony Vetro" w:date="2014-01-16T19:33:00Z">
        <w:r>
          <w:rPr/>
          <w:delText>e</w:delText>
        </w:r>
      </w:del>
      <w:del w:id="409" w:author="Anthony Vetro" w:date="2014-01-16T19:33:00Z">
        <w:r>
          <w:rPr/>
          <w:delText>ach type of application has a distribution format and codec</w:delText>
        </w:r>
      </w:del>
      <w:del w:id="410" w:author="Anthony Vetro" w:date="2014-01-16T19:33:00Z">
        <w:r>
          <w:rPr/>
          <w:delText xml:space="preserve"> that is appropriate to satisfy the application needs</w:delText>
        </w:r>
      </w:del>
      <w:del w:id="411" w:author="Anthony Vetro" w:date="2014-01-16T19:33:00Z">
        <w:r>
          <w:rPr/>
          <w:delText xml:space="preserve">. View synthesis is </w:delText>
        </w:r>
      </w:del>
      <w:del w:id="412" w:author="Anthony Vetro" w:date="2014-01-16T19:33:00Z">
        <w:r>
          <w:rPr/>
          <w:delText xml:space="preserve">considered </w:delText>
        </w:r>
      </w:del>
      <w:del w:id="413" w:author="Anthony Vetro" w:date="2014-01-16T19:33:00Z">
        <w:r>
          <w:rPr/>
          <w:delText xml:space="preserve">one </w:delText>
        </w:r>
      </w:del>
      <w:del w:id="414" w:author="Anthony Vetro" w:date="2014-01-16T19:33:00Z">
        <w:r>
          <w:rPr/>
          <w:delText xml:space="preserve">important </w:delText>
        </w:r>
      </w:del>
      <w:del w:id="415" w:author="Anthony Vetro" w:date="2014-01-16T19:33:00Z">
        <w:r>
          <w:rPr/>
          <w:delText xml:space="preserve">function of </w:delText>
        </w:r>
      </w:del>
      <w:del w:id="416" w:author="Anthony Vetro" w:date="2014-01-16T19:33:00Z">
        <w:r>
          <w:rPr/>
          <w:delText xml:space="preserve">all FTV </w:delText>
        </w:r>
      </w:del>
      <w:del w:id="417" w:author="Anthony Vetro" w:date="2014-01-16T19:33:00Z">
        <w:r>
          <w:rPr/>
          <w:delText>application</w:delText>
        </w:r>
      </w:del>
      <w:del w:id="418" w:author="Anthony Vetro" w:date="2014-01-16T19:33:00Z">
        <w:r>
          <w:rPr/>
          <w:delText>s</w:delText>
        </w:r>
      </w:del>
      <w:del w:id="419" w:author="Anthony Vetro" w:date="2014-01-16T19:33:00Z">
        <w:r>
          <w:rPr/>
          <w:delText xml:space="preserve">. </w:delText>
        </w:r>
      </w:del>
      <w:del w:id="420" w:author="Anthony Vetro" w:date="2014-01-16T19:33:00Z">
        <w:r>
          <w:rPr/>
          <w:delText>Many t</w:delText>
        </w:r>
      </w:del>
      <w:del w:id="421" w:author="Anthony Vetro" w:date="2014-01-16T19:33:00Z">
        <w:r>
          <w:rPr/>
          <w:delText xml:space="preserve">arget use cases </w:delText>
        </w:r>
      </w:del>
      <w:del w:id="422" w:author="Anthony Vetro" w:date="2014-01-16T19:33:00Z">
        <w:r>
          <w:rPr/>
          <w:delText>can be</w:delText>
        </w:r>
      </w:del>
      <w:del w:id="423" w:author="Anthony Vetro" w:date="2014-01-16T19:33:00Z">
        <w:r>
          <w:rPr/>
          <w:delText xml:space="preserve"> realized in this structure.</w:delText>
        </w:r>
      </w:del>
    </w:p>
    <w:p>
      <w:pPr>
        <w:pStyle w:val="Normal"/>
        <w:ind w:left="240" w:right="240" w:hanging="0"/>
        <w:jc w:val="center"/>
        <w:rPr>
          <w:del w:id="426" w:author="Anthony Vetro" w:date="2014-01-16T19:33:00Z"/>
        </w:rPr>
      </w:pPr>
      <w:del w:id="425" w:author="Anthony Vetro" w:date="2014-01-16T19:33:00Z">
        <w:r>
          <w:rPr/>
          <w:drawing>
            <wp:inline distT="0" distB="0" distL="0" distR="0">
              <wp:extent cx="5605780" cy="354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5780" cy="3540760"/>
                      </a:xfrm>
                      <a:prstGeom prst="rect">
                        <a:avLst/>
                      </a:prstGeom>
                    </pic:spPr>
                  </pic:pic>
                </a:graphicData>
              </a:graphic>
            </wp:inline>
          </w:drawing>
        </w:r>
      </w:del>
    </w:p>
    <w:p>
      <w:pPr>
        <w:pStyle w:val="Normal"/>
        <w:ind w:left="240" w:right="240" w:hanging="0"/>
        <w:jc w:val="center"/>
        <w:rPr>
          <w:del w:id="429" w:author="Anthony Vetro" w:date="2014-01-16T19:33:00Z"/>
        </w:rPr>
      </w:pPr>
      <w:del w:id="427" w:author="Anthony Vetro" w:date="2014-01-16T19:33:00Z">
        <w:r>
          <w:rPr>
            <w:b/>
          </w:rPr>
          <w:delText>Fig. 1</w:delText>
        </w:r>
      </w:del>
      <w:del w:id="428" w:author="Anthony Vetro" w:date="2014-01-16T19:33:00Z">
        <w:r>
          <w:rPr/>
          <w:delText>.  FTV Structure.</w:delText>
        </w:r>
      </w:del>
    </w:p>
    <w:p>
      <w:pPr>
        <w:pStyle w:val="Normal"/>
        <w:tabs>
          <w:tab w:val="clear" w:pos="560"/>
          <w:tab w:val="left" w:pos="400" w:leader="none"/>
          <w:tab w:val="left" w:pos="800" w:leader="none"/>
        </w:tabs>
        <w:ind w:left="698" w:right="240" w:hanging="700"/>
        <w:rPr>
          <w:sz w:val="28"/>
        </w:rPr>
      </w:pPr>
      <w:r>
        <w:rPr>
          <w:sz w:val="28"/>
        </w:rPr>
        <w:t>A</w:t>
      </w:r>
      <w:ins w:id="430" w:author="Kyuheon Kim" w:date="2014-10-21T22:23:00Z">
        <w:r>
          <w:rPr>
            <w:sz w:val="28"/>
          </w:rPr>
          <w:t>rchitecture</w:t>
        </w:r>
      </w:ins>
      <w:del w:id="431" w:author="Kyuheon Kim" w:date="2014-10-21T22:24:00Z">
        <w:r>
          <w:rPr>
            <w:sz w:val="28"/>
          </w:rPr>
          <w:delText>pplication Scenarios</w:delText>
        </w:r>
      </w:del>
      <w:r>
        <w:rPr>
          <w:sz w:val="28"/>
        </w:rPr>
        <w:t xml:space="preserve"> </w:t>
      </w:r>
    </w:p>
    <w:p>
      <w:pPr>
        <w:pStyle w:val="Normal"/>
        <w:ind w:left="240" w:right="240" w:firstLine="160"/>
        <w:rPr>
          <w:ins w:id="436" w:author="Kyuheon Kim" w:date="2014-10-23T13:54:00Z"/>
        </w:rPr>
      </w:pPr>
      <w:ins w:id="432" w:author="Kyuheon Kim" w:date="2014-10-21T22:24:00Z">
        <w:r>
          <w:rPr/>
          <w:t>To efficiently and effectively support multimedia content delivery over the emerging Internet of the future, MMT develops technologies for three major functional areas such as encapsulation, delivery and signalling functions</w:t>
        </w:r>
      </w:ins>
      <w:ins w:id="433" w:author="Kyuheon Kim" w:date="2014-10-23T13:32:00Z">
        <w:r>
          <w:rPr/>
          <w:t xml:space="preserve"> as being shown in Figure 1</w:t>
        </w:r>
      </w:ins>
      <w:ins w:id="434" w:author="Kyuheon Kim" w:date="2014-10-21T22:24:00Z">
        <w:r>
          <w:rPr/>
          <w:t xml:space="preserve">. </w:t>
        </w:r>
      </w:ins>
      <w:ins w:id="435" w:author="Kyuheon Kim" w:date="2014-10-23T14:04:00Z">
        <w:r>
          <w:rPr/>
          <w:t xml:space="preserve">Also, the technologies defined by MMT can be used in an IP environment. </w:t>
        </w:r>
      </w:ins>
    </w:p>
    <w:p>
      <w:pPr>
        <w:pStyle w:val="Normal"/>
        <w:ind w:left="240" w:right="240" w:firstLine="160"/>
        <w:rPr>
          <w:ins w:id="438" w:author="Kyuheon Kim" w:date="2014-10-23T13:54:00Z"/>
        </w:rPr>
      </w:pPr>
      <w:ins w:id="437" w:author="Kyuheon Kim" w:date="2014-10-23T13:54:00Z">
        <w:r>
          <w:rPr/>
        </w:r>
      </w:ins>
    </w:p>
    <w:p>
      <w:pPr>
        <w:pStyle w:val="Style6"/>
        <w:ind w:right="240" w:hanging="0"/>
        <w:jc w:val="center"/>
        <w:rPr>
          <w:rFonts w:ascii="한컴바탕" w:hAnsi="한컴바탕" w:eastAsia="한컴바탕" w:cs="Times New Roman"/>
          <w:color w:val="000000"/>
          <w:sz w:val="24"/>
          <w:szCs w:val="24"/>
          <w:ins w:id="440" w:author="Kyuheon Kim" w:date="2014-10-23T13:54:00Z"/>
        </w:rPr>
      </w:pPr>
      <w:ins w:id="439" w:author="Kyuheon Kim" w:date="2014-10-23T13:54:00Z">
        <w:r>
          <w:rPr/>
          <w:drawing>
            <wp:inline distT="0" distB="0" distL="0" distR="0">
              <wp:extent cx="2871470" cy="239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71470" cy="2397125"/>
                      </a:xfrm>
                      <a:prstGeom prst="rect">
                        <a:avLst/>
                      </a:prstGeom>
                    </pic:spPr>
                  </pic:pic>
                </a:graphicData>
              </a:graphic>
            </wp:inline>
          </w:drawing>
        </w:r>
      </w:ins>
    </w:p>
    <w:p>
      <w:pPr>
        <w:pStyle w:val="Normal"/>
        <w:ind w:left="240" w:right="240" w:firstLine="160"/>
        <w:rPr>
          <w:ins w:id="444" w:author="Kyuheon Kim" w:date="2014-10-23T13:54:00Z"/>
        </w:rPr>
      </w:pPr>
      <w:ins w:id="441" w:author="Kyuheon Kim" w:date="2014-10-23T13:54:00Z">
        <w:r>
          <w:rPr/>
          <w:t xml:space="preserve">Figure 1. </w:t>
        </w:r>
      </w:ins>
      <w:ins w:id="442" w:author="Kyuheon Kim" w:date="2014-10-23T13:54:00Z">
        <w:r>
          <w:rPr/>
          <w:t xml:space="preserve">Conceptual architecture of </w:t>
        </w:r>
      </w:ins>
      <w:ins w:id="443" w:author="Kyuheon Kim" w:date="2014-10-23T13:54:00Z">
        <w:r>
          <w:rPr/>
          <w:t>the MPEG Media Transport (MMT) standard</w:t>
        </w:r>
      </w:ins>
    </w:p>
    <w:p>
      <w:pPr>
        <w:pStyle w:val="Normal"/>
        <w:ind w:left="240" w:right="240" w:firstLine="160"/>
        <w:rPr>
          <w:ins w:id="456" w:author="Kyuheon Kim" w:date="2014-10-23T13:53:00Z"/>
        </w:rPr>
      </w:pPr>
      <w:ins w:id="445" w:author="Kyuheon Kim" w:date="2014-10-21T22:24:00Z">
        <w:r>
          <w:rPr/>
          <w:t xml:space="preserve">In the encapsulation function, </w:t>
        </w:r>
      </w:ins>
      <w:ins w:id="446" w:author="Kyuheon Kim" w:date="2014-10-23T13:32:00Z">
        <w:r>
          <w:rPr/>
          <w:t>encoded media is to be processed into a specified MMT format</w:t>
        </w:r>
      </w:ins>
      <w:ins w:id="447" w:author="Kyuheon Kim" w:date="2014-10-23T13:50:00Z">
        <w:r>
          <w:rPr/>
          <w:t xml:space="preserve">, which defines the content’s logical structure and the physical encapsulation format by using the ISO BMFF. </w:t>
        </w:r>
      </w:ins>
      <w:ins w:id="448" w:author="Kyuheon Kim" w:date="2014-10-23T14:02:00Z">
        <w:r>
          <w:rPr/>
          <w:t xml:space="preserve">For example, </w:t>
        </w:r>
      </w:ins>
      <w:ins w:id="449" w:author="Kyuheon Kim" w:date="2014-10-23T14:07:00Z">
        <w:r>
          <w:rPr/>
          <w:t xml:space="preserve">encoded multimedia component is decomposed into Assets, and individual Asset is encapsulated into a MPU file, which is newly defined in MMT based on ISO BMFF. </w:t>
        </w:r>
      </w:ins>
      <w:ins w:id="450" w:author="Kyuheon Kim" w:date="2014-10-23T14:10:00Z">
        <w:r>
          <w:rPr/>
          <w:t>Also, spatial and temporal relationship among multimedia components is described by HTML5 and Composition Information (CI) as being shown in Figure2.</w:t>
        </w:r>
      </w:ins>
      <w:ins w:id="451" w:author="Kyuheon Kim" w:date="2014-10-23T14:07:00Z">
        <w:r>
          <w:rPr/>
          <w:t xml:space="preserve"> </w:t>
        </w:r>
      </w:ins>
      <w:ins w:id="452" w:author="Kyuheon Kim" w:date="2014-10-23T13:50:00Z">
        <w:r>
          <w:rPr/>
          <w:t xml:space="preserve">This </w:t>
        </w:r>
      </w:ins>
      <w:ins w:id="453" w:author="Kyuheon Kim" w:date="2014-10-23T14:12:00Z">
        <w:r>
          <w:rPr/>
          <w:t xml:space="preserve">MPU file produced by a encapsulation function </w:t>
        </w:r>
      </w:ins>
      <w:ins w:id="454" w:author="Kyuheon Kim" w:date="2014-10-23T13:50:00Z">
        <w:r>
          <w:rPr/>
          <w:t>is used either to store coded media data on a storage device for delivery preparation</w:t>
        </w:r>
      </w:ins>
      <w:ins w:id="455" w:author="Kyuheon Kim" w:date="2014-10-23T13:53:00Z">
        <w:r>
          <w:rPr/>
          <w:t xml:space="preserve">. </w:t>
        </w:r>
      </w:ins>
    </w:p>
    <w:p>
      <w:pPr>
        <w:pStyle w:val="Normal"/>
        <w:ind w:left="240" w:right="240" w:firstLine="160"/>
        <w:rPr>
          <w:ins w:id="466" w:author="Kyuheon Kim" w:date="2014-10-23T14:13:00Z"/>
        </w:rPr>
      </w:pPr>
      <w:ins w:id="457" w:author="Kyuheon Kim" w:date="2014-10-23T13:53:00Z">
        <w:r>
          <w:rPr/>
          <w:t>The delivery functional area defines the application-layer protocol that supports packetized streaming delivery of multimedia content through a heterogeneous network environment. It also defines the payload’s format to packetize encapsulated coded media data, considering the underlying delivery layer packet’s size.</w:t>
        </w:r>
      </w:ins>
      <w:ins w:id="458" w:author="Kyuheon Kim" w:date="2014-10-23T13:32:00Z">
        <w:r>
          <w:rPr/>
          <w:t xml:space="preserve"> </w:t>
        </w:r>
      </w:ins>
      <w:ins w:id="459" w:author="Kyuheon Kim" w:date="2014-10-23T14:15:00Z">
        <w:r>
          <w:rPr/>
          <w:t>For example, the delivery function is to put Assets into a MMTP payload, which can be delivered by any other networks including broadcasting and IP</w:t>
        </w:r>
      </w:ins>
      <w:ins w:id="460" w:author="Kyuheon Kim" w:date="2014-10-23T14:17:00Z">
        <w:r>
          <w:rPr/>
          <w:t xml:space="preserve"> network. In </w:t>
        </w:r>
      </w:ins>
      <w:ins w:id="461" w:author="Kyuheon Kim" w:date="2014-10-23T14:19:00Z">
        <w:r>
          <w:rPr/>
          <w:t xml:space="preserve">case of </w:t>
        </w:r>
      </w:ins>
      <w:ins w:id="462" w:author="Kyuheon Kim" w:date="2014-10-23T14:17:00Z">
        <w:r>
          <w:rPr/>
          <w:t>recover</w:t>
        </w:r>
      </w:ins>
      <w:ins w:id="463" w:author="Kyuheon Kim" w:date="2014-10-23T14:19:00Z">
        <w:r>
          <w:rPr/>
          <w:t>ing</w:t>
        </w:r>
      </w:ins>
      <w:ins w:id="464" w:author="Kyuheon Kim" w:date="2014-10-23T14:17:00Z">
        <w:r>
          <w:rPr/>
          <w:t xml:space="preserve"> lost MMTP packets </w:t>
        </w:r>
      </w:ins>
      <w:ins w:id="465" w:author="Kyuheon Kim" w:date="2014-10-23T14:19:00Z">
        <w:r>
          <w:rPr/>
          <w:t xml:space="preserve">AL-FEC is defined in MPEG-H part 12.  </w:t>
        </w:r>
      </w:ins>
    </w:p>
    <w:p>
      <w:pPr>
        <w:pStyle w:val="Normal"/>
        <w:ind w:left="240" w:right="240" w:firstLine="160"/>
        <w:rPr>
          <w:ins w:id="472" w:author="Kyuheon Kim" w:date="2014-10-23T14:25:00Z"/>
        </w:rPr>
      </w:pPr>
      <w:ins w:id="467" w:author="Kyuheon Kim" w:date="2014-10-23T13:54:00Z">
        <w:r>
          <w:rPr/>
          <w:t>The signal</w:t>
        </w:r>
      </w:ins>
      <w:ins w:id="468" w:author="Kyuheon Kim" w:date="2014-10-23T14:01:00Z">
        <w:r>
          <w:rPr/>
          <w:t>l</w:t>
        </w:r>
      </w:ins>
      <w:ins w:id="469" w:author="Kyuheon Kim" w:date="2014-10-23T13:54:00Z">
        <w:r>
          <w:rPr/>
          <w:t>ing functional area defines message formats to manage MMT package consumption and delivery. Consumption management messages signal the MMT package’s structure, and delivery management messages signal the payload format’s structure and the protocol’s configuration</w:t>
        </w:r>
      </w:ins>
      <w:ins w:id="470" w:author="Kyuheon Kim" w:date="2014-10-23T13:36:00Z">
        <w:r>
          <w:rPr/>
          <w:t xml:space="preserve">. </w:t>
        </w:r>
      </w:ins>
      <w:ins w:id="471" w:author="Kyuheon Kim" w:date="2014-10-23T14:22:00Z">
        <w:r>
          <w:rPr/>
          <w:t>For example, the jitter can be calculated by this signalling information.</w:t>
        </w:r>
      </w:ins>
    </w:p>
    <w:p>
      <w:pPr>
        <w:pStyle w:val="Normal"/>
        <w:ind w:left="240" w:right="240" w:firstLine="160"/>
        <w:jc w:val="center"/>
        <w:rPr>
          <w:ins w:id="474" w:author="Kyuheon Kim" w:date="2014-10-23T14:25:00Z"/>
        </w:rPr>
      </w:pPr>
      <w:ins w:id="473" w:author="Kyuheon Kim" w:date="2014-10-23T14:25:00Z">
        <w:r>
          <w:rPr/>
          <w:drawing>
            <wp:inline distT="0" distB="0" distL="0" distR="0">
              <wp:extent cx="2987675" cy="262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987675" cy="2620010"/>
                      </a:xfrm>
                      <a:prstGeom prst="rect">
                        <a:avLst/>
                      </a:prstGeom>
                    </pic:spPr>
                  </pic:pic>
                </a:graphicData>
              </a:graphic>
            </wp:inline>
          </w:drawing>
        </w:r>
      </w:ins>
    </w:p>
    <w:p>
      <w:pPr>
        <w:pStyle w:val="Normal"/>
        <w:ind w:left="240" w:right="240" w:firstLine="160"/>
        <w:jc w:val="center"/>
        <w:rPr>
          <w:ins w:id="476" w:author="Kyuheon Kim" w:date="2014-10-23T14:25:00Z"/>
        </w:rPr>
      </w:pPr>
      <w:ins w:id="475" w:author="Kyuheon Kim" w:date="2014-10-23T14:25:00Z">
        <w:r>
          <w:rPr/>
          <w:t>Figure 2. Functional flowchart of MMT</w:t>
        </w:r>
      </w:ins>
    </w:p>
    <w:p>
      <w:pPr>
        <w:pStyle w:val="Normal"/>
        <w:ind w:left="600" w:right="240" w:firstLine="245"/>
        <w:rPr>
          <w:lang w:val="en-US"/>
          <w:ins w:id="478" w:author="Kyuheon Kim" w:date="2014-10-21T22:24:00Z"/>
        </w:rPr>
      </w:pPr>
      <w:ins w:id="477" w:author="Kyuheon Kim" w:date="2014-10-21T22:24:00Z">
        <w:r>
          <w:rPr>
            <w:lang w:val="en-US"/>
          </w:rPr>
        </w:r>
      </w:ins>
    </w:p>
    <w:p>
      <w:pPr>
        <w:pStyle w:val="Normal"/>
        <w:spacing w:before="0" w:after="240"/>
        <w:ind w:left="240" w:right="240" w:firstLine="160"/>
        <w:rPr>
          <w:del w:id="489" w:author="Kyuheon Kim" w:date="2014-10-21T22:24:00Z"/>
        </w:rPr>
      </w:pPr>
      <w:ins w:id="479" w:author="Kyuheon Kim" w:date="2014-10-23T14:28:00Z">
        <w:r>
          <w:rPr/>
          <w:t xml:space="preserve">MMT </w:t>
        </w:r>
      </w:ins>
      <w:del w:id="480" w:author="Kyuheon Kim" w:date="2014-10-21T22:24:00Z">
        <w:r>
          <w:rPr>
            <w:lang w:val="en-GB"/>
          </w:rPr>
          <w:delText>The third phase of FTV targets three specific application scenarios [</w:delText>
        </w:r>
      </w:del>
      <w:ins w:id="481" w:author="tanimoto" w:date="2014-01-17T19:02:00Z">
        <w:del w:id="482" w:author="Kyuheon Kim" w:date="2014-10-21T22:24:00Z">
          <w:r>
            <w:rPr>
              <w:lang w:val="en-GB"/>
            </w:rPr>
            <w:delText>22</w:delText>
          </w:r>
        </w:del>
      </w:ins>
      <w:del w:id="483" w:author="Kyuheon Kim" w:date="2014-10-21T22:24:00Z">
        <w:r>
          <w:rPr>
            <w:lang w:val="en-GB"/>
          </w:rPr>
          <w:delText>2</w:delText>
        </w:r>
      </w:del>
      <w:del w:id="484" w:author="Kyuheon Kim" w:date="2014-10-21T22:24:00Z">
        <w:r>
          <w:rPr>
            <w:lang w:val="en-GB"/>
          </w:rPr>
          <w:delText>6]-[</w:delText>
        </w:r>
      </w:del>
      <w:ins w:id="485" w:author="tanimoto" w:date="2014-01-17T19:02:00Z">
        <w:del w:id="486" w:author="Kyuheon Kim" w:date="2014-10-21T22:24:00Z">
          <w:r>
            <w:rPr>
              <w:lang w:val="en-GB"/>
            </w:rPr>
            <w:delText>24</w:delText>
          </w:r>
        </w:del>
      </w:ins>
      <w:del w:id="487" w:author="Kyuheon Kim" w:date="2014-10-21T22:24:00Z">
        <w:r>
          <w:rPr>
            <w:lang w:val="en-GB"/>
          </w:rPr>
          <w:delText>28</w:delText>
        </w:r>
      </w:del>
      <w:del w:id="488" w:author="Kyuheon Kim" w:date="2014-10-21T22:24:00Z">
        <w:r>
          <w:rPr>
            <w:lang w:val="en-GB"/>
          </w:rPr>
          <w:delText>]:</w:delText>
        </w:r>
      </w:del>
    </w:p>
    <w:p>
      <w:pPr>
        <w:pStyle w:val="Normal"/>
        <w:widowControl/>
        <w:numPr>
          <w:ilvl w:val="0"/>
          <w:numId w:val="0"/>
        </w:numPr>
        <w:bidi w:val="0"/>
        <w:spacing w:lineRule="atLeast" w:line="230" w:before="0" w:after="240"/>
        <w:ind w:left="240" w:right="240" w:firstLine="160"/>
        <w:jc w:val="both"/>
        <w:rPr>
          <w:del w:id="495" w:author="Kyuheon Kim" w:date="2014-10-21T22:24:00Z"/>
        </w:rPr>
      </w:pPr>
      <w:del w:id="490" w:author="Kyuheon Kim" w:date="2014-10-21T22:24:00Z">
        <w:r>
          <w:rPr>
            <w:lang w:val="en-GB"/>
          </w:rPr>
          <w:delText>Super Multiview: Support for high quality super multiview displays with Horizontal Parallax Only (HPO), where users</w:delText>
        </w:r>
      </w:del>
      <w:del w:id="491" w:author="Kyuheon Kim" w:date="2014-10-21T22:24:00Z">
        <w:r>
          <w:rPr/>
          <w:delText xml:space="preserve"> have a natural 3D depth impression without the need to wear special glasses, i.e. through auto-stereoscopic displays. The viewpoint can be freely chosen, positioning oneself in front of the display, as if one would move around the object, </w:delText>
        </w:r>
      </w:del>
      <w:del w:id="492" w:author="Kyuheon Kim" w:date="2014-10-21T22:24:00Z">
        <w:r>
          <w:rPr/>
          <w:delText>and correct eye accommodation is eventually obtained for high-density viewpoints</w:delText>
        </w:r>
      </w:del>
      <w:del w:id="493" w:author="Kyuheon Kim" w:date="2014-10-21T22:24:00Z">
        <w:r>
          <w:rPr/>
          <w:delText>. T</w:delText>
        </w:r>
      </w:del>
      <w:del w:id="494" w:author="Kyuheon Kim" w:date="2014-10-21T22:24:00Z">
        <w:r>
          <w:rPr>
            <w:lang w:val="en-GB"/>
          </w:rPr>
          <w:delText>he new format enables the generation of many high-quality views from a limited amount of input data.</w:delText>
        </w:r>
      </w:del>
    </w:p>
    <w:p>
      <w:pPr>
        <w:pStyle w:val="Normal"/>
        <w:widowControl/>
        <w:numPr>
          <w:ilvl w:val="0"/>
          <w:numId w:val="0"/>
        </w:numPr>
        <w:bidi w:val="0"/>
        <w:spacing w:lineRule="atLeast" w:line="230" w:before="0" w:after="240"/>
        <w:ind w:left="240" w:right="240" w:firstLine="160"/>
        <w:jc w:val="both"/>
        <w:rPr>
          <w:lang w:val="en-GB"/>
          <w:del w:id="497" w:author="Kyuheon Kim" w:date="2014-10-21T22:24:00Z"/>
        </w:rPr>
      </w:pPr>
      <w:del w:id="496" w:author="Kyuheon Kim" w:date="2014-10-21T22:24:00Z">
        <w:r>
          <w:rPr>
            <w:lang w:val="en-GB"/>
          </w:rPr>
          <w:delText>Integral Photography: Support for integral photography displays where there is not only horizontal, but also vertical motion parallax. Therefore this application scenario can be considered as a super multiview case. In integral photography, the elemental images representing horizontal and vertical parallax may have a wide range of resolution (from very low to very high resolution), depending on the application requirements.</w:delText>
        </w:r>
      </w:del>
    </w:p>
    <w:p>
      <w:pPr>
        <w:pStyle w:val="Normal"/>
        <w:widowControl/>
        <w:numPr>
          <w:ilvl w:val="0"/>
          <w:numId w:val="0"/>
        </w:numPr>
        <w:bidi w:val="0"/>
        <w:spacing w:lineRule="atLeast" w:line="230" w:before="0" w:after="240"/>
        <w:ind w:left="240" w:right="240" w:firstLine="160"/>
        <w:jc w:val="both"/>
        <w:rPr>
          <w:lang w:val="en-GB"/>
          <w:del w:id="499" w:author="Kyuheon Kim" w:date="2014-10-21T22:24:00Z"/>
        </w:rPr>
      </w:pPr>
      <w:del w:id="498" w:author="Kyuheon Kim" w:date="2014-10-21T22:24:00Z">
        <w:r>
          <w:rPr>
            <w:lang w:val="en-GB"/>
          </w:rPr>
          <w:delText>Free Navigation: Support for application scenarios where the user can select the viewpoint and can freely navigate or fly through the scene, along a different pathway than the topology of the input cameras. The display technology can be conventional 2D, stereoscopic, auto-stereoscopic, super multiview or integral photography.</w:delText>
        </w:r>
      </w:del>
    </w:p>
    <w:p>
      <w:pPr>
        <w:pStyle w:val="Normal"/>
        <w:widowControl/>
        <w:bidi w:val="0"/>
        <w:spacing w:lineRule="atLeast" w:line="230" w:before="0" w:after="240"/>
        <w:ind w:left="240" w:right="240" w:firstLine="160"/>
        <w:jc w:val="both"/>
        <w:rPr>
          <w:bCs w:val="false"/>
          <w:lang w:val="en-GB"/>
          <w:del w:id="502" w:author="Kyuheon Kim" w:date="2014-10-21T22:24:00Z"/>
        </w:rPr>
      </w:pPr>
      <w:del w:id="500" w:author="Kyuheon Kim" w:date="2014-10-21T22:24:00Z">
        <w:r>
          <w:rPr/>
          <w:delText xml:space="preserve">Due to limitations in the production environment (e.g. cost, minimum distance between cameras, etc.), the 3D format is assumed to be based on a limited set of input cameras, placed at the best convenience of the producer (not necessarily 1D linear array). The challenge for FTV ultra-realistic visualization is that – independently of the input and output device architectures – all captured </w:delText>
        </w:r>
      </w:del>
      <w:del w:id="501" w:author="Kyuheon Kim" w:date="2014-10-21T22:24:00Z">
        <w:r>
          <w:rPr>
            <w:bCs w:val="false"/>
            <w:lang w:val="en-GB"/>
          </w:rPr>
          <w:delText>and rendered rays (the intensity and direction of all rays in space, i.e. the Ray-Space) should be identical/symmetrical between input and output views, even with a large ratio of output vs. input views, and/or a completely different topology of camera vs. display devices.</w:delText>
        </w:r>
      </w:del>
    </w:p>
    <w:p>
      <w:pPr>
        <w:pStyle w:val="Normal"/>
        <w:spacing w:before="0" w:after="240"/>
        <w:ind w:left="240" w:right="240" w:firstLine="160"/>
        <w:rPr>
          <w:del w:id="505" w:author="Kyuheon Kim" w:date="2014-10-21T22:24:00Z"/>
        </w:rPr>
      </w:pPr>
      <w:del w:id="503" w:author="Kyuheon Kim" w:date="2014-10-21T22:24:00Z">
        <w:r>
          <w:rPr/>
          <w:delText xml:space="preserve">Three types of application </w:delText>
        </w:r>
      </w:del>
      <w:del w:id="504" w:author="Kyuheon Kim" w:date="2014-10-21T22:24:00Z">
        <w:r>
          <w:rPr/>
          <w:delText xml:space="preserve">scenarios are illustrated in Fig 2. </w:delText>
        </w:r>
      </w:del>
    </w:p>
    <w:p>
      <w:pPr>
        <w:pStyle w:val="Normal"/>
        <w:widowControl/>
        <w:bidi w:val="0"/>
        <w:spacing w:lineRule="atLeast" w:line="230" w:before="0" w:after="240"/>
        <w:ind w:left="240" w:right="240" w:firstLine="160"/>
        <w:jc w:val="both"/>
        <w:rPr>
          <w:rFonts w:ascii="Times New Roman" w:hAnsi="Times New Roman" w:cs="Times New Roman"/>
          <w:b w:val="false"/>
          <w:b w:val="false"/>
          <w:color w:val="000000"/>
          <w:lang w:eastAsia="ja-JP"/>
          <w:del w:id="507" w:author="Kyuheon Kim" w:date="2014-10-21T22:24:00Z"/>
        </w:rPr>
      </w:pPr>
      <w:del w:id="506" w:author="Kyuheon Kim" w:date="2014-10-21T22:24:00Z">
        <w:r>
          <w:rPr/>
          <w:drawing>
            <wp:inline distT="0" distB="0" distL="0" distR="0">
              <wp:extent cx="4646930" cy="1571625"/>
              <wp:effectExtent l="0" t="0" r="0" b="0"/>
              <wp:docPr id="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6" descr=""/>
                      <pic:cNvPicPr>
                        <a:picLocks noChangeAspect="1" noChangeArrowheads="1"/>
                      </pic:cNvPicPr>
                    </pic:nvPicPr>
                    <pic:blipFill>
                      <a:blip r:embed="rId5"/>
                      <a:stretch>
                        <a:fillRect/>
                      </a:stretch>
                    </pic:blipFill>
                    <pic:spPr bwMode="auto">
                      <a:xfrm>
                        <a:off x="0" y="0"/>
                        <a:ext cx="4646930" cy="1571625"/>
                      </a:xfrm>
                      <a:prstGeom prst="rect">
                        <a:avLst/>
                      </a:prstGeom>
                    </pic:spPr>
                  </pic:pic>
                </a:graphicData>
              </a:graphic>
            </wp:inline>
          </w:drawing>
        </w:r>
      </w:del>
    </w:p>
    <w:p>
      <w:pPr>
        <w:pStyle w:val="Normal"/>
        <w:widowControl/>
        <w:bidi w:val="0"/>
        <w:spacing w:lineRule="atLeast" w:line="230" w:before="0" w:after="240"/>
        <w:ind w:left="240" w:right="240" w:firstLine="160"/>
        <w:jc w:val="both"/>
        <w:rPr>
          <w:del w:id="509" w:author="Kyuheon Kim" w:date="2014-10-21T22:24:00Z"/>
        </w:rPr>
      </w:pPr>
      <w:del w:id="508" w:author="Kyuheon Kim" w:date="2014-10-21T22:24:00Z">
        <w:r>
          <w:rPr/>
        </w:r>
      </w:del>
    </w:p>
    <w:p>
      <w:pPr>
        <w:pStyle w:val="Normal"/>
        <w:widowControl/>
        <w:bidi w:val="0"/>
        <w:spacing w:lineRule="atLeast" w:line="230" w:before="0" w:after="240"/>
        <w:ind w:left="240" w:right="240" w:firstLine="160"/>
        <w:jc w:val="both"/>
        <w:rPr>
          <w:color w:val="000000"/>
          <w:sz w:val="24"/>
          <w:szCs w:val="20"/>
          <w:lang w:val="en-GB" w:eastAsia="ja-JP"/>
          <w:del w:id="511" w:author="Kyuheon Kim" w:date="2014-10-21T22:24:00Z"/>
        </w:rPr>
      </w:pPr>
      <w:del w:id="510" w:author="Kyuheon Kim" w:date="2014-10-21T22:24:00Z">
        <w:r>
          <w:rPr/>
          <w:drawing>
            <wp:inline distT="0" distB="0" distL="0" distR="0">
              <wp:extent cx="4750435" cy="150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750435" cy="1504950"/>
                      </a:xfrm>
                      <a:prstGeom prst="rect">
                        <a:avLst/>
                      </a:prstGeom>
                    </pic:spPr>
                  </pic:pic>
                </a:graphicData>
              </a:graphic>
            </wp:inline>
          </w:drawing>
        </w:r>
      </w:del>
    </w:p>
    <w:p>
      <w:pPr>
        <w:pStyle w:val="Normal"/>
        <w:widowControl/>
        <w:bidi w:val="0"/>
        <w:spacing w:lineRule="atLeast" w:line="230" w:before="0" w:after="240"/>
        <w:ind w:left="240" w:right="240" w:firstLine="160"/>
        <w:jc w:val="both"/>
        <w:rPr>
          <w:del w:id="513" w:author="Kyuheon Kim" w:date="2014-10-21T22:24:00Z"/>
        </w:rPr>
      </w:pPr>
      <w:del w:id="512" w:author="Kyuheon Kim" w:date="2014-10-21T22:24:00Z">
        <w:r>
          <w:rPr/>
        </w:r>
      </w:del>
    </w:p>
    <w:p>
      <w:pPr>
        <w:pStyle w:val="Normal"/>
        <w:widowControl/>
        <w:bidi w:val="0"/>
        <w:spacing w:lineRule="atLeast" w:line="230" w:before="0" w:after="240"/>
        <w:ind w:left="240" w:right="240" w:firstLine="160"/>
        <w:jc w:val="both"/>
        <w:rPr>
          <w:color w:val="000000"/>
          <w:lang w:val="en-GB" w:eastAsia="ja-JP"/>
          <w:del w:id="515" w:author="Kyuheon Kim" w:date="2014-10-21T22:24:00Z"/>
        </w:rPr>
      </w:pPr>
      <w:del w:id="514" w:author="Kyuheon Kim" w:date="2014-10-21T22:24:00Z">
        <w:r>
          <w:rPr/>
          <w:drawing>
            <wp:inline distT="0" distB="0" distL="0" distR="0">
              <wp:extent cx="4646930" cy="13081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tretch>
                        <a:fillRect/>
                      </a:stretch>
                    </pic:blipFill>
                    <pic:spPr bwMode="auto">
                      <a:xfrm>
                        <a:off x="0" y="0"/>
                        <a:ext cx="4646930" cy="1308100"/>
                      </a:xfrm>
                      <a:prstGeom prst="rect">
                        <a:avLst/>
                      </a:prstGeom>
                    </pic:spPr>
                  </pic:pic>
                </a:graphicData>
              </a:graphic>
            </wp:inline>
          </w:drawing>
        </w:r>
      </w:del>
    </w:p>
    <w:p>
      <w:pPr>
        <w:pStyle w:val="Normal"/>
        <w:widowControl/>
        <w:bidi w:val="0"/>
        <w:spacing w:lineRule="atLeast" w:line="230" w:before="0" w:after="240"/>
        <w:ind w:left="240" w:right="240" w:firstLine="160"/>
        <w:jc w:val="both"/>
        <w:rPr>
          <w:rFonts w:ascii="Times New Roman" w:hAnsi="Times New Roman" w:cs="Times New Roman"/>
          <w:color w:val="000000"/>
          <w:lang w:eastAsia="ja-JP"/>
          <w:del w:id="521" w:author="Kyuheon Kim" w:date="2014-10-21T22:24:00Z"/>
        </w:rPr>
      </w:pPr>
      <w:del w:id="516" w:author="Kyuheon Kim" w:date="2014-10-21T22:24:00Z">
        <w:r>
          <w:rPr>
            <w:rFonts w:cs="Times New Roman"/>
            <w:b w:val="false"/>
            <w:color w:val="000000"/>
          </w:rPr>
          <w:delText xml:space="preserve">Fig. </w:delText>
        </w:r>
      </w:del>
      <w:del w:id="517" w:author="Kyuheon Kim" w:date="2014-10-21T22:24:00Z">
        <w:r>
          <w:rPr>
            <w:rFonts w:cs="Times New Roman"/>
            <w:b w:val="false"/>
            <w:color w:val="000000"/>
            <w:lang w:eastAsia="ja-JP"/>
          </w:rPr>
          <w:delText>2</w:delText>
        </w:r>
      </w:del>
      <w:del w:id="518" w:author="Kyuheon Kim" w:date="2014-10-21T22:24:00Z">
        <w:r>
          <w:rPr>
            <w:rFonts w:cs="Times New Roman"/>
            <w:color w:val="000000"/>
          </w:rPr>
          <w:delText xml:space="preserve">. </w:delText>
        </w:r>
      </w:del>
      <w:del w:id="519" w:author="Kyuheon Kim" w:date="2014-10-21T22:24:00Z">
        <w:r>
          <w:rPr>
            <w:rFonts w:cs="Times New Roman"/>
            <w:color w:val="000000"/>
            <w:lang w:eastAsia="ja-JP"/>
          </w:rPr>
          <w:delText xml:space="preserve">Three types of application </w:delText>
        </w:r>
      </w:del>
      <w:del w:id="520" w:author="Kyuheon Kim" w:date="2014-10-21T22:24:00Z">
        <w:r>
          <w:rPr>
            <w:rFonts w:cs="Times New Roman"/>
            <w:color w:val="000000"/>
            <w:lang w:eastAsia="ja-JP"/>
          </w:rPr>
          <w:delText>scenarios</w:delText>
        </w:r>
      </w:del>
    </w:p>
    <w:p>
      <w:pPr>
        <w:pStyle w:val="Normal"/>
        <w:spacing w:before="0" w:after="240"/>
        <w:ind w:left="240" w:right="240" w:firstLine="160"/>
        <w:rPr>
          <w:del w:id="544" w:author="Kyuheon Kim" w:date="2014-10-21T22:24:00Z"/>
        </w:rPr>
      </w:pPr>
      <w:del w:id="522" w:author="Kyuheon Kim" w:date="2014-10-21T22:24:00Z">
        <w:r>
          <w:rPr>
            <w:lang w:val="en-GB"/>
          </w:rPr>
          <w:delText>Several prototypes of semi-commercial super multiview displays have been recently developed [</w:delText>
        </w:r>
      </w:del>
      <w:ins w:id="523" w:author="tanimoto" w:date="2014-01-17T19:02:00Z">
        <w:del w:id="524" w:author="Kyuheon Kim" w:date="2014-10-21T22:24:00Z">
          <w:r>
            <w:rPr>
              <w:lang w:val="en-GB"/>
            </w:rPr>
            <w:delText>5</w:delText>
          </w:r>
        </w:del>
      </w:ins>
      <w:del w:id="525" w:author="Kyuheon Kim" w:date="2014-10-21T22:24:00Z">
        <w:r>
          <w:rPr>
            <w:lang w:val="en-GB"/>
          </w:rPr>
          <w:delText>9]</w:delText>
        </w:r>
      </w:del>
      <w:del w:id="526" w:author="Kyuheon Kim" w:date="2014-10-21T22:24:00Z">
        <w:r>
          <w:rPr>
            <w:lang w:val="en-GB"/>
          </w:rPr>
          <w:delText>-</w:delText>
        </w:r>
      </w:del>
      <w:del w:id="527" w:author="Kyuheon Kim" w:date="2014-10-21T22:24:00Z">
        <w:r>
          <w:rPr>
            <w:lang w:val="en-GB"/>
          </w:rPr>
          <w:delText>[</w:delText>
        </w:r>
      </w:del>
      <w:ins w:id="528" w:author="tanimoto" w:date="2014-01-17T19:02:00Z">
        <w:del w:id="529" w:author="Kyuheon Kim" w:date="2014-10-21T22:24:00Z">
          <w:r>
            <w:rPr>
              <w:lang w:val="en-GB"/>
            </w:rPr>
            <w:delText>9</w:delText>
          </w:r>
        </w:del>
      </w:ins>
      <w:del w:id="530" w:author="Kyuheon Kim" w:date="2014-10-21T22:24:00Z">
        <w:r>
          <w:rPr>
            <w:lang w:val="en-GB"/>
          </w:rPr>
          <w:delText>13</w:delText>
        </w:r>
      </w:del>
      <w:del w:id="531" w:author="Kyuheon Kim" w:date="2014-10-21T22:24:00Z">
        <w:r>
          <w:rPr>
            <w:lang w:val="en-GB"/>
          </w:rPr>
          <w:delText>]</w:delText>
        </w:r>
      </w:del>
      <w:del w:id="532" w:author="Kyuheon Kim" w:date="2014-10-21T22:24:00Z">
        <w:r>
          <w:rPr>
            <w:lang w:val="en-GB"/>
          </w:rPr>
          <w:delText>,</w:delText>
        </w:r>
      </w:del>
      <w:del w:id="533" w:author="Kyuheon Kim" w:date="2014-10-21T22:24:00Z">
        <w:r>
          <w:rPr>
            <w:lang w:val="en-GB"/>
          </w:rPr>
          <w:delText>[</w:delText>
        </w:r>
      </w:del>
      <w:ins w:id="534" w:author="tanimoto" w:date="2014-01-17T19:02:00Z">
        <w:del w:id="535" w:author="Kyuheon Kim" w:date="2014-10-21T22:24:00Z">
          <w:r>
            <w:rPr>
              <w:lang w:val="en-GB"/>
            </w:rPr>
            <w:delText>13</w:delText>
          </w:r>
        </w:del>
      </w:ins>
      <w:del w:id="536" w:author="Kyuheon Kim" w:date="2014-10-21T22:24:00Z">
        <w:r>
          <w:rPr>
            <w:lang w:val="en-GB"/>
          </w:rPr>
          <w:delText>1</w:delText>
        </w:r>
      </w:del>
      <w:del w:id="537" w:author="Kyuheon Kim" w:date="2014-10-21T22:24:00Z">
        <w:r>
          <w:rPr>
            <w:lang w:val="en-GB"/>
          </w:rPr>
          <w:delText>7]</w:delText>
        </w:r>
      </w:del>
      <w:del w:id="538" w:author="Kyuheon Kim" w:date="2014-10-21T22:24:00Z">
        <w:r>
          <w:rPr>
            <w:lang w:val="en-GB"/>
          </w:rPr>
          <w:delText>-</w:delText>
        </w:r>
      </w:del>
      <w:del w:id="539" w:author="Kyuheon Kim" w:date="2014-10-21T22:24:00Z">
        <w:r>
          <w:rPr>
            <w:lang w:val="en-GB"/>
          </w:rPr>
          <w:delText>[</w:delText>
        </w:r>
      </w:del>
      <w:ins w:id="540" w:author="tanimoto" w:date="2014-01-17T19:03:00Z">
        <w:del w:id="541" w:author="Kyuheon Kim" w:date="2014-10-21T22:24:00Z">
          <w:r>
            <w:rPr>
              <w:lang w:val="en-GB"/>
            </w:rPr>
            <w:delText>17</w:delText>
          </w:r>
        </w:del>
      </w:ins>
      <w:del w:id="542" w:author="Kyuheon Kim" w:date="2014-10-21T22:24:00Z">
        <w:r>
          <w:rPr>
            <w:lang w:val="en-GB"/>
          </w:rPr>
          <w:delText>21</w:delText>
        </w:r>
      </w:del>
      <w:del w:id="543" w:author="Kyuheon Kim" w:date="2014-10-21T22:24:00Z">
        <w:r>
          <w:rPr>
            <w:lang w:val="en-GB"/>
          </w:rPr>
          <w:delText>]. These displays can be categorized into two types which are front view displays and all around displays. Both types of displays only provide horizontal parallax. Source format for super multiview with front view display can be 1D-parallel and convergent multiview, whereas circular multiview topologies are used for all-around displays. The density of the input views in such use cases is considered nearly sparse. To support the super multiview display the number of views shall be increased at the display side.</w:delText>
        </w:r>
      </w:del>
    </w:p>
    <w:p>
      <w:pPr>
        <w:pStyle w:val="Normal"/>
        <w:spacing w:before="0" w:after="240"/>
        <w:ind w:left="240" w:right="240" w:firstLine="160"/>
        <w:rPr>
          <w:del w:id="556" w:author="Kyuheon Kim" w:date="2014-10-21T22:24:00Z"/>
        </w:rPr>
      </w:pPr>
      <w:del w:id="545" w:author="Kyuheon Kim" w:date="2014-10-21T22:24:00Z">
        <w:r>
          <w:rPr>
            <w:lang w:val="en-GB"/>
          </w:rPr>
          <w:delText>Integral photography [</w:delText>
        </w:r>
      </w:del>
      <w:ins w:id="546" w:author="tanimoto" w:date="2014-01-17T19:03:00Z">
        <w:del w:id="547" w:author="Kyuheon Kim" w:date="2014-10-21T22:24:00Z">
          <w:r>
            <w:rPr>
              <w:lang w:val="en-GB"/>
            </w:rPr>
            <w:delText>10</w:delText>
          </w:r>
        </w:del>
      </w:ins>
      <w:del w:id="548" w:author="Kyuheon Kim" w:date="2014-10-21T22:24:00Z">
        <w:r>
          <w:rPr>
            <w:lang w:val="en-GB"/>
          </w:rPr>
          <w:delText>14]</w:delText>
        </w:r>
      </w:del>
      <w:del w:id="549" w:author="Kyuheon Kim" w:date="2014-10-21T22:24:00Z">
        <w:r>
          <w:rPr>
            <w:lang w:val="en-GB"/>
          </w:rPr>
          <w:delText>-</w:delText>
        </w:r>
      </w:del>
      <w:del w:id="550" w:author="Kyuheon Kim" w:date="2014-10-21T22:24:00Z">
        <w:r>
          <w:rPr>
            <w:lang w:val="en-GB"/>
          </w:rPr>
          <w:delText>[</w:delText>
        </w:r>
      </w:del>
      <w:ins w:id="551" w:author="tanimoto" w:date="2014-01-17T19:03:00Z">
        <w:del w:id="552" w:author="Kyuheon Kim" w:date="2014-10-21T22:24:00Z">
          <w:r>
            <w:rPr>
              <w:lang w:val="en-GB"/>
            </w:rPr>
            <w:delText>12</w:delText>
          </w:r>
        </w:del>
      </w:ins>
      <w:del w:id="553" w:author="Kyuheon Kim" w:date="2014-10-21T22:24:00Z">
        <w:r>
          <w:rPr>
            <w:lang w:val="en-GB"/>
          </w:rPr>
          <w:delText>1</w:delText>
        </w:r>
      </w:del>
      <w:del w:id="554" w:author="Kyuheon Kim" w:date="2014-10-21T22:24:00Z">
        <w:r>
          <w:rPr>
            <w:lang w:val="en-GB"/>
          </w:rPr>
          <w:delText>6</w:delText>
        </w:r>
      </w:del>
      <w:del w:id="555" w:author="Kyuheon Kim" w:date="2014-10-21T22:24:00Z">
        <w:r>
          <w:rPr>
            <w:lang w:val="en-GB"/>
          </w:rPr>
          <w:delText xml:space="preserve">] is recently emerging widely and its commercial broadcast is anticipated in the near future. Integral photography not only has horizontal, but also vertical parallax. Spatial and angular information from the light rays is captured in so-called elemental images (images underneath the lenticular or micro-lenses in front of the imager). Currently the resolution of elemental images is small. However, it is predicted that the resolution will increase in commercial applications. Therefore, the original source format for Integral Photography is a 2D array of multiview images that are easily transformed into the Ray-Space common format. To support the integral photography display the number of views shall be increased at display side. </w:delText>
        </w:r>
      </w:del>
    </w:p>
    <w:p>
      <w:pPr>
        <w:pStyle w:val="Normal"/>
        <w:spacing w:before="0" w:after="240"/>
        <w:ind w:left="240" w:right="240" w:firstLine="160"/>
        <w:rPr>
          <w:lang w:val="en-US"/>
          <w:del w:id="567" w:author="Kyuheon Kim" w:date="2014-10-23T14:23:00Z"/>
        </w:rPr>
      </w:pPr>
      <w:del w:id="557" w:author="Kyuheon Kim" w:date="2014-10-21T22:24:00Z">
        <w:r>
          <w:rPr>
            <w:lang w:val="en-GB"/>
          </w:rPr>
          <w:delText>Free navigation has already been demonstrated in sport applications [</w:delText>
        </w:r>
      </w:del>
      <w:ins w:id="558" w:author="tanimoto" w:date="2014-01-17T19:03:00Z">
        <w:del w:id="559" w:author="Kyuheon Kim" w:date="2014-10-21T22:24:00Z">
          <w:r>
            <w:rPr>
              <w:lang w:val="en-GB"/>
            </w:rPr>
            <w:delText>18</w:delText>
          </w:r>
        </w:del>
      </w:ins>
      <w:del w:id="560" w:author="Kyuheon Kim" w:date="2014-10-21T22:24:00Z">
        <w:r>
          <w:rPr>
            <w:lang w:val="en-GB"/>
          </w:rPr>
          <w:delText>22</w:delText>
        </w:r>
      </w:del>
      <w:del w:id="561" w:author="Kyuheon Kim" w:date="2014-10-21T22:24:00Z">
        <w:r>
          <w:rPr>
            <w:lang w:val="en-GB"/>
          </w:rPr>
          <w:delText>][</w:delText>
        </w:r>
      </w:del>
      <w:ins w:id="562" w:author="tanimoto" w:date="2014-01-17T19:03:00Z">
        <w:del w:id="563" w:author="Kyuheon Kim" w:date="2014-10-21T22:24:00Z">
          <w:r>
            <w:rPr>
              <w:lang w:val="en-GB"/>
            </w:rPr>
            <w:delText>19</w:delText>
          </w:r>
        </w:del>
      </w:ins>
      <w:del w:id="564" w:author="Kyuheon Kim" w:date="2014-10-21T22:24:00Z">
        <w:r>
          <w:rPr>
            <w:lang w:val="en-GB"/>
          </w:rPr>
          <w:delText>23</w:delText>
        </w:r>
      </w:del>
      <w:del w:id="565" w:author="Kyuheon Kim" w:date="2014-10-21T22:24:00Z">
        <w:r>
          <w:rPr>
            <w:lang w:val="en-GB"/>
          </w:rPr>
          <w:delText>], where the user experience approaches the feeling of being present in the field. The input cameras are placed around the field, in a set of approximate 1D linear arrays and/or cylindrical arrays. At the display side one or more views are generated for rendering (mono, stereo or auto-stereoscopic).</w:delText>
        </w:r>
      </w:del>
      <w:del w:id="566" w:author="Kyuheon Kim" w:date="2014-10-23T14:23:00Z">
        <w:r>
          <w:rPr>
            <w:lang w:val="en-GB"/>
          </w:rPr>
          <w:delText xml:space="preserve"> </w:delText>
        </w:r>
      </w:del>
    </w:p>
    <w:p>
      <w:pPr>
        <w:pStyle w:val="Normal"/>
        <w:widowControl/>
        <w:bidi w:val="0"/>
        <w:spacing w:lineRule="atLeast" w:line="230" w:before="0" w:after="240"/>
        <w:ind w:left="240" w:right="240" w:firstLine="160"/>
        <w:jc w:val="both"/>
        <w:rPr>
          <w:ins w:id="569" w:author="Kyuheon Kim" w:date="2014-10-21T22:29:00Z"/>
        </w:rPr>
      </w:pPr>
      <w:ins w:id="568" w:author="Kyuheon Kim" w:date="2014-10-21T22:29:00Z">
        <w:r>
          <w:rPr/>
          <w:t>Content Model</w:t>
        </w:r>
      </w:ins>
    </w:p>
    <w:p>
      <w:pPr>
        <w:pStyle w:val="Normal"/>
        <w:ind w:left="240" w:right="240" w:firstLine="160"/>
        <w:rPr>
          <w:ins w:id="604" w:author="Kyuheon Kim" w:date="2014-10-23T15:21:00Z"/>
        </w:rPr>
      </w:pPr>
      <w:ins w:id="570" w:author="Kyuheon Kim" w:date="2014-10-23T15:04:00Z">
        <w:r>
          <w:rPr/>
          <w:t xml:space="preserve">MMT content is modelled by an onion-shell structure. </w:t>
        </w:r>
      </w:ins>
      <w:ins w:id="571" w:author="Kyuheon Kim" w:date="2014-10-23T15:06:00Z">
        <w:r>
          <w:rPr/>
          <w:t>It</w:t>
        </w:r>
      </w:ins>
      <w:ins w:id="572" w:author="Kyuheon Kim" w:date="2014-10-23T14:36:00Z">
        <w:r>
          <w:rPr/>
          <w:t xml:space="preserve"> is composed of Media Fragment Unit (MFU), Media Processing Unit (MPU), MMT Asset and MMT Package.</w:t>
        </w:r>
      </w:ins>
      <w:ins w:id="573" w:author="Kyuheon Kim" w:date="2014-10-23T15:07:00Z">
        <w:r>
          <w:rPr/>
          <w:t xml:space="preserve"> The relationship among these units is explained as follows;</w:t>
        </w:r>
      </w:ins>
      <w:ins w:id="574" w:author="Kyuheon Kim" w:date="2014-10-23T14:36:00Z">
        <w:r>
          <w:rPr/>
          <w:t xml:space="preserve"> </w:t>
        </w:r>
      </w:ins>
      <w:ins w:id="575" w:author="Kyuheon Kim" w:date="2014-10-23T14:39:00Z">
        <w:r>
          <w:rPr/>
          <w:t xml:space="preserve">In order to produce MMT content, </w:t>
        </w:r>
      </w:ins>
      <w:ins w:id="576" w:author="Kyuheon Kim" w:date="2014-10-23T14:36:00Z">
        <w:r>
          <w:rPr/>
          <w:t>encoded</w:t>
        </w:r>
      </w:ins>
      <w:ins w:id="577" w:author="Kyuheon Kim" w:date="2014-10-23T14:41:00Z">
        <w:r>
          <w:rPr/>
          <w:t xml:space="preserve"> media</w:t>
        </w:r>
      </w:ins>
      <w:ins w:id="578" w:author="Kyuheon Kim" w:date="2014-10-23T14:36:00Z">
        <w:r>
          <w:rPr/>
          <w:t xml:space="preserve"> data</w:t>
        </w:r>
      </w:ins>
      <w:ins w:id="579" w:author="Kyuheon Kim" w:date="2014-10-23T14:42:00Z">
        <w:r>
          <w:rPr/>
          <w:t xml:space="preserve"> is decomposed based on Access Unit (AU) or Slice. This AU or Slice data is considered as MFU, which can be independently de</w:t>
        </w:r>
      </w:ins>
      <w:ins w:id="580" w:author="Kyuheon Kim" w:date="2014-10-23T14:44:00Z">
        <w:r>
          <w:rPr/>
          <w:t xml:space="preserve">coded by itself. One or more than one MFUs are combined into MPU, which is </w:t>
        </w:r>
      </w:ins>
      <w:ins w:id="581" w:author="Kyuheon Kim" w:date="2014-10-23T14:46:00Z">
        <w:r>
          <w:rPr/>
          <w:t>structured</w:t>
        </w:r>
      </w:ins>
      <w:ins w:id="582" w:author="Kyuheon Kim" w:date="2014-10-23T14:44:00Z">
        <w:r>
          <w:rPr/>
          <w:t xml:space="preserve"> </w:t>
        </w:r>
      </w:ins>
      <w:ins w:id="583" w:author="Kyuheon Kim" w:date="2014-10-23T14:46:00Z">
        <w:r>
          <w:rPr/>
          <w:t>on the basis of ISO BMFF, and is considered as a minimum unit for storage and consumption of a MMT content, and also can be independently decoded by itself. One or more than one MPU files are combined into a</w:t>
        </w:r>
      </w:ins>
      <w:ins w:id="584" w:author="Kyuheon Kim" w:date="2014-10-23T14:50:00Z">
        <w:r>
          <w:rPr/>
          <w:t>n</w:t>
        </w:r>
      </w:ins>
      <w:ins w:id="585" w:author="Kyuheon Kim" w:date="2014-10-23T14:47:00Z">
        <w:r>
          <w:rPr/>
          <w:t xml:space="preserve"> Asset, which is a logical unit for multimedia component </w:t>
        </w:r>
      </w:ins>
      <w:ins w:id="586" w:author="Kyuheon Kim" w:date="2014-10-23T15:13:00Z">
        <w:r>
          <w:rPr/>
          <w:t xml:space="preserve">elementary stream </w:t>
        </w:r>
      </w:ins>
      <w:ins w:id="587" w:author="Kyuheon Kim" w:date="2014-10-23T14:47:00Z">
        <w:r>
          <w:rPr/>
          <w:t xml:space="preserve">such as audio, video and data. </w:t>
        </w:r>
      </w:ins>
      <w:ins w:id="588" w:author="Kyuheon Kim" w:date="2014-10-23T14:36:00Z">
        <w:r>
          <w:rPr/>
          <w:t xml:space="preserve"> </w:t>
        </w:r>
      </w:ins>
      <w:ins w:id="589" w:author="Kyuheon Kim" w:date="2014-10-23T14:52:00Z">
        <w:r>
          <w:rPr/>
          <w:t>Individual Asset has a its own ID, and thus all the MPU files for a rel</w:t>
        </w:r>
      </w:ins>
      <w:ins w:id="590" w:author="Kyuheon Kim" w:date="2014-10-23T14:54:00Z">
        <w:r>
          <w:rPr/>
          <w:t>e</w:t>
        </w:r>
      </w:ins>
      <w:ins w:id="591" w:author="Kyuheon Kim" w:date="2014-10-23T14:52:00Z">
        <w:r>
          <w:rPr/>
          <w:t>vant</w:t>
        </w:r>
      </w:ins>
      <w:ins w:id="592" w:author="Kyuheon Kim" w:date="2014-10-23T14:54:00Z">
        <w:r>
          <w:rPr/>
          <w:t xml:space="preserve"> Asset can be recognised</w:t>
        </w:r>
      </w:ins>
      <w:ins w:id="593" w:author="Kyuheon Kim" w:date="2014-10-23T15:12:00Z">
        <w:r>
          <w:rPr/>
          <w:t xml:space="preserve"> through this ID</w:t>
        </w:r>
      </w:ins>
      <w:ins w:id="594" w:author="Kyuheon Kim" w:date="2014-10-23T14:54:00Z">
        <w:r>
          <w:rPr/>
          <w:t xml:space="preserve">. Finally, a MMT package can be </w:t>
        </w:r>
      </w:ins>
      <w:ins w:id="595" w:author="Kyuheon Kim" w:date="2014-10-23T14:59:00Z">
        <w:r>
          <w:rPr/>
          <w:t>realised</w:t>
        </w:r>
      </w:ins>
      <w:ins w:id="596" w:author="Kyuheon Kim" w:date="2014-10-23T14:54:00Z">
        <w:r>
          <w:rPr/>
          <w:t xml:space="preserve"> by one or more than one Assets, where a MMT package is a logical unit </w:t>
        </w:r>
      </w:ins>
      <w:ins w:id="597" w:author="Kyuheon Kim" w:date="2014-10-23T15:00:00Z">
        <w:r>
          <w:rPr/>
          <w:t xml:space="preserve">of multimedia content </w:t>
        </w:r>
      </w:ins>
      <w:ins w:id="598" w:author="Kyuheon Kim" w:date="2014-10-23T14:54:00Z">
        <w:r>
          <w:rPr/>
          <w:t>such as a broadcasting program.</w:t>
        </w:r>
      </w:ins>
      <w:ins w:id="599" w:author="Kyuheon Kim" w:date="2014-10-23T15:14:00Z">
        <w:r>
          <w:rPr/>
          <w:t xml:space="preserve"> Since a MMT package is represented by spatial and temporal relationship among Assets, and can be delivered by various networks, these relationship</w:t>
        </w:r>
      </w:ins>
      <w:ins w:id="600" w:author="Kyuheon Kim" w:date="2014-10-23T15:16:00Z">
        <w:r>
          <w:rPr/>
          <w:t xml:space="preserve">s and delivery network information is contained in a MMT Package. As being shown in Figure 4., the spatial and temporal relationship is described by Composition Information, and network information </w:t>
        </w:r>
      </w:ins>
      <w:ins w:id="601" w:author="Kyuheon Kim" w:date="2014-10-23T15:20:00Z">
        <w:r>
          <w:rPr/>
          <w:t xml:space="preserve">is done </w:t>
        </w:r>
      </w:ins>
      <w:ins w:id="602" w:author="Kyuheon Kim" w:date="2014-10-23T15:17:00Z">
        <w:r>
          <w:rPr/>
          <w:t>by Transport Character Information (TCI).</w:t>
        </w:r>
      </w:ins>
      <w:ins w:id="603" w:author="Kyuheon Kim" w:date="2014-10-23T15:14:00Z">
        <w:r>
          <w:rPr/>
          <w:t xml:space="preserve"> </w:t>
        </w:r>
      </w:ins>
    </w:p>
    <w:p>
      <w:pPr>
        <w:pStyle w:val="Normal"/>
        <w:ind w:left="240" w:right="240" w:firstLine="160"/>
        <w:rPr>
          <w:ins w:id="606" w:author="Kyuheon Kim" w:date="2014-10-23T14:54:00Z"/>
        </w:rPr>
      </w:pPr>
      <w:ins w:id="605" w:author="Kyuheon Kim" w:date="2014-10-23T14:54:00Z">
        <w:r>
          <w:rPr/>
        </w:r>
      </w:ins>
    </w:p>
    <w:p>
      <w:pPr>
        <w:pStyle w:val="Style6"/>
        <w:ind w:right="240" w:hanging="0"/>
        <w:jc w:val="center"/>
        <w:rPr>
          <w:rFonts w:ascii="한컴바탕" w:hAnsi="한컴바탕" w:eastAsia="한컴바탕" w:cs="Times New Roman"/>
          <w:color w:val="000000"/>
          <w:sz w:val="24"/>
          <w:szCs w:val="24"/>
          <w:ins w:id="608" w:author="Kyuheon Kim" w:date="2014-10-23T15:19:00Z"/>
        </w:rPr>
      </w:pPr>
      <w:ins w:id="607" w:author="Kyuheon Kim" w:date="2014-10-23T15:19:00Z">
        <w:r>
          <w:rPr/>
          <w:drawing>
            <wp:inline distT="0" distB="0" distL="0" distR="0">
              <wp:extent cx="2931795" cy="1805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1" r="-13" b="-21"/>
                      <a:stretch>
                        <a:fillRect/>
                      </a:stretch>
                    </pic:blipFill>
                    <pic:spPr bwMode="auto">
                      <a:xfrm>
                        <a:off x="0" y="0"/>
                        <a:ext cx="2931795" cy="1805940"/>
                      </a:xfrm>
                      <a:prstGeom prst="rect">
                        <a:avLst/>
                      </a:prstGeom>
                    </pic:spPr>
                  </pic:pic>
                </a:graphicData>
              </a:graphic>
            </wp:inline>
          </w:drawing>
        </w:r>
      </w:ins>
    </w:p>
    <w:p>
      <w:pPr>
        <w:pStyle w:val="Normal"/>
        <w:ind w:left="240" w:right="240" w:firstLine="160"/>
        <w:jc w:val="center"/>
        <w:rPr>
          <w:ins w:id="610" w:author="Kyuheon Kim" w:date="2014-10-23T14:36:00Z"/>
        </w:rPr>
      </w:pPr>
      <w:ins w:id="609" w:author="Kyuheon Kim" w:date="2014-10-23T15:19:00Z">
        <w:r>
          <w:rPr/>
          <w:t>Figure 3. MMT content model</w:t>
        </w:r>
      </w:ins>
    </w:p>
    <w:p>
      <w:pPr>
        <w:pStyle w:val="Normal"/>
        <w:ind w:left="240" w:right="240" w:firstLine="160"/>
        <w:rPr>
          <w:ins w:id="612" w:author="Kyuheon Kim" w:date="2014-10-23T15:21:00Z"/>
        </w:rPr>
      </w:pPr>
      <w:ins w:id="611" w:author="Kyuheon Kim" w:date="2014-10-23T15:21:00Z">
        <w:r>
          <w:rPr/>
        </w:r>
      </w:ins>
    </w:p>
    <w:p>
      <w:pPr>
        <w:pStyle w:val="Normal"/>
        <w:ind w:left="240" w:right="240" w:firstLine="160"/>
        <w:rPr>
          <w:ins w:id="632" w:author="Kyuheon Kim" w:date="2014-10-23T14:36:00Z"/>
        </w:rPr>
      </w:pPr>
      <w:ins w:id="613" w:author="Kyuheon Kim" w:date="2014-10-23T15:21:00Z">
        <w:r>
          <w:rPr/>
          <w:t xml:space="preserve">As being explained in above, a MMT Package is a logical unit for a multimedia content, which is composed of media elementary streams and relevant data. And its basic file format for storage is specified by </w:t>
        </w:r>
      </w:ins>
      <w:ins w:id="614" w:author="Kyuheon Kim" w:date="2014-10-23T15:24:00Z">
        <w:r>
          <w:rPr/>
          <w:t xml:space="preserve">a combination of </w:t>
        </w:r>
      </w:ins>
      <w:ins w:id="615" w:author="Kyuheon Kim" w:date="2014-10-23T15:22:00Z">
        <w:r>
          <w:rPr/>
          <w:t>MPU files</w:t>
        </w:r>
      </w:ins>
      <w:ins w:id="616" w:author="Kyuheon Kim" w:date="2014-10-23T15:24:00Z">
        <w:r>
          <w:rPr/>
          <w:t xml:space="preserve">. Since MPU file is inherited from ISO BMFF structure, MPU file is also defined by box-based structure. MPU file format </w:t>
        </w:r>
      </w:ins>
      <w:ins w:id="617" w:author="Kyuheon Kim" w:date="2014-10-23T15:27:00Z">
        <w:r>
          <w:rPr/>
          <w:t xml:space="preserve">additionally </w:t>
        </w:r>
      </w:ins>
      <w:ins w:id="618" w:author="Kyuheon Kim" w:date="2014-10-23T15:25:00Z">
        <w:r>
          <w:rPr/>
          <w:t>defines two new boxes for MMT Package such as</w:t>
        </w:r>
      </w:ins>
      <w:ins w:id="619" w:author="Kyuheon Kim" w:date="2014-10-23T15:27:00Z">
        <w:r>
          <w:rPr/>
          <w:t xml:space="preserve"> MPU box (‘mmpu’) and MMT Hint box (‘mmth’)</w:t>
        </w:r>
      </w:ins>
      <w:ins w:id="620" w:author="Kyuheon Kim" w:date="2014-10-23T15:37:00Z">
        <w:r>
          <w:rPr/>
          <w:t xml:space="preserve"> as being shown in Figure 4</w:t>
        </w:r>
      </w:ins>
      <w:ins w:id="621" w:author="Kyuheon Kim" w:date="2014-10-23T15:28:00Z">
        <w:r>
          <w:rPr/>
          <w:t xml:space="preserve">. The ‘mmpu’ box contains a sequence number and Asset ID, which help to recognise </w:t>
        </w:r>
      </w:ins>
      <w:ins w:id="622" w:author="Kyuheon Kim" w:date="2014-10-23T15:32:00Z">
        <w:r>
          <w:rPr/>
          <w:t xml:space="preserve">which Asset </w:t>
        </w:r>
      </w:ins>
      <w:ins w:id="623" w:author="Kyuheon Kim" w:date="2014-10-23T15:35:00Z">
        <w:r>
          <w:rPr/>
          <w:t xml:space="preserve">a </w:t>
        </w:r>
      </w:ins>
      <w:ins w:id="624" w:author="Kyuheon Kim" w:date="2014-10-23T15:32:00Z">
        <w:r>
          <w:rPr/>
          <w:t>MPU file is belong to</w:t>
        </w:r>
      </w:ins>
      <w:ins w:id="625" w:author="Kyuheon Kim" w:date="2014-10-23T15:35:00Z">
        <w:r>
          <w:rPr/>
          <w:t xml:space="preserve">, and its location in Asset. The ‘mmth’ box provides the number of MFUs, media data property such as timed or non-timed data and media sample information. </w:t>
        </w:r>
      </w:ins>
      <w:ins w:id="626" w:author="Kyuheon Kim" w:date="2014-10-23T15:51:00Z">
        <w:r>
          <w:rPr/>
          <w:t xml:space="preserve">As being shown in Figure 4., a MPU file is inherited from ISO BMFF and thus, uses the boxes defined in ISO BMFF. A MPU file is identified by the brand name </w:t>
        </w:r>
      </w:ins>
      <w:ins w:id="627" w:author="Kyuheon Kim" w:date="2014-10-23T15:53:00Z">
        <w:r>
          <w:rPr/>
          <w:t xml:space="preserve">such as ‘mpuf’ in ‘ftyp’ box. Instead of ‘sidx’ box in ISO BMFF, a MPU file defines </w:t>
        </w:r>
      </w:ins>
      <w:ins w:id="628" w:author="Kyuheon Kim" w:date="2014-10-23T15:55:00Z">
        <w:r>
          <w:rPr/>
          <w:t xml:space="preserve">‘mmpu’ box explained in the above. And ‘moov’ box followed by ‘mmpu’ box provides track and initial information of media data, where </w:t>
        </w:r>
      </w:ins>
      <w:ins w:id="629" w:author="Kyuheon Kim" w:date="2014-10-23T15:58:00Z">
        <w:r>
          <w:rPr/>
          <w:t>‘mmth’ box newly defined for a MMT Package</w:t>
        </w:r>
      </w:ins>
      <w:ins w:id="630" w:author="Kyuheon Kim" w:date="2014-10-23T16:00:00Z">
        <w:r>
          <w:rPr/>
          <w:t xml:space="preserve"> is added</w:t>
        </w:r>
      </w:ins>
      <w:ins w:id="631" w:author="Kyuheon Kim" w:date="2014-10-23T15:58:00Z">
        <w:r>
          <w:rPr/>
          <w:t xml:space="preserve">.  </w:t>
        </w:r>
      </w:ins>
    </w:p>
    <w:p>
      <w:pPr>
        <w:pStyle w:val="Style6"/>
        <w:ind w:right="240" w:hanging="0"/>
        <w:jc w:val="center"/>
        <w:rPr>
          <w:ins w:id="634" w:author="Kyuheon Kim" w:date="2014-10-23T15:38:00Z"/>
        </w:rPr>
      </w:pPr>
      <w:ins w:id="633" w:author="Kyuheon Kim" w:date="2014-10-23T15:38:00Z">
        <w:r>
          <w:rPr/>
          <w:drawing>
            <wp:inline distT="0" distB="0" distL="0" distR="0">
              <wp:extent cx="3006725" cy="2331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6" r="-12" b="-16"/>
                      <a:stretch>
                        <a:fillRect/>
                      </a:stretch>
                    </pic:blipFill>
                    <pic:spPr bwMode="auto">
                      <a:xfrm>
                        <a:off x="0" y="0"/>
                        <a:ext cx="3006725" cy="2331085"/>
                      </a:xfrm>
                      <a:prstGeom prst="rect">
                        <a:avLst/>
                      </a:prstGeom>
                    </pic:spPr>
                  </pic:pic>
                </a:graphicData>
              </a:graphic>
            </wp:inline>
          </w:drawing>
        </w:r>
      </w:ins>
    </w:p>
    <w:p>
      <w:pPr>
        <w:pStyle w:val="Normal"/>
        <w:ind w:left="240" w:right="240" w:firstLine="160"/>
        <w:jc w:val="center"/>
        <w:rPr>
          <w:rFonts w:ascii="한컴바탕" w:hAnsi="한컴바탕" w:eastAsia="한컴바탕"/>
          <w:szCs w:val="24"/>
          <w:ins w:id="636" w:author="Kyuheon Kim" w:date="2014-10-23T15:38:00Z"/>
        </w:rPr>
      </w:pPr>
      <w:ins w:id="635" w:author="Kyuheon Kim" w:date="2014-10-23T15:38:00Z">
        <w:r>
          <w:rPr>
            <w:rFonts w:eastAsia="ＭＳ 明朝" w:cs="Times New Roman"/>
            <w:color w:val="000000"/>
            <w:sz w:val="24"/>
            <w:szCs w:val="20"/>
          </w:rPr>
          <w:t>Figure 4. MPU structure</w:t>
        </w:r>
      </w:ins>
    </w:p>
    <w:p>
      <w:pPr>
        <w:pStyle w:val="Normal"/>
        <w:ind w:left="0" w:right="240" w:firstLine="245"/>
        <w:rPr>
          <w:rFonts w:ascii="한컴바탕" w:hAnsi="한컴바탕" w:eastAsia="한컴바탕"/>
          <w:szCs w:val="24"/>
          <w:ins w:id="638" w:author="Kyuheon Kim" w:date="2014-10-21T22:29:00Z"/>
        </w:rPr>
      </w:pPr>
      <w:ins w:id="637" w:author="Kyuheon Kim" w:date="2014-10-21T22:29:00Z">
        <w:r>
          <w:rPr>
            <w:rFonts w:eastAsia="한컴바탕" w:ascii="한컴바탕" w:hAnsi="한컴바탕"/>
            <w:szCs w:val="24"/>
          </w:rPr>
        </w:r>
      </w:ins>
    </w:p>
    <w:p>
      <w:pPr>
        <w:pStyle w:val="Heading1"/>
        <w:ind w:left="432" w:right="240" w:hanging="432"/>
        <w:rPr>
          <w:ins w:id="640" w:author="Kyuheon Kim" w:date="2014-10-21T22:29:00Z"/>
        </w:rPr>
      </w:pPr>
      <w:ins w:id="639" w:author="Kyuheon Kim" w:date="2014-10-21T22:29:00Z">
        <w:r>
          <w:rPr/>
          <w:t>Delivery</w:t>
        </w:r>
      </w:ins>
    </w:p>
    <w:p>
      <w:pPr>
        <w:pStyle w:val="Normal"/>
        <w:ind w:left="240" w:right="240" w:firstLine="160"/>
        <w:rPr>
          <w:ins w:id="644" w:author="Kyuheon Kim" w:date="2014-10-21T22:29:00Z"/>
        </w:rPr>
      </w:pPr>
      <w:ins w:id="641" w:author="Kyuheon Kim" w:date="2014-10-21T22:29:00Z">
        <w:r>
          <w:rPr/>
          <w:t>MMT defines the application-layer protocol and the payload format for efficient packetized delivery of MMT packages</w:t>
        </w:r>
      </w:ins>
      <w:ins w:id="642" w:author="Kyuheon Kim" w:date="2014-10-23T16:04:00Z">
        <w:r>
          <w:rPr/>
          <w:t xml:space="preserve"> called as MMTP</w:t>
        </w:r>
      </w:ins>
      <w:ins w:id="643" w:author="Kyuheon Kim" w:date="2014-10-21T22:29:00Z">
        <w:r>
          <w:rPr/>
          <w:t>. The application-layer protocol MMT defines provides enhanced features for delivery of MMT packages compared to conventional application-layer protocols for multimedia delivery, such as calculating delivery jitter and the multiplexed delivery of multimedia components. A range of multimedia applications is expected to benefit from MMT delivery, including broadcast and multicast as well as the hybrid delivery and delivery of multiscreen presentations.</w:t>
        </w:r>
      </w:ins>
    </w:p>
    <w:p>
      <w:pPr>
        <w:pStyle w:val="Normal"/>
        <w:ind w:left="240" w:right="240" w:firstLine="160"/>
        <w:rPr>
          <w:ins w:id="670" w:author="Kyuheon Kim" w:date="2014-10-23T16:39:00Z"/>
        </w:rPr>
      </w:pPr>
      <w:ins w:id="645" w:author="Kyuheon Kim" w:date="2014-10-23T16:04:00Z">
        <w:r>
          <w:rPr/>
          <w:t xml:space="preserve">MMTP defines two different delivery types such as MPU and GFD modes. The MPU mode is designed for </w:t>
        </w:r>
      </w:ins>
      <w:ins w:id="646" w:author="Kyuheon Kim" w:date="2014-10-23T16:07:00Z">
        <w:r>
          <w:rPr/>
          <w:t xml:space="preserve">a </w:t>
        </w:r>
      </w:ins>
      <w:ins w:id="647" w:author="Kyuheon Kim" w:date="2014-10-23T16:04:00Z">
        <w:r>
          <w:rPr/>
          <w:t>real</w:t>
        </w:r>
      </w:ins>
      <w:ins w:id="648" w:author="Kyuheon Kim" w:date="2014-10-23T16:06:00Z">
        <w:r>
          <w:rPr/>
          <w:t>-</w:t>
        </w:r>
      </w:ins>
      <w:ins w:id="649" w:author="Kyuheon Kim" w:date="2014-10-23T16:04:00Z">
        <w:r>
          <w:rPr/>
          <w:t>time d</w:t>
        </w:r>
      </w:ins>
      <w:ins w:id="650" w:author="Kyuheon Kim" w:date="2014-10-23T16:06:00Z">
        <w:r>
          <w:rPr/>
          <w:t xml:space="preserve">elivery service such as broadcasting, and the GFD mode is for a non-realtime file down load service. </w:t>
        </w:r>
      </w:ins>
      <w:ins w:id="651" w:author="Kyuheon Kim" w:date="2014-10-23T16:15:00Z">
        <w:r>
          <w:rPr/>
          <w:t xml:space="preserve">This delivery types </w:t>
        </w:r>
      </w:ins>
      <w:ins w:id="652" w:author="Kyuheon Kim" w:date="2014-10-23T16:17:00Z">
        <w:r>
          <w:rPr/>
          <w:t xml:space="preserve">and other information </w:t>
        </w:r>
      </w:ins>
      <w:ins w:id="653" w:author="Kyuheon Kim" w:date="2014-10-23T16:19:00Z">
        <w:r>
          <w:rPr/>
          <w:t xml:space="preserve">such as packet id, </w:t>
        </w:r>
      </w:ins>
      <w:ins w:id="654" w:author="Kyuheon Kim" w:date="2014-10-23T16:48:00Z">
        <w:r>
          <w:rPr/>
          <w:t xml:space="preserve">timestamp, </w:t>
        </w:r>
      </w:ins>
      <w:ins w:id="655" w:author="Kyuheon Kim" w:date="2014-10-23T16:19:00Z">
        <w:r>
          <w:rPr/>
          <w:t xml:space="preserve">packet sequence number and packet counter </w:t>
        </w:r>
      </w:ins>
      <w:ins w:id="656" w:author="Kyuheon Kim" w:date="2014-10-23T16:15:00Z">
        <w:r>
          <w:rPr/>
          <w:t>are specified in MMTP Packet header</w:t>
        </w:r>
      </w:ins>
      <w:ins w:id="657" w:author="Kyuheon Kim" w:date="2014-10-23T16:17:00Z">
        <w:r>
          <w:rPr/>
          <w:t xml:space="preserve"> as being shown in </w:t>
        </w:r>
      </w:ins>
      <w:ins w:id="658" w:author="Kyuheon Kim" w:date="2014-10-23T16:08:00Z">
        <w:r>
          <w:rPr/>
          <w:t>Figure 5</w:t>
        </w:r>
      </w:ins>
      <w:ins w:id="659" w:author="Kyuheon Kim" w:date="2014-10-23T16:35:00Z">
        <w:r>
          <w:rPr/>
          <w:t>.</w:t>
        </w:r>
      </w:ins>
      <w:ins w:id="660" w:author="Kyuheon Kim" w:date="2014-10-23T16:39:00Z">
        <w:r>
          <w:rPr/>
          <w:t xml:space="preserve"> </w:t>
        </w:r>
      </w:ins>
      <w:ins w:id="661" w:author="Kyuheon Kim" w:date="2014-10-23T16:44:00Z">
        <w:r>
          <w:rPr/>
          <w:t>The packet id tells which Asset a packet is belong to, and thus is</w:t>
        </w:r>
      </w:ins>
      <w:ins w:id="662" w:author="Kyuheon Kim" w:date="2014-10-23T16:18:00Z">
        <w:r>
          <w:rPr/>
          <w:t xml:space="preserve"> </w:t>
        </w:r>
      </w:ins>
      <w:ins w:id="663" w:author="Kyuheon Kim" w:date="2014-10-23T16:45:00Z">
        <w:r>
          <w:rPr/>
          <w:t xml:space="preserve">used for multiplexing process in a server and is specified by a user </w:t>
        </w:r>
      </w:ins>
      <w:ins w:id="664" w:author="Kyuheon Kim" w:date="2014-10-23T16:47:00Z">
        <w:r>
          <w:rPr/>
          <w:t>on the basis of Asset ID and MMT Packet Table</w:t>
        </w:r>
      </w:ins>
      <w:ins w:id="665" w:author="Kyuheon Kim" w:date="2014-10-23T16:59:00Z">
        <w:r>
          <w:rPr/>
          <w:t xml:space="preserve"> defined in MMT Signalling Message</w:t>
        </w:r>
      </w:ins>
      <w:ins w:id="666" w:author="Kyuheon Kim" w:date="2014-10-23T16:47:00Z">
        <w:r>
          <w:rPr/>
          <w:t xml:space="preserve"> </w:t>
        </w:r>
      </w:ins>
      <w:ins w:id="667" w:author="Kyuheon Kim" w:date="2014-10-23T16:45:00Z">
        <w:r>
          <w:rPr/>
          <w:t>wh</w:t>
        </w:r>
      </w:ins>
      <w:ins w:id="668" w:author="Kyuheon Kim" w:date="2014-10-23T16:47:00Z">
        <w:r>
          <w:rPr/>
          <w:t xml:space="preserve">en a MPU file is generated. The timestamp tells the time of sending a packet based on NTP (Network Time Protocol), which can be used for calculating jitter brought by a network, and thus can manage a server buffer for </w:t>
        </w:r>
      </w:ins>
      <w:ins w:id="669" w:author="Kyuheon Kim" w:date="2014-10-23T16:51:00Z">
        <w:r>
          <w:rPr/>
          <w:t>a stable service. The packet sequence number tells the location of MPU file in a relevant Asset, which can be used for checking the loss of packets in a receiver.</w:t>
        </w:r>
      </w:ins>
    </w:p>
    <w:p>
      <w:pPr>
        <w:pStyle w:val="Normal"/>
        <w:ind w:left="240" w:right="240" w:firstLine="160"/>
        <w:rPr>
          <w:ins w:id="675" w:author="Kyuheon Kim" w:date="2014-10-23T16:22:00Z"/>
        </w:rPr>
      </w:pPr>
      <w:ins w:id="671" w:author="Kyuheon Kim" w:date="2014-10-23T16:18:00Z">
        <w:r>
          <w:rPr/>
          <w:t xml:space="preserve">This header information and relevant payload is combined into a MMTP packet. </w:t>
        </w:r>
      </w:ins>
      <w:ins w:id="672" w:author="Kyuheon Kim" w:date="2014-10-23T16:22:00Z">
        <w:r>
          <w:rPr/>
          <w:t xml:space="preserve">Especially, for the case of loosing MMTP packet header or packets, </w:t>
        </w:r>
      </w:ins>
      <w:ins w:id="673" w:author="Kyuheon Kim" w:date="2014-10-23T16:20:00Z">
        <w:r>
          <w:rPr/>
          <w:t xml:space="preserve">FEC information is added </w:t>
        </w:r>
      </w:ins>
      <w:ins w:id="674" w:author="Kyuheon Kim" w:date="2014-10-23T16:22:00Z">
        <w:r>
          <w:rPr/>
          <w:t xml:space="preserve">as a Tail of MMTP payload.  </w:t>
        </w:r>
      </w:ins>
    </w:p>
    <w:p>
      <w:pPr>
        <w:pStyle w:val="Normal"/>
        <w:ind w:left="240" w:right="240" w:firstLine="160"/>
        <w:rPr>
          <w:ins w:id="685" w:author="Kyuheon Kim" w:date="2014-10-23T16:53:00Z"/>
        </w:rPr>
      </w:pPr>
      <w:ins w:id="676" w:author="Kyuheon Kim" w:date="2014-10-23T16:24:00Z">
        <w:r>
          <w:rPr/>
          <w:t>As being shown in Figure 5., the structure of MMTP payload is quite similar with RTP payload format. However, MMTP uses the same payload format</w:t>
        </w:r>
      </w:ins>
      <w:ins w:id="677" w:author="Kyuheon Kim" w:date="2014-10-23T16:27:00Z">
        <w:r>
          <w:rPr/>
          <w:t xml:space="preserve"> regardless of media codec types as being contrast to RTP, which uses different payload formats depending on media codec types. MMT payload can contain </w:t>
        </w:r>
      </w:ins>
      <w:ins w:id="678" w:author="Kyuheon Kim" w:date="2014-10-23T16:32:00Z">
        <w:r>
          <w:rPr/>
          <w:t xml:space="preserve">various data such as </w:t>
        </w:r>
      </w:ins>
      <w:ins w:id="679" w:author="Kyuheon Kim" w:date="2014-10-23T16:28:00Z">
        <w:r>
          <w:rPr/>
          <w:t>one or more than one MPU files, fragmented MPU files</w:t>
        </w:r>
      </w:ins>
      <w:ins w:id="680" w:author="Kyuheon Kim" w:date="2014-10-23T16:23:00Z">
        <w:r>
          <w:rPr/>
          <w:t xml:space="preserve">, signalling messages and any other data. </w:t>
        </w:r>
      </w:ins>
      <w:ins w:id="681" w:author="Kyuheon Kim" w:date="2014-10-23T16:32:00Z">
        <w:r>
          <w:rPr/>
          <w:t xml:space="preserve">The types of payload data can be recognised by </w:t>
        </w:r>
      </w:ins>
      <w:ins w:id="682" w:author="Kyuheon Kim" w:date="2014-10-23T16:23:00Z">
        <w:r>
          <w:rPr/>
          <w:t xml:space="preserve">the </w:t>
        </w:r>
      </w:ins>
      <w:ins w:id="683" w:author="Kyuheon Kim" w:date="2014-10-23T16:31:00Z">
        <w:r>
          <w:rPr/>
          <w:t>DU header in the Payload</w:t>
        </w:r>
      </w:ins>
      <w:ins w:id="684" w:author="Kyuheon Kim" w:date="2014-10-23T16:33:00Z">
        <w:r>
          <w:rPr/>
          <w:t>.</w:t>
        </w:r>
      </w:ins>
    </w:p>
    <w:p>
      <w:pPr>
        <w:pStyle w:val="Normal"/>
        <w:widowControl w:val="false"/>
        <w:autoSpaceDE w:val="false"/>
        <w:spacing w:lineRule="auto" w:line="384" w:before="0" w:after="0"/>
        <w:ind w:left="0" w:right="0" w:hanging="0"/>
        <w:jc w:val="center"/>
        <w:textAlignment w:val="baseline"/>
        <w:rPr>
          <w:rFonts w:ascii="한컴바탕" w:hAnsi="한컴바탕" w:eastAsia="한컴바탕"/>
          <w:szCs w:val="24"/>
          <w:lang w:val="en-US" w:eastAsia="ko-KR"/>
          <w:ins w:id="687" w:author="Kyuheon Kim" w:date="2014-10-23T16:53:00Z"/>
        </w:rPr>
      </w:pPr>
      <w:ins w:id="686" w:author="Kyuheon Kim" w:date="2014-10-23T16:53:00Z">
        <w:r>
          <w:rPr/>
          <w:drawing>
            <wp:inline distT="0" distB="0" distL="0" distR="0">
              <wp:extent cx="3241675" cy="3503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1" r="-12" b="-11"/>
                      <a:stretch>
                        <a:fillRect/>
                      </a:stretch>
                    </pic:blipFill>
                    <pic:spPr bwMode="auto">
                      <a:xfrm>
                        <a:off x="0" y="0"/>
                        <a:ext cx="3241675" cy="3503295"/>
                      </a:xfrm>
                      <a:prstGeom prst="rect">
                        <a:avLst/>
                      </a:prstGeom>
                    </pic:spPr>
                  </pic:pic>
                </a:graphicData>
              </a:graphic>
            </wp:inline>
          </w:drawing>
        </w:r>
      </w:ins>
    </w:p>
    <w:p>
      <w:pPr>
        <w:pStyle w:val="Normal"/>
        <w:ind w:left="240" w:right="240" w:firstLine="160"/>
        <w:jc w:val="center"/>
        <w:rPr>
          <w:rFonts w:ascii="Times New Roman" w:hAnsi="Times New Roman" w:eastAsia="ＭＳ 明朝"/>
          <w:ins w:id="689" w:author="Kyuheon Kim" w:date="2014-10-23T16:04:00Z"/>
        </w:rPr>
      </w:pPr>
      <w:ins w:id="688" w:author="Kyuheon Kim" w:date="2014-10-23T16:53:00Z">
        <w:r>
          <w:rPr>
            <w:rFonts w:eastAsia="ＭＳ 明朝"/>
          </w:rPr>
          <w:t>Figure 5. MMTP packet structure</w:t>
        </w:r>
      </w:ins>
    </w:p>
    <w:p>
      <w:pPr>
        <w:pStyle w:val="Normal"/>
        <w:ind w:left="0" w:right="240" w:hanging="360"/>
        <w:rPr>
          <w:ins w:id="691" w:author="Kyuheon Kim" w:date="2014-10-21T22:29:00Z"/>
        </w:rPr>
      </w:pPr>
      <w:ins w:id="690" w:author="Kyuheon Kim" w:date="2014-10-21T22:29:00Z">
        <w:r>
          <w:rPr/>
        </w:r>
      </w:ins>
    </w:p>
    <w:p>
      <w:pPr>
        <w:pStyle w:val="Heading1"/>
        <w:ind w:left="432" w:right="240" w:hanging="432"/>
        <w:rPr>
          <w:ins w:id="696" w:author="Kyuheon Kim" w:date="2014-10-21T22:29:00Z"/>
        </w:rPr>
      </w:pPr>
      <w:ins w:id="692" w:author="Kyuheon Kim" w:date="2014-10-21T22:29:00Z">
        <w:r>
          <w:rPr/>
          <w:t>Signal</w:t>
        </w:r>
      </w:ins>
      <w:ins w:id="693" w:author="Kyuheon Kim" w:date="2014-10-23T17:26:00Z">
        <w:r>
          <w:rPr/>
          <w:t>l</w:t>
        </w:r>
      </w:ins>
      <w:ins w:id="694" w:author="Kyuheon Kim" w:date="2014-10-21T22:29:00Z">
        <w:r>
          <w:rPr/>
          <w:t>ing</w:t>
        </w:r>
      </w:ins>
      <w:ins w:id="695" w:author="Kyuheon Kim" w:date="2014-10-23T17:26:00Z">
        <w:r>
          <w:rPr/>
          <w:t xml:space="preserve"> messages</w:t>
        </w:r>
      </w:ins>
    </w:p>
    <w:p>
      <w:pPr>
        <w:pStyle w:val="Normal"/>
        <w:ind w:left="240" w:right="240" w:firstLine="160"/>
        <w:rPr>
          <w:ins w:id="709" w:author="Kyuheon Kim" w:date="2014-10-23T17:16:00Z"/>
        </w:rPr>
      </w:pPr>
      <w:ins w:id="697" w:author="Kyuheon Kim" w:date="2014-10-21T22:29:00Z">
        <w:r>
          <w:rPr/>
          <w:t xml:space="preserve">MMT </w:t>
        </w:r>
      </w:ins>
      <w:ins w:id="698" w:author="Kyuheon Kim" w:date="2014-10-23T17:03:00Z">
        <w:r>
          <w:rPr/>
          <w:t>signalling</w:t>
        </w:r>
      </w:ins>
      <w:ins w:id="699" w:author="Kyuheon Kim" w:date="2014-10-21T22:29:00Z">
        <w:r>
          <w:rPr/>
          <w:t xml:space="preserve"> messages provide information for media consumption and delivery to the MMT client. These are binary formats carried by MMT payload; hence, they can support both unidirectional and bidirectional delivery environments. </w:t>
        </w:r>
      </w:ins>
      <w:ins w:id="700" w:author="Kyuheon Kim" w:date="2014-10-23T16:56:00Z">
        <w:r>
          <w:rPr/>
          <w:t xml:space="preserve">As being shown in Table 1., there are six MMT signalling messages </w:t>
        </w:r>
      </w:ins>
      <w:ins w:id="701" w:author="Kyuheon Kim" w:date="2014-10-23T17:01:00Z">
        <w:r>
          <w:rPr/>
          <w:t>such as</w:t>
        </w:r>
      </w:ins>
      <w:ins w:id="702" w:author="Kyuheon Kim" w:date="2014-10-23T16:57:00Z">
        <w:r>
          <w:rPr/>
          <w:t xml:space="preserve"> Package Access (PA), Media Presentation Information (MPI), MMT Packet Table (MPT), Clock Relation Information (CRI), </w:t>
        </w:r>
      </w:ins>
      <w:ins w:id="703" w:author="Kyuheon Kim" w:date="2014-10-23T17:01:00Z">
        <w:r>
          <w:rPr/>
          <w:t>Device Capability Information (</w:t>
        </w:r>
      </w:ins>
      <w:ins w:id="704" w:author="Kyuheon Kim" w:date="2014-10-23T16:56:00Z">
        <w:r>
          <w:rPr/>
          <w:t>DCI</w:t>
        </w:r>
      </w:ins>
      <w:ins w:id="705" w:author="Kyuheon Kim" w:date="2014-10-23T17:02:00Z">
        <w:r>
          <w:rPr/>
          <w:t xml:space="preserve">) and Hypothetical Receiver Buffer Model (HRBM) defined. These messages has a table structure shown in Figure 6. Especially, PA message has the other </w:t>
        </w:r>
      </w:ins>
      <w:ins w:id="706" w:author="Kyuheon Kim" w:date="2014-10-23T17:05:00Z">
        <w:r>
          <w:rPr/>
          <w:t xml:space="preserve">signalling </w:t>
        </w:r>
      </w:ins>
      <w:ins w:id="707" w:author="Kyuheon Kim" w:date="2014-10-23T17:02:00Z">
        <w:r>
          <w:rPr/>
          <w:t>message</w:t>
        </w:r>
      </w:ins>
      <w:ins w:id="708" w:author="Kyuheon Kim" w:date="2014-10-23T17:05:00Z">
        <w:r>
          <w:rPr/>
          <w:t>s, and thus controls the other message handlings.</w:t>
        </w:r>
      </w:ins>
    </w:p>
    <w:p>
      <w:pPr>
        <w:pStyle w:val="Normal"/>
        <w:ind w:left="240" w:right="240" w:firstLine="160"/>
        <w:jc w:val="center"/>
        <w:rPr>
          <w:rFonts w:ascii="Times New Roman" w:hAnsi="Times New Roman" w:eastAsia="ＭＳ 明朝"/>
        </w:rPr>
      </w:pPr>
      <w:ins w:id="710" w:author="Kyuheon Kim" w:date="2014-10-23T17:18:00Z">
        <w:r>
          <w:rPr>
            <w:rFonts w:eastAsia="ＭＳ 明朝"/>
          </w:rPr>
          <w:t>Table 1. Signalling message functions</w:t>
        </w:r>
      </w:ins>
    </w:p>
    <w:tbl>
      <w:tblPr>
        <w:tblW w:w="8866" w:type="dxa"/>
        <w:jc w:val="left"/>
        <w:tblInd w:w="55" w:type="dxa"/>
        <w:tblLayout w:type="fixed"/>
        <w:tblCellMar>
          <w:top w:w="28" w:type="dxa"/>
          <w:left w:w="102" w:type="dxa"/>
          <w:bottom w:w="28" w:type="dxa"/>
          <w:right w:w="102" w:type="dxa"/>
        </w:tblCellMar>
      </w:tblPr>
      <w:tblGrid>
        <w:gridCol w:w="1158"/>
        <w:gridCol w:w="7708"/>
      </w:tblGrid>
      <w:tr>
        <w:trPr>
          <w:trHeight w:val="239"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Style6"/>
              <w:ind w:right="240" w:hanging="0"/>
              <w:jc w:val="center"/>
              <w:rPr>
                <w:rFonts w:ascii="바탕" w:hAnsi="바탕" w:eastAsia="바탕" w:cs="바탕"/>
                <w:w w:val="90"/>
              </w:rPr>
            </w:pPr>
            <w:ins w:id="711" w:author="Kyuheon Kim" w:date="2014-10-23T17:19:00Z">
              <w:r>
                <w:rPr>
                  <w:rFonts w:eastAsia="바탕" w:cs="바탕" w:ascii="바탕" w:hAnsi="바탕"/>
                  <w:w w:val="90"/>
                </w:rPr>
                <w:t>Message</w:t>
              </w:r>
            </w:ins>
          </w:p>
        </w:tc>
        <w:tc>
          <w:tcPr>
            <w:tcW w:w="7708" w:type="dxa"/>
            <w:tcBorders>
              <w:top w:val="single" w:sz="2" w:space="0" w:color="000000"/>
              <w:left w:val="single" w:sz="2" w:space="0" w:color="000000"/>
              <w:bottom w:val="single" w:sz="2" w:space="0" w:color="000000"/>
              <w:right w:val="single" w:sz="2" w:space="0" w:color="000000"/>
            </w:tcBorders>
            <w:vAlign w:val="center"/>
          </w:tcPr>
          <w:p>
            <w:pPr>
              <w:pStyle w:val="Style6"/>
              <w:ind w:right="240" w:hanging="0"/>
              <w:jc w:val="center"/>
              <w:rPr>
                <w:rFonts w:ascii="바탕" w:hAnsi="바탕" w:eastAsia="바탕" w:cs="바탕"/>
                <w:w w:val="90"/>
              </w:rPr>
            </w:pPr>
            <w:ins w:id="712" w:author="Kyuheon Kim" w:date="2014-10-23T17:19:00Z">
              <w:r>
                <w:rPr>
                  <w:rFonts w:eastAsia="바탕" w:cs="바탕" w:ascii="바탕" w:hAnsi="바탕"/>
                  <w:w w:val="90"/>
                </w:rPr>
                <w:t>Functions</w:t>
              </w:r>
            </w:ins>
          </w:p>
        </w:tc>
      </w:tr>
      <w:tr>
        <w:trPr>
          <w:trHeight w:val="346"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Style6"/>
              <w:ind w:right="240" w:hanging="0"/>
              <w:jc w:val="center"/>
              <w:rPr>
                <w:rFonts w:ascii="바탕" w:hAnsi="바탕" w:eastAsia="바탕" w:cs="바탕"/>
                <w:w w:val="90"/>
              </w:rPr>
            </w:pPr>
            <w:ins w:id="713" w:author="Kyuheon Kim" w:date="2014-10-23T17:18:00Z">
              <w:r>
                <w:rPr>
                  <w:rFonts w:eastAsia="바탕" w:cs="바탕" w:ascii="바탕" w:hAnsi="바탕"/>
                  <w:w w:val="90"/>
                </w:rPr>
                <w:t>PA</w:t>
              </w:r>
            </w:ins>
          </w:p>
        </w:tc>
        <w:tc>
          <w:tcPr>
            <w:tcW w:w="7708" w:type="dxa"/>
            <w:tcBorders>
              <w:top w:val="single" w:sz="2" w:space="0" w:color="000000"/>
              <w:left w:val="single" w:sz="2" w:space="0" w:color="000000"/>
              <w:bottom w:val="single" w:sz="2" w:space="0" w:color="000000"/>
              <w:right w:val="single" w:sz="2" w:space="0" w:color="000000"/>
            </w:tcBorders>
            <w:vAlign w:val="center"/>
          </w:tcPr>
          <w:p>
            <w:pPr>
              <w:pStyle w:val="1"/>
              <w:spacing w:lineRule="auto" w:line="264"/>
              <w:ind w:left="0" w:right="240" w:hanging="0"/>
              <w:rPr>
                <w:rFonts w:ascii="바탕" w:hAnsi="바탕" w:eastAsia="바탕" w:cs="바탕"/>
                <w:w w:val="90"/>
              </w:rPr>
            </w:pPr>
            <w:ins w:id="714" w:author="Kyuheon Kim" w:date="2014-10-23T17:19:00Z">
              <w:r>
                <w:rPr>
                  <w:rFonts w:eastAsia="바탕" w:cs="바탕" w:ascii="바탕" w:hAnsi="바탕"/>
                  <w:w w:val="90"/>
                  <w:lang w:val="en-US"/>
                </w:rPr>
                <w:t xml:space="preserve">contains </w:t>
              </w:r>
            </w:ins>
            <w:ins w:id="715" w:author="Kyuheon Kim" w:date="2014-10-23T17:19:00Z">
              <w:r>
                <w:rPr>
                  <w:rFonts w:eastAsia="바탕" w:cs="바탕" w:ascii="바탕" w:hAnsi="바탕"/>
                  <w:w w:val="90"/>
                </w:rPr>
                <w:t xml:space="preserve">minimum information for </w:t>
              </w:r>
            </w:ins>
            <w:ins w:id="716" w:author="Kyuheon Kim" w:date="2014-10-23T17:19:00Z">
              <w:r>
                <w:rPr>
                  <w:rFonts w:eastAsia="바탕" w:cs="바탕" w:ascii="바탕" w:hAnsi="바탕"/>
                  <w:w w:val="90"/>
                  <w:lang w:val="en-US"/>
                </w:rPr>
                <w:t>faster access to MMT package in case of unidirectional</w:t>
              </w:r>
            </w:ins>
            <w:ins w:id="717" w:author="Kyuheon Kim" w:date="2014-10-23T17:19:00Z">
              <w:r>
                <w:rPr>
                  <w:rFonts w:eastAsia="바탕" w:cs="바탕" w:ascii="바탕" w:hAnsi="바탕"/>
                  <w:w w:val="90"/>
                </w:rPr>
                <w:t xml:space="preserve"> repeated message transmission</w:t>
              </w:r>
            </w:ins>
          </w:p>
        </w:tc>
      </w:tr>
      <w:tr>
        <w:trPr>
          <w:trHeight w:val="566"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Style6"/>
              <w:ind w:right="240" w:hanging="0"/>
              <w:jc w:val="center"/>
              <w:rPr>
                <w:rFonts w:ascii="바탕" w:hAnsi="바탕" w:eastAsia="바탕" w:cs="바탕"/>
                <w:w w:val="90"/>
              </w:rPr>
            </w:pPr>
            <w:ins w:id="718" w:author="Kyuheon Kim" w:date="2014-10-23T17:18:00Z">
              <w:r>
                <w:rPr>
                  <w:rFonts w:eastAsia="바탕" w:cs="바탕" w:ascii="바탕" w:hAnsi="바탕"/>
                  <w:w w:val="90"/>
                </w:rPr>
                <w:t>MPI</w:t>
              </w:r>
            </w:ins>
          </w:p>
        </w:tc>
        <w:tc>
          <w:tcPr>
            <w:tcW w:w="7708" w:type="dxa"/>
            <w:tcBorders>
              <w:top w:val="single" w:sz="2" w:space="0" w:color="000000"/>
              <w:left w:val="single" w:sz="2" w:space="0" w:color="000000"/>
              <w:bottom w:val="single" w:sz="2" w:space="0" w:color="000000"/>
              <w:right w:val="single" w:sz="2" w:space="0" w:color="000000"/>
            </w:tcBorders>
            <w:vAlign w:val="center"/>
          </w:tcPr>
          <w:p>
            <w:pPr>
              <w:pStyle w:val="1"/>
              <w:spacing w:lineRule="auto" w:line="264"/>
              <w:ind w:left="0" w:right="240" w:hanging="0"/>
              <w:rPr>
                <w:rFonts w:ascii="바탕" w:hAnsi="바탕" w:eastAsia="바탕" w:cs="바탕"/>
                <w:w w:val="90"/>
              </w:rPr>
            </w:pPr>
            <w:ins w:id="719" w:author="Kyuheon Kim" w:date="2014-10-23T17:20:00Z">
              <w:r>
                <w:rPr>
                  <w:rFonts w:eastAsia="바탕" w:cs="바탕" w:ascii="바탕" w:hAnsi="바탕"/>
                  <w:w w:val="90"/>
                  <w:lang w:val="en-US"/>
                </w:rPr>
                <w:t>contains a whole or a subset of a presentation information document</w:t>
              </w:r>
            </w:ins>
            <w:ins w:id="720" w:author="Kyuheon Kim" w:date="2014-10-23T17:20:00Z">
              <w:r>
                <w:rPr>
                  <w:rFonts w:eastAsia="바탕" w:cs="바탕" w:ascii="바탕" w:hAnsi="바탕"/>
                  <w:w w:val="90"/>
                </w:rPr>
                <w:t xml:space="preserve"> such as Composition Information or HTML5</w:t>
              </w:r>
            </w:ins>
            <w:ins w:id="721" w:author="Kyuheon Kim" w:date="2014-10-23T17:20:00Z">
              <w:r>
                <w:rPr>
                  <w:rFonts w:eastAsia="바탕" w:cs="바탕" w:ascii="바탕" w:hAnsi="바탕"/>
                  <w:w w:val="90"/>
                  <w:lang w:val="en-US"/>
                </w:rPr>
                <w:t>.</w:t>
              </w:r>
            </w:ins>
          </w:p>
        </w:tc>
      </w:tr>
      <w:tr>
        <w:trPr>
          <w:trHeight w:val="346"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Style6"/>
              <w:ind w:right="240" w:hanging="0"/>
              <w:jc w:val="center"/>
              <w:rPr>
                <w:rFonts w:ascii="바탕" w:hAnsi="바탕" w:eastAsia="바탕" w:cs="바탕"/>
                <w:w w:val="90"/>
              </w:rPr>
            </w:pPr>
            <w:ins w:id="722" w:author="Kyuheon Kim" w:date="2014-10-23T17:18:00Z">
              <w:r>
                <w:rPr>
                  <w:rFonts w:eastAsia="바탕" w:cs="바탕" w:ascii="바탕" w:hAnsi="바탕"/>
                  <w:w w:val="90"/>
                </w:rPr>
                <w:t>MPT</w:t>
              </w:r>
            </w:ins>
          </w:p>
        </w:tc>
        <w:tc>
          <w:tcPr>
            <w:tcW w:w="7708" w:type="dxa"/>
            <w:tcBorders>
              <w:top w:val="single" w:sz="2" w:space="0" w:color="000000"/>
              <w:left w:val="single" w:sz="2" w:space="0" w:color="000000"/>
              <w:bottom w:val="single" w:sz="2" w:space="0" w:color="000000"/>
              <w:right w:val="single" w:sz="2" w:space="0" w:color="000000"/>
            </w:tcBorders>
            <w:vAlign w:val="center"/>
          </w:tcPr>
          <w:p>
            <w:pPr>
              <w:pStyle w:val="1"/>
              <w:spacing w:lineRule="auto" w:line="264"/>
              <w:ind w:left="0" w:right="240" w:hanging="0"/>
              <w:rPr>
                <w:rFonts w:ascii="바탕" w:hAnsi="바탕" w:eastAsia="바탕" w:cs="바탕"/>
                <w:w w:val="90"/>
              </w:rPr>
            </w:pPr>
            <w:ins w:id="723" w:author="Kyuheon Kim" w:date="2014-10-23T17:20:00Z">
              <w:r>
                <w:rPr>
                  <w:rFonts w:eastAsia="바탕" w:cs="바탕" w:ascii="바탕" w:hAnsi="바탕"/>
                  <w:w w:val="90"/>
                  <w:lang w:val="en-US"/>
                </w:rPr>
                <w:t>contains all or a part of information required for a single Package consumption</w:t>
              </w:r>
            </w:ins>
            <w:ins w:id="724" w:author="Kyuheon Kim" w:date="2014-10-23T17:20:00Z">
              <w:r>
                <w:rPr>
                  <w:rFonts w:eastAsia="바탕" w:cs="바탕" w:ascii="바탕" w:hAnsi="바탕"/>
                  <w:w w:val="90"/>
                </w:rPr>
                <w:t xml:space="preserve"> such as assets in a package</w:t>
              </w:r>
            </w:ins>
          </w:p>
        </w:tc>
      </w:tr>
      <w:tr>
        <w:trPr>
          <w:trHeight w:val="566"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Style6"/>
              <w:ind w:right="240" w:hanging="0"/>
              <w:jc w:val="center"/>
              <w:rPr>
                <w:rFonts w:ascii="바탕" w:hAnsi="바탕" w:eastAsia="바탕" w:cs="바탕"/>
                <w:w w:val="90"/>
              </w:rPr>
            </w:pPr>
            <w:ins w:id="725" w:author="Kyuheon Kim" w:date="2014-10-23T17:18:00Z">
              <w:r>
                <w:rPr>
                  <w:rFonts w:eastAsia="바탕" w:cs="바탕" w:ascii="바탕" w:hAnsi="바탕"/>
                  <w:w w:val="90"/>
                </w:rPr>
                <w:t>CRI</w:t>
              </w:r>
            </w:ins>
          </w:p>
        </w:tc>
        <w:tc>
          <w:tcPr>
            <w:tcW w:w="7708" w:type="dxa"/>
            <w:tcBorders>
              <w:top w:val="single" w:sz="2" w:space="0" w:color="000000"/>
              <w:left w:val="single" w:sz="2" w:space="0" w:color="000000"/>
              <w:bottom w:val="single" w:sz="2" w:space="0" w:color="000000"/>
              <w:right w:val="single" w:sz="2" w:space="0" w:color="000000"/>
            </w:tcBorders>
            <w:vAlign w:val="center"/>
          </w:tcPr>
          <w:p>
            <w:pPr>
              <w:pStyle w:val="Style6"/>
              <w:spacing w:lineRule="auto" w:line="264"/>
              <w:ind w:right="240" w:hanging="0"/>
              <w:rPr>
                <w:rFonts w:ascii="바탕" w:hAnsi="바탕" w:eastAsia="바탕" w:cs="바탕"/>
                <w:w w:val="90"/>
              </w:rPr>
            </w:pPr>
            <w:ins w:id="726" w:author="Kyuheon Kim" w:date="2014-10-23T17:20:00Z">
              <w:r>
                <w:rPr>
                  <w:rFonts w:eastAsia="바탕" w:cs="바탕" w:ascii="바탕" w:hAnsi="바탕"/>
                  <w:w w:val="90"/>
                  <w:lang w:val="en-US"/>
                </w:rPr>
                <w:t>contains clock related information used for the mapping between an NTP timestamp and MPEG-2 System Time Clock</w:t>
              </w:r>
            </w:ins>
          </w:p>
        </w:tc>
      </w:tr>
      <w:tr>
        <w:trPr>
          <w:trHeight w:val="346"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Style6"/>
              <w:ind w:right="240" w:hanging="0"/>
              <w:jc w:val="center"/>
              <w:rPr>
                <w:rFonts w:ascii="바탕" w:hAnsi="바탕" w:eastAsia="바탕" w:cs="바탕"/>
                <w:w w:val="90"/>
              </w:rPr>
            </w:pPr>
            <w:ins w:id="727" w:author="Kyuheon Kim" w:date="2014-10-23T17:18:00Z">
              <w:r>
                <w:rPr>
                  <w:rFonts w:eastAsia="바탕" w:cs="바탕" w:ascii="바탕" w:hAnsi="바탕"/>
                  <w:w w:val="90"/>
                </w:rPr>
                <w:t>DCI</w:t>
              </w:r>
            </w:ins>
          </w:p>
        </w:tc>
        <w:tc>
          <w:tcPr>
            <w:tcW w:w="7708" w:type="dxa"/>
            <w:tcBorders>
              <w:top w:val="single" w:sz="2" w:space="0" w:color="000000"/>
              <w:left w:val="single" w:sz="2" w:space="0" w:color="000000"/>
              <w:bottom w:val="single" w:sz="2" w:space="0" w:color="000000"/>
              <w:right w:val="single" w:sz="2" w:space="0" w:color="000000"/>
            </w:tcBorders>
            <w:vAlign w:val="center"/>
          </w:tcPr>
          <w:p>
            <w:pPr>
              <w:pStyle w:val="Style6"/>
              <w:spacing w:lineRule="auto" w:line="264"/>
              <w:ind w:right="240" w:hanging="0"/>
              <w:rPr/>
            </w:pPr>
            <w:ins w:id="728" w:author="Kyuheon Kim" w:date="2014-10-23T17:21:00Z">
              <w:r>
                <w:rPr>
                  <w:rFonts w:eastAsia="바탕" w:cs="바탕" w:ascii="바탕" w:hAnsi="바탕"/>
                  <w:w w:val="90"/>
                </w:rPr>
                <w:t>contains the required device capability information for Package consumption</w:t>
              </w:r>
            </w:ins>
            <w:ins w:id="729" w:author="Kyuheon Kim" w:date="2014-10-23T17:18:00Z">
              <w:r>
                <w:rPr>
                  <w:rFonts w:eastAsia="바탕" w:cs="바탕" w:ascii="바탕" w:hAnsi="바탕"/>
                  <w:w w:val="90"/>
                </w:rPr>
                <w:t xml:space="preserve"> </w:t>
              </w:r>
            </w:ins>
          </w:p>
        </w:tc>
      </w:tr>
      <w:tr>
        <w:trPr>
          <w:trHeight w:val="346"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Style6"/>
              <w:ind w:right="240" w:hanging="0"/>
              <w:jc w:val="center"/>
              <w:rPr>
                <w:rFonts w:ascii="바탕" w:hAnsi="바탕" w:eastAsia="바탕" w:cs="바탕"/>
                <w:w w:val="90"/>
              </w:rPr>
            </w:pPr>
            <w:ins w:id="730" w:author="Kyuheon Kim" w:date="2014-10-23T17:18:00Z">
              <w:r>
                <w:rPr>
                  <w:rFonts w:eastAsia="바탕" w:cs="바탕" w:ascii="바탕" w:hAnsi="바탕"/>
                  <w:w w:val="90"/>
                </w:rPr>
                <w:t>HRBM</w:t>
              </w:r>
            </w:ins>
          </w:p>
        </w:tc>
        <w:tc>
          <w:tcPr>
            <w:tcW w:w="7708" w:type="dxa"/>
            <w:tcBorders>
              <w:top w:val="single" w:sz="2" w:space="0" w:color="000000"/>
              <w:left w:val="single" w:sz="2" w:space="0" w:color="000000"/>
              <w:bottom w:val="single" w:sz="2" w:space="0" w:color="000000"/>
              <w:right w:val="single" w:sz="2" w:space="0" w:color="000000"/>
            </w:tcBorders>
            <w:vAlign w:val="center"/>
          </w:tcPr>
          <w:p>
            <w:pPr>
              <w:pStyle w:val="Style6"/>
              <w:spacing w:lineRule="auto" w:line="264"/>
              <w:ind w:right="240" w:hanging="0"/>
              <w:rPr>
                <w:rFonts w:ascii="바탕" w:hAnsi="바탕" w:eastAsia="바탕" w:cs="바탕"/>
                <w:w w:val="90"/>
              </w:rPr>
            </w:pPr>
            <w:ins w:id="731" w:author="Kyuheon Kim" w:date="2014-10-23T17:24:00Z">
              <w:r>
                <w:rPr>
                  <w:rFonts w:eastAsia="바탕" w:cs="바탕" w:ascii="바탕" w:hAnsi="바탕"/>
                  <w:w w:val="90"/>
                </w:rPr>
                <w:t xml:space="preserve">Provide buffer management information for a receiver </w:t>
              </w:r>
            </w:ins>
          </w:p>
        </w:tc>
      </w:tr>
    </w:tbl>
    <w:p>
      <w:pPr>
        <w:pStyle w:val="Style6"/>
        <w:ind w:right="240" w:hanging="0"/>
        <w:rPr>
          <w:rFonts w:ascii="한컴바탕" w:hAnsi="한컴바탕" w:eastAsia="한컴바탕" w:cs="Times New Roman"/>
          <w:color w:val="000000"/>
          <w:sz w:val="24"/>
          <w:szCs w:val="24"/>
          <w:ins w:id="733" w:author="Kyuheon Kim" w:date="2014-10-23T17:18:00Z"/>
        </w:rPr>
      </w:pPr>
      <w:ins w:id="732" w:author="Kyuheon Kim" w:date="2014-10-23T17:18:00Z">
        <w:r>
          <w:rPr>
            <w:rFonts w:eastAsia="한컴바탕" w:cs="Times New Roman" w:ascii="한컴바탕" w:hAnsi="한컴바탕"/>
            <w:color w:val="000000"/>
            <w:sz w:val="24"/>
            <w:szCs w:val="24"/>
          </w:rPr>
        </w:r>
      </w:ins>
    </w:p>
    <w:p>
      <w:pPr>
        <w:pStyle w:val="Normal"/>
        <w:ind w:left="240" w:right="240" w:firstLine="160"/>
        <w:rPr>
          <w:rFonts w:ascii="한컴바탕" w:hAnsi="한컴바탕" w:eastAsia="한컴바탕" w:cs="Times New Roman"/>
          <w:color w:val="000000"/>
          <w:sz w:val="24"/>
          <w:szCs w:val="24"/>
          <w:ins w:id="735" w:author="Kyuheon Kim" w:date="2014-10-23T17:16:00Z"/>
        </w:rPr>
      </w:pPr>
      <w:ins w:id="734" w:author="Kyuheon Kim" w:date="2014-10-23T17:16:00Z">
        <w:r>
          <w:rPr>
            <w:rFonts w:eastAsia="한컴바탕" w:cs="Times New Roman" w:ascii="한컴바탕" w:hAnsi="한컴바탕"/>
            <w:color w:val="000000"/>
            <w:sz w:val="24"/>
            <w:szCs w:val="24"/>
          </w:rPr>
        </w:r>
      </w:ins>
    </w:p>
    <w:p>
      <w:pPr>
        <w:pStyle w:val="Style6"/>
        <w:ind w:right="240" w:hanging="0"/>
        <w:jc w:val="center"/>
        <w:rPr>
          <w:rFonts w:ascii="한컴바탕" w:hAnsi="한컴바탕" w:eastAsia="한컴바탕" w:cs="Times New Roman"/>
          <w:color w:val="000000"/>
          <w:sz w:val="24"/>
          <w:szCs w:val="24"/>
          <w:ins w:id="737" w:author="Kyuheon Kim" w:date="2014-10-23T17:16:00Z"/>
        </w:rPr>
      </w:pPr>
      <w:ins w:id="736" w:author="Kyuheon Kim" w:date="2014-10-23T17:16:00Z">
        <w:r>
          <w:rPr/>
          <w:drawing>
            <wp:inline distT="0" distB="0" distL="0" distR="0">
              <wp:extent cx="3040380" cy="2476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5" r="-12" b="-15"/>
                      <a:stretch>
                        <a:fillRect/>
                      </a:stretch>
                    </pic:blipFill>
                    <pic:spPr bwMode="auto">
                      <a:xfrm>
                        <a:off x="0" y="0"/>
                        <a:ext cx="3040380" cy="2476500"/>
                      </a:xfrm>
                      <a:prstGeom prst="rect">
                        <a:avLst/>
                      </a:prstGeom>
                    </pic:spPr>
                  </pic:pic>
                </a:graphicData>
              </a:graphic>
            </wp:inline>
          </w:drawing>
        </w:r>
      </w:ins>
    </w:p>
    <w:p>
      <w:pPr>
        <w:pStyle w:val="Normal"/>
        <w:ind w:left="240" w:right="240" w:firstLine="160"/>
        <w:jc w:val="center"/>
        <w:rPr>
          <w:rFonts w:ascii="Times New Roman" w:hAnsi="Times New Roman" w:eastAsia="ＭＳ 明朝"/>
          <w:ins w:id="739" w:author="Kyuheon Kim" w:date="2014-10-23T17:05:00Z"/>
        </w:rPr>
      </w:pPr>
      <w:ins w:id="738" w:author="Kyuheon Kim" w:date="2014-10-23T17:16:00Z">
        <w:r>
          <w:rPr>
            <w:rFonts w:eastAsia="ＭＳ 明朝"/>
          </w:rPr>
          <w:t>Figure 6. MMTP packet structure</w:t>
        </w:r>
      </w:ins>
    </w:p>
    <w:p>
      <w:pPr>
        <w:pStyle w:val="Normal"/>
        <w:ind w:left="240" w:right="240" w:firstLine="160"/>
        <w:rPr>
          <w:ins w:id="755" w:author="Kyuheon Kim" w:date="2015-02-07T15:32:00Z"/>
        </w:rPr>
      </w:pPr>
      <w:ins w:id="740" w:author="Kyuheon Kim" w:date="2014-10-23T17:05:00Z">
        <w:r>
          <w:rPr/>
          <w:t>The role of these signalling messages is quite similar with PSI in MPEG-2 TS</w:t>
        </w:r>
      </w:ins>
      <w:ins w:id="741" w:author="Kyuheon Kim" w:date="2014-10-23T17:08:00Z">
        <w:r>
          <w:rPr/>
          <w:t xml:space="preserve"> such as provision of</w:t>
        </w:r>
      </w:ins>
      <w:ins w:id="742" w:author="Kyuheon Kim" w:date="2014-10-23T17:06:00Z">
        <w:r>
          <w:rPr/>
          <w:t xml:space="preserve"> </w:t>
        </w:r>
      </w:ins>
      <w:ins w:id="743" w:author="Kyuheon Kim" w:date="2014-10-23T17:08:00Z">
        <w:r>
          <w:rPr/>
          <w:t>component</w:t>
        </w:r>
      </w:ins>
      <w:ins w:id="744" w:author="Kyuheon Kim" w:date="2014-10-23T17:06:00Z">
        <w:r>
          <w:rPr/>
          <w:t xml:space="preserve"> </w:t>
        </w:r>
      </w:ins>
      <w:ins w:id="745" w:author="Kyuheon Kim" w:date="2014-10-23T17:08:00Z">
        <w:r>
          <w:rPr/>
          <w:t>Asset information. However, MMT is designed for hybrid delivery network environment,</w:t>
        </w:r>
      </w:ins>
      <w:ins w:id="746" w:author="Kyuheon Kim" w:date="2014-10-23T17:10:00Z">
        <w:r>
          <w:rPr/>
          <w:t xml:space="preserve"> and it is needed to prepare the component media </w:t>
        </w:r>
      </w:ins>
      <w:ins w:id="747" w:author="Kyuheon Kim" w:date="2014-10-23T17:12:00Z">
        <w:r>
          <w:rPr/>
          <w:t>to be l</w:t>
        </w:r>
      </w:ins>
      <w:ins w:id="748" w:author="Kyuheon Kim" w:date="2014-10-23T17:10:00Z">
        <w:r>
          <w:rPr/>
          <w:t>ocated at various places and to be delivered over various networks</w:t>
        </w:r>
      </w:ins>
      <w:ins w:id="749" w:author="Kyuheon Kim" w:date="2014-10-23T17:12:00Z">
        <w:r>
          <w:rPr/>
          <w:t xml:space="preserve">. Thus, MMT signalling messages </w:t>
        </w:r>
      </w:ins>
      <w:ins w:id="750" w:author="Kyuheon Kim" w:date="2014-10-23T17:14:00Z">
        <w:r>
          <w:rPr/>
          <w:t xml:space="preserve">additionally provides temporal and spatial consumption information </w:t>
        </w:r>
      </w:ins>
      <w:ins w:id="751" w:author="Kyuheon Kim" w:date="2014-10-23T17:12:00Z">
        <w:r>
          <w:rPr/>
          <w:t>for consuming component media at the right time</w:t>
        </w:r>
      </w:ins>
      <w:ins w:id="752" w:author="Kyuheon Kim" w:date="2014-10-23T17:15:00Z">
        <w:r>
          <w:rPr/>
          <w:t xml:space="preserve"> and place. </w:t>
        </w:r>
      </w:ins>
      <w:ins w:id="753" w:author="Kyuheon Kim" w:date="2014-10-23T17:09:00Z">
        <w:r>
          <w:rPr/>
          <w:t xml:space="preserve">  </w:t>
        </w:r>
      </w:ins>
      <w:ins w:id="754" w:author="Kyuheon Kim" w:date="2014-10-23T16:56:00Z">
        <w:r>
          <w:rPr/>
          <w:t xml:space="preserve"> </w:t>
        </w:r>
      </w:ins>
    </w:p>
    <w:p>
      <w:pPr>
        <w:pStyle w:val="Normal"/>
        <w:ind w:left="240" w:right="240" w:firstLine="160"/>
        <w:rPr>
          <w:ins w:id="757" w:author="Kyuheon Kim" w:date="2015-02-16T15:12:00Z"/>
        </w:rPr>
      </w:pPr>
      <w:ins w:id="756" w:author="Kyuheon Kim" w:date="2015-02-16T15:12:00Z">
        <w:r>
          <w:rPr/>
        </w:r>
      </w:ins>
    </w:p>
    <w:p>
      <w:pPr>
        <w:pStyle w:val="Heading1"/>
        <w:ind w:left="432" w:right="240" w:hanging="432"/>
        <w:rPr>
          <w:rFonts w:eastAsia="맑은 고딕;Arial Unicode MS"/>
          <w:lang w:eastAsia="ko-KR"/>
          <w:ins w:id="759" w:author="Kyuheon Kim" w:date="2015-02-16T15:12:00Z"/>
        </w:rPr>
      </w:pPr>
      <w:ins w:id="758" w:author="Kyuheon Kim" w:date="2015-02-16T15:12:00Z">
        <w:r>
          <w:rPr>
            <w:rFonts w:eastAsia="맑은 고딕;Arial Unicode MS"/>
            <w:lang w:eastAsia="ko-KR"/>
          </w:rPr>
          <w:t>Application Layer Forward Error Correction (AL-FEC)</w:t>
        </w:r>
      </w:ins>
    </w:p>
    <w:p>
      <w:pPr>
        <w:pStyle w:val="Normal"/>
        <w:ind w:left="240" w:right="240" w:hanging="0"/>
        <w:rPr>
          <w:ins w:id="765" w:author="Kyuheon Kim" w:date="2015-02-16T15:12:00Z"/>
        </w:rPr>
      </w:pPr>
      <w:ins w:id="760" w:author="Kyuheon Kim" w:date="2015-02-16T15:12:00Z">
        <w:r>
          <w:rPr>
            <w:rFonts w:eastAsia="맑은 고딕;Arial Unicode MS"/>
            <w:lang w:eastAsia="ko-KR"/>
          </w:rPr>
          <w:t>MMT provides an AL-FEC mechanism for reliable delivery in IP network environment</w:t>
        </w:r>
      </w:ins>
      <w:ins w:id="761" w:author="Kyuheon Kim" w:date="2015-02-16T15:18:00Z">
        <w:r>
          <w:rPr>
            <w:rFonts w:eastAsia="맑은 고딕;Arial Unicode MS"/>
            <w:lang w:eastAsia="ko-KR"/>
          </w:rPr>
          <w:t xml:space="preserve"> in MPEG-H Part 10</w:t>
        </w:r>
      </w:ins>
      <w:ins w:id="762" w:author="Kyuheon Kim" w:date="2015-02-16T15:12:00Z">
        <w:r>
          <w:rPr>
            <w:rFonts w:eastAsia="맑은 고딕;Arial Unicode MS"/>
            <w:lang w:eastAsia="ko-KR"/>
          </w:rPr>
          <w:t xml:space="preserve">. As being shown in Figure 7, after packetization, MMTP packets are passed to the MMT FEC scheme for protection. The MMT FEC scheme returns repair symbols with FEC payload ID. Then the repair symbols are delivered by MMT protocol with the MMTP packets. The FEC configuration information (i.e. FEC message) provides the identification of FEC encoded flow, the </w:t>
        </w:r>
      </w:ins>
      <w:ins w:id="763" w:author="Kyuheon Kim" w:date="2015-02-16T15:12:00Z">
        <w:r>
          <w:rPr>
            <w:rFonts w:eastAsia="맑은 고딕;Arial Unicode MS"/>
            <w:lang w:eastAsia="ko-KR"/>
          </w:rPr>
          <w:t>information</w:t>
        </w:r>
      </w:ins>
      <w:ins w:id="764" w:author="Kyuheon Kim" w:date="2015-02-16T15:12:00Z">
        <w:r>
          <w:rPr>
            <w:rFonts w:eastAsia="맑은 고딕;Arial Unicode MS"/>
            <w:lang w:eastAsia="ko-KR"/>
          </w:rPr>
          <w:t xml:space="preserve"> specified FEC coding structure and FEC code. The FEC configuration information is delivered as AL-FEC message to MMT receiving entity for FEC operation.</w:t>
        </w:r>
      </w:ins>
    </w:p>
    <w:p>
      <w:pPr>
        <w:pStyle w:val="Normal"/>
        <w:ind w:left="240" w:right="240" w:hanging="0"/>
        <w:jc w:val="center"/>
        <w:rPr>
          <w:rFonts w:eastAsia="맑은 고딕;Arial Unicode MS"/>
          <w:lang w:eastAsia="ko-KR"/>
          <w:ins w:id="767" w:author="Kyuheon Kim" w:date="2015-02-16T15:12:00Z"/>
        </w:rPr>
      </w:pPr>
      <w:ins w:id="766" w:author="Kyuheon Kim" w:date="2015-02-16T15:12:00Z">
        <w:r>
          <w:rPr/>
          <w:object w:dxaOrig="8795" w:dyaOrig="6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5pt;height:258.6pt" filled="f" o:ole="">
              <v:imagedata r:id="rId13" o:title=""/>
            </v:shape>
            <o:OLEObject Type="Embed" ProgID="" ShapeID="ole_rId12" DrawAspect="Content" ObjectID="_1487372751" r:id="rId12"/>
          </w:object>
        </w:r>
      </w:ins>
    </w:p>
    <w:p>
      <w:pPr>
        <w:pStyle w:val="Normal"/>
        <w:ind w:left="240" w:right="240" w:hanging="0"/>
        <w:jc w:val="center"/>
        <w:rPr>
          <w:ins w:id="769" w:author="Kyuheon Kim" w:date="2015-02-16T15:12:00Z"/>
        </w:rPr>
      </w:pPr>
      <w:ins w:id="768" w:author="Kyuheon Kim" w:date="2015-02-16T15:12:00Z">
        <w:r>
          <w:rPr>
            <w:rFonts w:eastAsia="맑은 고딕;Arial Unicode MS"/>
            <w:lang w:eastAsia="ko-KR"/>
          </w:rPr>
          <w:t>Figure 7. Architecture for AL-FEC in MMT</w:t>
        </w:r>
      </w:ins>
    </w:p>
    <w:p>
      <w:pPr>
        <w:pStyle w:val="Normal"/>
        <w:ind w:left="240" w:right="240" w:hanging="0"/>
        <w:jc w:val="left"/>
        <w:rPr>
          <w:ins w:id="773" w:author="Kyuheon Kim" w:date="2015-02-16T15:12:00Z"/>
        </w:rPr>
      </w:pPr>
      <w:ins w:id="770" w:author="Kyuheon Kim" w:date="2015-02-16T15:12:00Z">
        <w:r>
          <w:rPr>
            <w:rFonts w:eastAsia="맑은 고딕;Arial Unicode MS"/>
            <w:lang w:eastAsia="ko-KR"/>
          </w:rPr>
          <w:t xml:space="preserve">MMT AL-FEC framework consists of FEC coding structure, Encoding symbol format, FEC source or repair packet format, FEC </w:t>
        </w:r>
      </w:ins>
      <w:ins w:id="771" w:author="Kyuheon Kim" w:date="2015-02-16T15:12:00Z">
        <w:r>
          <w:rPr>
            <w:rFonts w:eastAsia="맑은 고딕;Arial Unicode MS"/>
            <w:lang w:eastAsia="ko-KR"/>
          </w:rPr>
          <w:t>signalling</w:t>
        </w:r>
      </w:ins>
      <w:ins w:id="772" w:author="Kyuheon Kim" w:date="2015-02-16T15:12:00Z">
        <w:r>
          <w:rPr>
            <w:rFonts w:eastAsia="맑은 고딕;Arial Unicode MS"/>
            <w:lang w:eastAsia="ko-KR"/>
          </w:rPr>
          <w:t xml:space="preserve"> and FEC message.</w:t>
        </w:r>
      </w:ins>
    </w:p>
    <w:p>
      <w:pPr>
        <w:pStyle w:val="Normal"/>
        <w:numPr>
          <w:ilvl w:val="0"/>
          <w:numId w:val="11"/>
        </w:numPr>
        <w:ind w:left="600" w:right="240" w:hanging="360"/>
        <w:jc w:val="left"/>
        <w:rPr>
          <w:ins w:id="781" w:author="Kyuheon Kim" w:date="2015-02-16T15:12:00Z"/>
        </w:rPr>
      </w:pPr>
      <w:ins w:id="774" w:author="Kyuheon Kim" w:date="2015-02-16T15:12:00Z">
        <w:r>
          <w:rPr>
            <w:rFonts w:eastAsia="맑은 고딕;Arial Unicode MS"/>
            <w:lang w:eastAsia="ko-KR"/>
          </w:rPr>
          <w:t xml:space="preserve">FEC coding structure: it provides two kinds of FEC coding structures for multi-level construction of MMTP packets for layered or non-layered media data for an appropriate level of protection each Asset in an FEC source flow. As being shown in Figure </w:t>
        </w:r>
      </w:ins>
      <w:ins w:id="775" w:author="Kyuheon Kim" w:date="2015-02-16T15:12:00Z">
        <w:r>
          <w:rPr>
            <w:rFonts w:eastAsia="맑은 고딕;Arial Unicode MS"/>
            <w:lang w:eastAsia="ko-KR"/>
          </w:rPr>
          <w:t>8</w:t>
        </w:r>
      </w:ins>
      <w:ins w:id="776" w:author="Kyuheon Kim" w:date="2015-02-16T15:12:00Z">
        <w:r>
          <w:rPr>
            <w:rFonts w:eastAsia="맑은 고딕;Arial Unicode MS"/>
            <w:lang w:eastAsia="ko-KR"/>
          </w:rPr>
          <w:t xml:space="preserve"> &amp; </w:t>
        </w:r>
      </w:ins>
      <w:ins w:id="777" w:author="Kyuheon Kim" w:date="2015-02-16T15:12:00Z">
        <w:r>
          <w:rPr>
            <w:rFonts w:eastAsia="맑은 고딕;Arial Unicode MS"/>
            <w:lang w:eastAsia="ko-KR"/>
          </w:rPr>
          <w:t>9</w:t>
        </w:r>
      </w:ins>
      <w:ins w:id="778" w:author="Kyuheon Kim" w:date="2015-02-16T15:12:00Z">
        <w:r>
          <w:rPr>
            <w:rFonts w:eastAsia="맑은 고딕;Arial Unicode MS"/>
            <w:lang w:eastAsia="ko-KR"/>
          </w:rPr>
          <w:t xml:space="preserve">, </w:t>
        </w:r>
      </w:ins>
      <w:ins w:id="779" w:author="Kyuheon Kim" w:date="2015-02-16T15:12:00Z">
        <w:r>
          <w:rPr>
            <w:rFonts w:eastAsia="맑은 고딕;Arial Unicode MS"/>
            <w:lang w:eastAsia="ko-KR"/>
          </w:rPr>
          <w:t>respectively</w:t>
        </w:r>
      </w:ins>
      <w:ins w:id="780" w:author="Kyuheon Kim" w:date="2015-02-16T15:12:00Z">
        <w:r>
          <w:rPr>
            <w:rFonts w:eastAsia="맑은 고딕;Arial Unicode MS"/>
            <w:lang w:eastAsia="ko-KR"/>
          </w:rPr>
          <w:t xml:space="preserve"> Two-stage FEC supports two different QoSs (e.g. low latency for AV streaming and high robustness for File download) in a single FEC encoded flow and LA-FEC supports multiple protection of SVC contents.</w:t>
        </w:r>
      </w:ins>
    </w:p>
    <w:p>
      <w:pPr>
        <w:pStyle w:val="Normal"/>
        <w:numPr>
          <w:ilvl w:val="0"/>
          <w:numId w:val="11"/>
        </w:numPr>
        <w:ind w:left="600" w:right="240" w:hanging="360"/>
        <w:jc w:val="center"/>
        <w:rPr>
          <w:rFonts w:eastAsia="맑은 고딕;Arial Unicode MS"/>
          <w:lang w:eastAsia="ko-KR"/>
          <w:ins w:id="785" w:author="Kyuheon Kim" w:date="2015-02-16T15:12:00Z"/>
        </w:rPr>
      </w:pPr>
      <w:ins w:id="782" w:author="Kyuheon Kim" w:date="2015-02-16T15:12:00Z">
        <w:r>
          <w:rPr/>
          <w:object w:dxaOrig="12341" w:dyaOrig="72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55pt;height:145.25pt" filled="f" o:ole="">
              <v:imagedata r:id="rId15" o:title=""/>
            </v:shape>
            <o:OLEObject Type="Embed" ProgID="" ShapeID="ole_rId14" DrawAspect="Content" ObjectID="_523254867" r:id="rId14"/>
          </w:object>
        </w:r>
      </w:ins>
      <w:ins w:id="783" w:author="Kyuheon Kim" w:date="2015-02-16T15:12:00Z">
        <w:r>
          <w:rPr>
            <w:rFonts w:eastAsia="Times New Roman"/>
            <w:lang w:eastAsia="ko-KR"/>
          </w:rPr>
          <w:t xml:space="preserve">          </w:t>
        </w:r>
      </w:ins>
      <w:ins w:id="784" w:author="Kyuheon Kim" w:date="2015-02-16T15:12:00Z">
        <w:r>
          <w:rPr/>
          <w:object w:dxaOrig="12234" w:dyaOrig="5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45pt;height:116.05pt" filled="f" o:ole="">
              <v:imagedata r:id="rId17" o:title=""/>
            </v:shape>
            <o:OLEObject Type="Embed" ProgID="" ShapeID="ole_rId16" DrawAspect="Content" ObjectID="_451243447" r:id="rId16"/>
          </w:object>
        </w:r>
      </w:ins>
    </w:p>
    <w:p>
      <w:pPr>
        <w:pStyle w:val="Normal"/>
        <w:ind w:left="600" w:right="240" w:firstLine="200"/>
        <w:rPr>
          <w:ins w:id="791" w:author="Kyuheon Kim" w:date="2015-02-16T15:12:00Z"/>
        </w:rPr>
      </w:pPr>
      <w:ins w:id="786" w:author="Kyuheon Kim" w:date="2015-02-16T15:12:00Z">
        <w:r>
          <w:rPr>
            <w:rFonts w:eastAsia="맑은 고딕;Arial Unicode MS"/>
            <w:lang w:eastAsia="ko-KR"/>
          </w:rPr>
          <w:t xml:space="preserve">Figure </w:t>
        </w:r>
      </w:ins>
      <w:ins w:id="787" w:author="Kyuheon Kim" w:date="2015-02-16T15:12:00Z">
        <w:r>
          <w:rPr>
            <w:rFonts w:eastAsia="맑은 고딕;Arial Unicode MS"/>
            <w:lang w:eastAsia="ko-KR"/>
          </w:rPr>
          <w:t>8</w:t>
        </w:r>
      </w:ins>
      <w:ins w:id="788" w:author="Kyuheon Kim" w:date="2015-02-16T15:12:00Z">
        <w:r>
          <w:rPr>
            <w:rFonts w:eastAsia="맑은 고딕;Arial Unicode MS"/>
            <w:lang w:eastAsia="ko-KR"/>
          </w:rPr>
          <w:t xml:space="preserve">. Two-stages FEC coding structure                            </w:t>
        </w:r>
      </w:ins>
      <w:ins w:id="789" w:author="Kyuheon Kim" w:date="2015-02-16T15:12:00Z">
        <w:r>
          <w:rPr>
            <w:rFonts w:eastAsia="맑은 고딕;Arial Unicode MS"/>
            <w:lang w:eastAsia="ko-KR"/>
          </w:rPr>
          <w:t xml:space="preserve">        </w:t>
        </w:r>
      </w:ins>
      <w:ins w:id="790" w:author="Kyuheon Kim" w:date="2015-02-16T15:12:00Z">
        <w:r>
          <w:rPr>
            <w:rFonts w:eastAsia="맑은 고딕;Arial Unicode MS"/>
            <w:lang w:eastAsia="ko-KR"/>
          </w:rPr>
          <w:t xml:space="preserve">  Figure 9. LA-FEC coding structure                          </w:t>
        </w:r>
      </w:ins>
    </w:p>
    <w:p>
      <w:pPr>
        <w:pStyle w:val="Normal"/>
        <w:numPr>
          <w:ilvl w:val="0"/>
          <w:numId w:val="11"/>
        </w:numPr>
        <w:ind w:left="600" w:right="240" w:hanging="360"/>
        <w:jc w:val="left"/>
        <w:rPr>
          <w:ins w:id="795" w:author="Kyuheon Kim" w:date="2015-02-16T15:12:00Z"/>
        </w:rPr>
      </w:pPr>
      <w:ins w:id="792" w:author="Kyuheon Kim" w:date="2015-02-16T15:12:00Z">
        <w:r>
          <w:rPr>
            <w:rFonts w:eastAsia="맑은 고딕;Arial Unicode MS"/>
            <w:lang w:eastAsia="ko-KR"/>
          </w:rPr>
          <w:t xml:space="preserve">Encoding symbol format: it provides a format of an encoding symbol block which consists of a source symbol block and a repair symbol block. A source symbol block is generated from source packet block (i.e. a certain number of MMTP packets) according to one of three source symbol block generation (SSBG) modes. </w:t>
        </w:r>
      </w:ins>
      <w:ins w:id="793" w:author="Kyuheon Kim" w:date="2015-02-16T15:12:00Z">
        <w:r>
          <w:rPr>
            <w:rFonts w:eastAsia="맑은 고딕;Arial Unicode MS"/>
            <w:lang w:eastAsia="ko-KR"/>
          </w:rPr>
          <w:t>A</w:t>
        </w:r>
      </w:ins>
      <w:ins w:id="794" w:author="Kyuheon Kim" w:date="2015-02-16T15:12:00Z">
        <w:r>
          <w:rPr>
            <w:rFonts w:eastAsia="맑은 고딕;Arial Unicode MS"/>
            <w:lang w:eastAsia="ko-KR"/>
          </w:rPr>
          <w:t xml:space="preserve"> repair symbol block is generated from the source symbol block by a given FEC code.</w:t>
        </w:r>
      </w:ins>
    </w:p>
    <w:p>
      <w:pPr>
        <w:pStyle w:val="Normal"/>
        <w:numPr>
          <w:ilvl w:val="0"/>
          <w:numId w:val="11"/>
        </w:numPr>
        <w:ind w:left="600" w:right="240" w:hanging="360"/>
        <w:jc w:val="left"/>
        <w:rPr>
          <w:ins w:id="799" w:author="Kyuheon Kim" w:date="2015-02-16T15:12:00Z"/>
        </w:rPr>
      </w:pPr>
      <w:ins w:id="796" w:author="Kyuheon Kim" w:date="2015-02-16T15:12:00Z">
        <w:r>
          <w:rPr>
            <w:rFonts w:eastAsia="맑은 고딕;Arial Unicode MS"/>
            <w:lang w:eastAsia="ko-KR"/>
          </w:rPr>
          <w:t xml:space="preserve">FEC source or repair packet </w:t>
        </w:r>
      </w:ins>
      <w:ins w:id="797" w:author="Kyuheon Kim" w:date="2015-02-16T15:12:00Z">
        <w:r>
          <w:rPr>
            <w:rFonts w:eastAsia="맑은 고딕;Arial Unicode MS"/>
            <w:lang w:eastAsia="ko-KR"/>
          </w:rPr>
          <w:t>format</w:t>
        </w:r>
      </w:ins>
      <w:ins w:id="798" w:author="Kyuheon Kim" w:date="2015-02-16T15:12:00Z">
        <w:r>
          <w:rPr>
            <w:rFonts w:eastAsia="맑은 고딕;Arial Unicode MS"/>
            <w:lang w:eastAsia="ko-KR"/>
          </w:rPr>
          <w:t>: it provides FEC source packet and FEC repair packet to be delivered after FEC protection. In packet switching network environment delivering order of packets may not same as its receiving order, so MMTP packet after FEC protection (i.e. FEC source or repair packet) includes FEC payload ID to identify its location in encoding symbol block.</w:t>
        </w:r>
      </w:ins>
    </w:p>
    <w:p>
      <w:pPr>
        <w:pStyle w:val="Normal"/>
        <w:numPr>
          <w:ilvl w:val="0"/>
          <w:numId w:val="11"/>
        </w:numPr>
        <w:ind w:left="600" w:right="240" w:hanging="360"/>
        <w:jc w:val="left"/>
        <w:rPr>
          <w:rFonts w:eastAsia="맑은 고딕;Arial Unicode MS"/>
          <w:lang w:eastAsia="ko-KR"/>
          <w:ins w:id="801" w:author="Kyuheon Kim" w:date="2015-02-16T15:12:00Z"/>
        </w:rPr>
      </w:pPr>
      <w:ins w:id="800" w:author="Kyuheon Kim" w:date="2015-02-16T15:12:00Z">
        <w:r>
          <w:rPr>
            <w:rFonts w:eastAsia="맑은 고딕;Arial Unicode MS"/>
            <w:lang w:eastAsia="ko-KR"/>
          </w:rPr>
          <w:t>FEC signalling: it provides interoperable FEC configuration information between MMT sending and receiving entities such as FEC message and FEC payload ID. FEC payload ID identifies the boundary of its associated encoding symbol block and the location of its MMTP packet within the encoding symbol block.</w:t>
        </w:r>
      </w:ins>
    </w:p>
    <w:p>
      <w:pPr>
        <w:pStyle w:val="Normal"/>
        <w:ind w:left="240" w:right="240" w:firstLine="160"/>
        <w:rPr>
          <w:lang w:val="en-US"/>
          <w:ins w:id="807" w:author="Kyuheon Kim" w:date="2015-02-16T15:12:00Z"/>
        </w:rPr>
      </w:pPr>
      <w:ins w:id="802" w:author="Kyuheon Kim" w:date="2015-02-16T15:12:00Z">
        <w:r>
          <w:rPr>
            <w:rFonts w:eastAsia="맑은 고딕;Arial Unicode MS"/>
            <w:lang w:eastAsia="ko-KR"/>
          </w:rPr>
          <w:t xml:space="preserve">FEC message: it provides the configuration of FEC protected flows such as the configuration of FEC source and repair flows, FEC code parameters, FEC coding structure, SSBG mode, FEC protection window etc.. Especially, the </w:t>
        </w:r>
      </w:ins>
      <w:ins w:id="803" w:author="Kyuheon Kim" w:date="2015-02-16T15:12:00Z">
        <w:r>
          <w:rPr>
            <w:rFonts w:eastAsia="맑은 고딕;Arial Unicode MS"/>
            <w:lang w:eastAsia="ko-KR"/>
          </w:rPr>
          <w:t>configurations of FEC source and repair flows are</w:t>
        </w:r>
      </w:ins>
      <w:ins w:id="804" w:author="Kyuheon Kim" w:date="2015-02-16T15:12:00Z">
        <w:r>
          <w:rPr>
            <w:rFonts w:eastAsia="맑은 고딕;Arial Unicode MS"/>
            <w:lang w:eastAsia="ko-KR"/>
          </w:rPr>
          <w:t xml:space="preserve"> indicated by the list of packet_ids which each packet_id is carried in MMTP packet header. So, any combination of packet_ids can be protected by FEC regardless of its data type. For example, when audio Asset, video Asset and </w:t>
        </w:r>
      </w:ins>
      <w:ins w:id="805" w:author="Kyuheon Kim" w:date="2015-02-16T15:12:00Z">
        <w:r>
          <w:rPr>
            <w:rFonts w:eastAsia="맑은 고딕;Arial Unicode MS"/>
            <w:lang w:eastAsia="ko-KR"/>
          </w:rPr>
          <w:t>signalling</w:t>
        </w:r>
      </w:ins>
      <w:ins w:id="806" w:author="Kyuheon Kim" w:date="2015-02-16T15:12:00Z">
        <w:r>
          <w:rPr>
            <w:rFonts w:eastAsia="맑은 고딕;Arial Unicode MS"/>
            <w:lang w:eastAsia="ko-KR"/>
          </w:rPr>
          <w:t xml:space="preserve"> message are delivered. All of three or any two among three or any one can be protected by FEC.</w:t>
        </w:r>
      </w:ins>
    </w:p>
    <w:p>
      <w:pPr>
        <w:pStyle w:val="Normal"/>
        <w:ind w:left="240" w:right="240" w:firstLine="160"/>
        <w:rPr>
          <w:lang w:val="en-US"/>
          <w:ins w:id="809" w:author="Kyuheon Kim" w:date="2015-02-07T15:32:00Z"/>
        </w:rPr>
      </w:pPr>
      <w:ins w:id="808" w:author="Kyuheon Kim" w:date="2015-02-07T15:32:00Z">
        <w:r>
          <w:rPr>
            <w:lang w:val="en-US"/>
          </w:rPr>
        </w:r>
      </w:ins>
    </w:p>
    <w:p>
      <w:pPr>
        <w:pStyle w:val="Heading1"/>
        <w:ind w:left="432" w:right="240" w:hanging="432"/>
        <w:rPr>
          <w:rFonts w:ascii="Times New Roman" w:hAnsi="Times New Roman" w:eastAsia="ＭＳ 明朝" w:cs="Times New Roman"/>
          <w:lang w:val="en-GB"/>
          <w:ins w:id="811" w:author="Kyuheon Kim" w:date="2015-02-10T01:23:00Z"/>
        </w:rPr>
      </w:pPr>
      <w:ins w:id="810" w:author="Kyuheon Kim" w:date="2015-02-10T01:23:00Z">
        <w:r>
          <w:rPr>
            <w:rFonts w:eastAsia="ＭＳ 明朝" w:cs="Times New Roman"/>
            <w:lang w:val="en-GB"/>
          </w:rPr>
          <w:t>Composition Information</w:t>
        </w:r>
      </w:ins>
    </w:p>
    <w:p>
      <w:pPr>
        <w:pStyle w:val="Normal"/>
        <w:ind w:left="240" w:right="240" w:firstLine="160"/>
        <w:rPr>
          <w:ins w:id="841" w:author="Kyuheon Kim" w:date="2015-02-10T01:23:00Z"/>
        </w:rPr>
      </w:pPr>
      <w:ins w:id="812" w:author="Kyuheon Kim" w:date="2015-02-10T01:25:00Z">
        <w:r>
          <w:rPr>
            <w:lang w:val="en-US"/>
          </w:rPr>
          <w:t xml:space="preserve">Composition Information </w:t>
        </w:r>
      </w:ins>
      <w:ins w:id="813" w:author="Kyuheon Kim" w:date="2015-02-10T01:25:00Z">
        <w:r>
          <w:rPr>
            <w:lang w:val="en-US"/>
          </w:rPr>
          <w:t xml:space="preserve">in MMT </w:t>
        </w:r>
      </w:ins>
      <w:ins w:id="814" w:author="Kyuheon Kim" w:date="2015-02-10T01:25:00Z">
        <w:r>
          <w:rPr>
            <w:lang w:val="en-US"/>
          </w:rPr>
          <w:t>(MMT-CI) is to</w:t>
        </w:r>
      </w:ins>
      <w:ins w:id="815" w:author="Kyuheon Kim" w:date="2015-02-10T01:25:00Z">
        <w:r>
          <w:rPr>
            <w:lang w:val="en-US"/>
          </w:rPr>
          <w:t xml:space="preserve"> provide information of how to show a MMT Package in terms of both spatial and temporal relationships among MMT Assets in a MMT Package, and thus, specifies how to describe and consume a MMT Package in terms of Assets relationships.</w:t>
        </w:r>
      </w:ins>
      <w:ins w:id="816" w:author="Kyuheon Kim" w:date="2015-02-10T01:25:00Z">
        <w:r>
          <w:rPr>
            <w:lang w:val="en-US"/>
          </w:rPr>
          <w:t xml:space="preserve"> The information about a MMT Package and the composition of MMT Assets in the MMT Package are described in MMT-CI</w:t>
        </w:r>
      </w:ins>
      <w:ins w:id="817" w:author="Kyuheon Kim" w:date="2015-02-10T01:25:00Z">
        <w:r>
          <w:rPr>
            <w:lang w:val="en-US"/>
          </w:rPr>
          <w:t>, which is specified in MPEG-H Part 11</w:t>
        </w:r>
      </w:ins>
      <w:ins w:id="818" w:author="Kyuheon Kim" w:date="2015-02-10T01:25:00Z">
        <w:r>
          <w:rPr>
            <w:lang w:val="en-US"/>
          </w:rPr>
          <w:t xml:space="preserve">. </w:t>
        </w:r>
      </w:ins>
      <w:ins w:id="819" w:author="Kyuheon Kim" w:date="2015-02-10T01:39:00Z">
        <w:r>
          <w:rPr>
            <w:lang w:val="en-US"/>
          </w:rPr>
          <w:t xml:space="preserve">As an initial presentation of an MMT Package, </w:t>
        </w:r>
      </w:ins>
      <w:ins w:id="820" w:author="Kyuheon Kim" w:date="2015-02-10T01:31:00Z">
        <w:r>
          <w:rPr>
            <w:lang w:val="en-US"/>
          </w:rPr>
          <w:t xml:space="preserve">the </w:t>
        </w:r>
      </w:ins>
      <w:ins w:id="821" w:author="Kyuheon Kim" w:date="2015-02-10T01:34:00Z">
        <w:r>
          <w:rPr>
            <w:lang w:val="en-US"/>
          </w:rPr>
          <w:t xml:space="preserve">spatial relationship </w:t>
        </w:r>
      </w:ins>
      <w:ins w:id="822" w:author="Kyuheon Kim" w:date="2015-02-10T01:36:00Z">
        <w:r>
          <w:rPr>
            <w:lang w:val="en-US"/>
          </w:rPr>
          <w:t xml:space="preserve">among Assets </w:t>
        </w:r>
      </w:ins>
      <w:ins w:id="823" w:author="Kyuheon Kim" w:date="2015-02-10T01:34:00Z">
        <w:r>
          <w:rPr>
            <w:lang w:val="en-US"/>
          </w:rPr>
          <w:t xml:space="preserve">in </w:t>
        </w:r>
      </w:ins>
      <w:ins w:id="824" w:author="Kyuheon Kim" w:date="2015-02-10T01:40:00Z">
        <w:r>
          <w:rPr>
            <w:lang w:val="en-US"/>
          </w:rPr>
          <w:t xml:space="preserve">the </w:t>
        </w:r>
      </w:ins>
      <w:ins w:id="825" w:author="Kyuheon Kim" w:date="2015-02-10T01:34:00Z">
        <w:r>
          <w:rPr>
            <w:lang w:val="en-US"/>
          </w:rPr>
          <w:t xml:space="preserve">Package is </w:t>
        </w:r>
      </w:ins>
      <w:ins w:id="826" w:author="Kyuheon Kim" w:date="2015-02-10T01:38:00Z">
        <w:r>
          <w:rPr>
            <w:lang w:val="en-US"/>
          </w:rPr>
          <w:t xml:space="preserve">described by HTML5. </w:t>
        </w:r>
      </w:ins>
      <w:ins w:id="827" w:author="Kyuheon Kim" w:date="2015-02-10T01:40:00Z">
        <w:r>
          <w:rPr>
            <w:lang w:val="en-US"/>
          </w:rPr>
          <w:t xml:space="preserve">Also, </w:t>
        </w:r>
      </w:ins>
      <w:ins w:id="828" w:author="Kyuheon Kim" w:date="2015-02-10T01:25:00Z">
        <w:r>
          <w:rPr>
            <w:lang w:val="en-US"/>
          </w:rPr>
          <w:t>Asset</w:t>
        </w:r>
      </w:ins>
      <w:ins w:id="829" w:author="Kyuheon Kim" w:date="2015-02-10T01:40:00Z">
        <w:r>
          <w:rPr>
            <w:lang w:val="en-US"/>
          </w:rPr>
          <w:t>s in the MMT Package</w:t>
        </w:r>
      </w:ins>
      <w:ins w:id="830" w:author="Kyuheon Kim" w:date="2015-02-10T01:25:00Z">
        <w:r>
          <w:rPr>
            <w:lang w:val="en-US"/>
          </w:rPr>
          <w:t xml:space="preserve"> may be </w:t>
        </w:r>
      </w:ins>
      <w:ins w:id="831" w:author="Kyuheon Kim" w:date="2015-02-10T01:25:00Z">
        <w:r>
          <w:rPr>
            <w:lang w:val="en-US"/>
          </w:rPr>
          <w:t>delivered</w:t>
        </w:r>
      </w:ins>
      <w:ins w:id="832" w:author="Kyuheon Kim" w:date="2015-02-10T01:25:00Z">
        <w:r>
          <w:rPr>
            <w:lang w:val="en-US"/>
          </w:rPr>
          <w:t xml:space="preserve"> earlier or late</w:t>
        </w:r>
      </w:ins>
      <w:ins w:id="833" w:author="Kyuheon Kim" w:date="2015-02-10T01:30:00Z">
        <w:r>
          <w:rPr>
            <w:lang w:val="en-US"/>
          </w:rPr>
          <w:t>r</w:t>
        </w:r>
      </w:ins>
      <w:ins w:id="834" w:author="Kyuheon Kim" w:date="2015-02-10T01:25:00Z">
        <w:r>
          <w:rPr>
            <w:lang w:val="en-US"/>
          </w:rPr>
          <w:t xml:space="preserve"> in </w:t>
        </w:r>
      </w:ins>
      <w:ins w:id="835" w:author="Kyuheon Kim" w:date="2015-02-10T01:25:00Z">
        <w:r>
          <w:rPr>
            <w:lang w:val="en-US"/>
          </w:rPr>
          <w:t>accordance</w:t>
        </w:r>
      </w:ins>
      <w:ins w:id="836" w:author="Kyuheon Kim" w:date="2015-02-10T01:25:00Z">
        <w:r>
          <w:rPr>
            <w:lang w:val="en-US"/>
          </w:rPr>
          <w:t xml:space="preserve"> with timing or event, and presented in the certain region. </w:t>
        </w:r>
      </w:ins>
      <w:ins w:id="837" w:author="Kyuheon Kim" w:date="2015-02-10T01:40:00Z">
        <w:r>
          <w:rPr>
            <w:lang w:val="en-US"/>
          </w:rPr>
          <w:t xml:space="preserve">This temporal relationship is described by </w:t>
        </w:r>
      </w:ins>
      <w:ins w:id="838" w:author="Kyuheon Kim" w:date="2015-02-10T01:25:00Z">
        <w:r>
          <w:rPr>
            <w:lang w:val="en-US"/>
          </w:rPr>
          <w:t>MMT-CI</w:t>
        </w:r>
      </w:ins>
      <w:ins w:id="839" w:author="Kyuheon Kim" w:date="2015-02-10T01:52:00Z">
        <w:r>
          <w:rPr>
            <w:lang w:val="en-US"/>
          </w:rPr>
          <w:t>,</w:t>
        </w:r>
      </w:ins>
      <w:ins w:id="840" w:author="Kyuheon Kim" w:date="2015-02-10T01:25:00Z">
        <w:r>
          <w:rPr>
            <w:lang w:val="en-US"/>
          </w:rPr>
          <w:t xml:space="preserve"> which is based on XML language. </w:t>
        </w:r>
      </w:ins>
    </w:p>
    <w:p>
      <w:pPr>
        <w:pStyle w:val="Normal"/>
        <w:ind w:left="240" w:right="240" w:firstLine="160"/>
        <w:rPr>
          <w:ins w:id="843" w:author="Kyuheon Kim" w:date="2015-02-10T01:43:00Z"/>
        </w:rPr>
      </w:pPr>
      <w:ins w:id="842" w:author="Kyuheon Kim" w:date="2015-02-10T01:43:00Z">
        <w:r>
          <w:rPr/>
        </w:r>
      </w:ins>
    </w:p>
    <w:p>
      <w:pPr>
        <w:pStyle w:val="Normal"/>
        <w:ind w:left="240" w:right="240" w:firstLine="160"/>
        <w:rPr>
          <w:ins w:id="862" w:author="Kyuheon Kim" w:date="2015-02-10T01:52:00Z"/>
        </w:rPr>
      </w:pPr>
      <w:ins w:id="844" w:author="Kyuheon Kim" w:date="2015-02-10T01:43:00Z">
        <w:r>
          <w:rPr/>
          <w:t xml:space="preserve">Since the temporal change of Assets </w:t>
        </w:r>
      </w:ins>
      <w:ins w:id="845" w:author="Kyuheon Kim" w:date="2015-02-10T01:45:00Z">
        <w:r>
          <w:rPr/>
          <w:t xml:space="preserve">such as video and audio elements </w:t>
        </w:r>
      </w:ins>
      <w:ins w:id="846" w:author="Kyuheon Kim" w:date="2015-02-10T01:43:00Z">
        <w:r>
          <w:rPr/>
          <w:t>defined in HTML5 is descr</w:t>
        </w:r>
      </w:ins>
      <w:ins w:id="847" w:author="Kyuheon Kim" w:date="2015-02-10T01:46:00Z">
        <w:r>
          <w:rPr/>
          <w:t>ibed by</w:t>
        </w:r>
      </w:ins>
      <w:ins w:id="848" w:author="Kyuheon Kim" w:date="2015-02-10T01:43:00Z">
        <w:r>
          <w:rPr/>
          <w:t xml:space="preserve"> CI, Figure </w:t>
        </w:r>
      </w:ins>
      <w:ins w:id="849" w:author="Kyuheon Kim" w:date="2015-02-10T01:48:00Z">
        <w:r>
          <w:rPr/>
          <w:t>10 shows the correspondence between HTML5 and CI.</w:t>
        </w:r>
      </w:ins>
      <w:ins w:id="850" w:author="Kyuheon Kim" w:date="2015-02-10T02:12:00Z">
        <w:r>
          <w:rPr/>
          <w:t xml:space="preserve"> As being shown in Figure 7., the spatial location of Assets such as video, audio and image is defined by </w:t>
        </w:r>
      </w:ins>
      <w:ins w:id="851" w:author="Kyuheon Kim" w:date="2015-02-10T02:14:00Z">
        <w:r>
          <w:rPr/>
          <w:t xml:space="preserve">the </w:t>
        </w:r>
      </w:ins>
      <w:ins w:id="852" w:author="Kyuheon Kim" w:date="2015-02-10T02:12:00Z">
        <w:r>
          <w:rPr/>
          <w:t xml:space="preserve">div element </w:t>
        </w:r>
      </w:ins>
      <w:ins w:id="853" w:author="Kyuheon Kim" w:date="2015-02-10T02:14:00Z">
        <w:r>
          <w:rPr/>
          <w:t xml:space="preserve">in HTML5, and its temporal changed location of the Assets by divLocation element in CI. </w:t>
        </w:r>
      </w:ins>
      <w:ins w:id="854" w:author="Kyuheon Kim" w:date="2015-02-10T02:16:00Z">
        <w:r>
          <w:rPr/>
          <w:t xml:space="preserve">Thus, the temporal changes of Assets can be realised without reloading </w:t>
        </w:r>
      </w:ins>
      <w:ins w:id="855" w:author="Kyuheon Kim" w:date="2015-02-10T02:19:00Z">
        <w:r>
          <w:rPr/>
          <w:t xml:space="preserve">another </w:t>
        </w:r>
      </w:ins>
      <w:ins w:id="856" w:author="Kyuheon Kim" w:date="2015-02-10T02:17:00Z">
        <w:r>
          <w:rPr/>
          <w:t>HTML5 document</w:t>
        </w:r>
      </w:ins>
      <w:ins w:id="857" w:author="Kyuheon Kim" w:date="2015-02-10T02:19:00Z">
        <w:r>
          <w:rPr/>
          <w:t xml:space="preserve">. Also, the presentation time of </w:t>
        </w:r>
      </w:ins>
      <w:ins w:id="858" w:author="Kyuheon Kim" w:date="2015-02-10T02:21:00Z">
        <w:r>
          <w:rPr/>
          <w:t xml:space="preserve">their </w:t>
        </w:r>
      </w:ins>
      <w:ins w:id="859" w:author="Kyuheon Kim" w:date="2015-02-10T02:19:00Z">
        <w:r>
          <w:rPr/>
          <w:t>Assets are described by MediaS</w:t>
        </w:r>
      </w:ins>
      <w:ins w:id="860" w:author="Kyuheon Kim" w:date="2015-02-10T02:21:00Z">
        <w:r>
          <w:rPr/>
          <w:t xml:space="preserve">ync element in CI. </w:t>
        </w:r>
      </w:ins>
      <w:ins w:id="861" w:author="Kyuheon Kim" w:date="2015-02-10T01:48:00Z">
        <w:r>
          <w:rPr/>
          <w:t xml:space="preserve"> </w:t>
        </w:r>
      </w:ins>
    </w:p>
    <w:p>
      <w:pPr>
        <w:pStyle w:val="Normal"/>
        <w:widowControl w:val="false"/>
        <w:shd w:fill="FFFFFF" w:val="clear"/>
        <w:autoSpaceDE w:val="false"/>
        <w:spacing w:lineRule="auto" w:line="384" w:before="0" w:after="0"/>
        <w:ind w:left="240" w:right="240" w:firstLine="700"/>
        <w:jc w:val="center"/>
        <w:textAlignment w:val="baseline"/>
        <w:rPr>
          <w:rFonts w:ascii="한양신명조;바탕" w:hAnsi="한양신명조;바탕" w:eastAsia="굴림" w:cs="굴림"/>
          <w:color w:val="000000"/>
          <w:sz w:val="20"/>
          <w:lang w:val="en-US" w:eastAsia="ko-KR"/>
          <w:ins w:id="864" w:author="Kyuheon Kim" w:date="2015-02-10T01:52:00Z"/>
        </w:rPr>
      </w:pPr>
      <w:ins w:id="863" w:author="Kyuheon Kim" w:date="2015-02-10T01:52:00Z">
        <w:r>
          <w:rPr>
            <w:rFonts w:eastAsia="굴림" w:cs="굴림" w:ascii="한양신명조;바탕" w:hAnsi="한양신명조;바탕"/>
            <w:color w:val="000000"/>
            <w:sz w:val="20"/>
            <w:lang w:val="en-US" w:eastAsia="ko-KR"/>
          </w:rPr>
          <w:drawing>
            <wp:inline distT="0" distB="0" distL="0" distR="0">
              <wp:extent cx="4486910" cy="2692400"/>
              <wp:effectExtent l="0" t="0" r="0" b="0"/>
              <wp:docPr id="11" name="_x321224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x321224760" descr=""/>
                      <pic:cNvPicPr>
                        <a:picLocks noChangeAspect="1" noChangeArrowheads="1"/>
                      </pic:cNvPicPr>
                    </pic:nvPicPr>
                    <pic:blipFill>
                      <a:blip r:embed="rId18"/>
                      <a:srcRect l="-4" t="-5" r="-4" b="-5"/>
                      <a:stretch>
                        <a:fillRect/>
                      </a:stretch>
                    </pic:blipFill>
                    <pic:spPr bwMode="auto">
                      <a:xfrm>
                        <a:off x="0" y="0"/>
                        <a:ext cx="4486910" cy="2692400"/>
                      </a:xfrm>
                      <a:prstGeom prst="rect">
                        <a:avLst/>
                      </a:prstGeom>
                    </pic:spPr>
                  </pic:pic>
                </a:graphicData>
              </a:graphic>
            </wp:inline>
          </w:drawing>
        </w:r>
      </w:ins>
    </w:p>
    <w:p>
      <w:pPr>
        <w:pStyle w:val="Normal"/>
        <w:ind w:left="240" w:right="240" w:firstLine="160"/>
        <w:jc w:val="center"/>
        <w:rPr>
          <w:ins w:id="872" w:author="Kyuheon Kim" w:date="2015-02-10T01:52:00Z"/>
        </w:rPr>
      </w:pPr>
      <w:ins w:id="865" w:author="Kyuheon Kim" w:date="2015-02-10T01:52:00Z">
        <w:r>
          <w:rPr>
            <w:rFonts w:eastAsia="굴림" w:cs="굴림" w:ascii="한양신명조;바탕" w:hAnsi="한양신명조;바탕"/>
            <w:color w:val="000000"/>
            <w:sz w:val="20"/>
            <w:lang w:val="en-US" w:eastAsia="ko-KR"/>
          </w:rPr>
          <w:drawing>
            <wp:inline distT="0" distB="0" distL="0" distR="0">
              <wp:extent cx="4037330" cy="2393950"/>
              <wp:effectExtent l="0" t="0" r="0" b="0"/>
              <wp:docPr id="12" name="_x297957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297957680" descr=""/>
                      <pic:cNvPicPr>
                        <a:picLocks noChangeAspect="1" noChangeArrowheads="1"/>
                      </pic:cNvPicPr>
                    </pic:nvPicPr>
                    <pic:blipFill>
                      <a:blip r:embed="rId19"/>
                      <a:srcRect l="-4" t="-5" r="-4" b="-5"/>
                      <a:stretch>
                        <a:fillRect/>
                      </a:stretch>
                    </pic:blipFill>
                    <pic:spPr bwMode="auto">
                      <a:xfrm>
                        <a:off x="0" y="0"/>
                        <a:ext cx="4037330" cy="2393950"/>
                      </a:xfrm>
                      <a:prstGeom prst="rect">
                        <a:avLst/>
                      </a:prstGeom>
                    </pic:spPr>
                  </pic:pic>
                </a:graphicData>
              </a:graphic>
            </wp:inline>
          </w:drawing>
        </w:r>
      </w:ins>
      <w:ins w:id="866" w:author="Kyuheon Kim" w:date="2015-02-10T01:52:00Z">
        <w:r>
          <w:rPr>
            <w:rFonts w:eastAsia="굴림" w:cs="굴림" w:ascii="한양신명조;바탕" w:hAnsi="한양신명조;바탕"/>
            <w:color w:val="000000"/>
            <w:sz w:val="20"/>
            <w:lang w:val="en-US" w:eastAsia="ko-KR"/>
          </w:rPr>
          <w:br/>
        </w:r>
      </w:ins>
      <w:ins w:id="867" w:author="Kyuheon Kim" w:date="2015-02-10T01:52:00Z">
        <w:r>
          <w:rPr/>
          <w:t xml:space="preserve">Figure 10. </w:t>
        </w:r>
      </w:ins>
      <w:ins w:id="868" w:author="Kyuheon Kim" w:date="2015-02-10T01:52:00Z">
        <w:r>
          <w:rPr/>
          <w:t xml:space="preserve">Conceptual </w:t>
        </w:r>
      </w:ins>
      <w:ins w:id="869" w:author="Kyuheon Kim" w:date="2015-02-10T01:52:00Z">
        <w:r>
          <w:rPr/>
          <w:t>struc</w:t>
        </w:r>
      </w:ins>
      <w:ins w:id="870" w:author="Kyuheon Kim" w:date="2015-02-10T01:52:00Z">
        <w:r>
          <w:rPr/>
          <w:t xml:space="preserve">ture of </w:t>
        </w:r>
      </w:ins>
      <w:ins w:id="871" w:author="Kyuheon Kim" w:date="2015-02-10T01:52:00Z">
        <w:r>
          <w:rPr/>
          <w:t>the HTML5 and CI Document</w:t>
        </w:r>
      </w:ins>
    </w:p>
    <w:p>
      <w:pPr>
        <w:pStyle w:val="Normal"/>
        <w:ind w:left="240" w:right="240" w:firstLine="160"/>
        <w:rPr>
          <w:ins w:id="874" w:author="Kyuheon Kim" w:date="2015-02-10T01:52:00Z"/>
        </w:rPr>
      </w:pPr>
      <w:ins w:id="873" w:author="Kyuheon Kim" w:date="2015-02-10T01:52:00Z">
        <w:r>
          <w:rPr/>
        </w:r>
      </w:ins>
    </w:p>
    <w:p>
      <w:pPr>
        <w:pStyle w:val="Normal"/>
        <w:widowControl/>
        <w:autoSpaceDE w:val="true"/>
        <w:spacing w:lineRule="atLeast" w:line="230" w:before="0" w:after="240"/>
        <w:ind w:left="240" w:right="240" w:firstLine="160"/>
        <w:jc w:val="both"/>
        <w:textAlignment w:val="auto"/>
        <w:rPr>
          <w:rFonts w:eastAsia="ＭＳ 明朝"/>
          <w:lang w:val="en-US" w:eastAsia="ja-JP"/>
          <w:ins w:id="883" w:author="Kyuheon Kim" w:date="2015-02-10T01:56:00Z"/>
        </w:rPr>
      </w:pPr>
      <w:ins w:id="875" w:author="Kyuheon Kim" w:date="2015-02-10T02:26:00Z">
        <w:r>
          <w:rPr>
            <w:lang w:val="en-US"/>
          </w:rPr>
          <w:t xml:space="preserve">Also, CI </w:t>
        </w:r>
      </w:ins>
      <w:ins w:id="876" w:author="Kyuheon Kim" w:date="2015-02-10T02:28:00Z">
        <w:r>
          <w:rPr>
            <w:lang w:val="en-US"/>
          </w:rPr>
          <w:t xml:space="preserve">describes an MMT Package in terms of </w:t>
        </w:r>
      </w:ins>
      <w:ins w:id="877" w:author="Kyuheon Kim" w:date="2015-02-10T01:58:00Z">
        <w:r>
          <w:rPr>
            <w:lang w:val="en-US"/>
          </w:rPr>
          <w:t xml:space="preserve">Area and View </w:t>
        </w:r>
      </w:ins>
      <w:ins w:id="878" w:author="Kyuheon Kim" w:date="2015-02-10T01:56:00Z">
        <w:r>
          <w:rPr>
            <w:rFonts w:eastAsia="ＭＳ 明朝"/>
            <w:b w:val="false"/>
            <w:lang w:val="en-US" w:eastAsia="ja-JP"/>
          </w:rPr>
          <w:t xml:space="preserve">as </w:t>
        </w:r>
      </w:ins>
      <w:ins w:id="879" w:author="Kyuheon Kim" w:date="2015-02-10T01:56:00Z">
        <w:r>
          <w:rPr>
            <w:rFonts w:eastAsia="ＭＳ 明朝"/>
            <w:lang w:val="en-US" w:eastAsia="ja-JP"/>
          </w:rPr>
          <w:t xml:space="preserve">shown in </w:t>
        </w:r>
      </w:ins>
      <w:ins w:id="880" w:author="Kyuheon Kim" w:date="2015-02-10T01:56:00Z">
        <w:r>
          <w:rPr>
            <w:lang w:val="en-US"/>
          </w:rPr>
          <w:t>Figure 11</w:t>
        </w:r>
      </w:ins>
      <w:ins w:id="881" w:author="Kyuheon Kim" w:date="2015-02-10T01:56:00Z">
        <w:r>
          <w:rPr>
            <w:rFonts w:eastAsia="ＭＳ 明朝"/>
            <w:lang w:val="en-US" w:eastAsia="ja-JP"/>
          </w:rPr>
          <w:t>.</w:t>
        </w:r>
      </w:ins>
      <w:ins w:id="882" w:author="Kyuheon Kim" w:date="2015-02-10T02:03:00Z">
        <w:r>
          <w:rPr>
            <w:lang w:val="en-US"/>
          </w:rPr>
          <w:t xml:space="preserve"> </w:t>
        </w:r>
      </w:ins>
    </w:p>
    <w:p>
      <w:pPr>
        <w:pStyle w:val="Normal"/>
        <w:widowControl/>
        <w:autoSpaceDE w:val="true"/>
        <w:spacing w:lineRule="atLeast" w:line="230" w:before="0" w:after="240"/>
        <w:ind w:left="240" w:right="240" w:firstLine="160"/>
        <w:jc w:val="center"/>
        <w:textAlignment w:val="auto"/>
        <w:rPr>
          <w:rFonts w:eastAsia="ＭＳ 明朝"/>
          <w:lang w:val="en-US" w:eastAsia="ja-JP"/>
          <w:ins w:id="885" w:author="Kyuheon Kim" w:date="2015-02-10T01:56:00Z"/>
        </w:rPr>
      </w:pPr>
      <w:ins w:id="884" w:author="Kyuheon Kim" w:date="2015-02-10T01:56:00Z">
        <w:r>
          <w:rPr>
            <w:rFonts w:eastAsia="굴림" w:cs="굴림" w:ascii="한양신명조;바탕" w:hAnsi="한양신명조;바탕"/>
            <w:color w:val="000000"/>
            <w:sz w:val="20"/>
            <w:lang w:val="en-US" w:eastAsia="ko-KR"/>
          </w:rPr>
          <w:drawing>
            <wp:inline distT="0" distB="0" distL="0" distR="0">
              <wp:extent cx="2274570" cy="2018030"/>
              <wp:effectExtent l="0" t="0" r="0" b="0"/>
              <wp:docPr id="13" name="_x297958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297958160" descr=""/>
                      <pic:cNvPicPr>
                        <a:picLocks noChangeAspect="1" noChangeArrowheads="1"/>
                      </pic:cNvPicPr>
                    </pic:nvPicPr>
                    <pic:blipFill>
                      <a:blip r:embed="rId20"/>
                      <a:srcRect l="-4" t="-10" r="56450" b="-910"/>
                      <a:stretch>
                        <a:fillRect/>
                      </a:stretch>
                    </pic:blipFill>
                    <pic:spPr bwMode="auto">
                      <a:xfrm>
                        <a:off x="0" y="0"/>
                        <a:ext cx="2274570" cy="2018030"/>
                      </a:xfrm>
                      <a:prstGeom prst="rect">
                        <a:avLst/>
                      </a:prstGeom>
                    </pic:spPr>
                  </pic:pic>
                </a:graphicData>
              </a:graphic>
            </wp:inline>
          </w:drawing>
        </w:r>
      </w:ins>
    </w:p>
    <w:p>
      <w:pPr>
        <w:pStyle w:val="Normal"/>
        <w:widowControl/>
        <w:autoSpaceDE w:val="true"/>
        <w:spacing w:lineRule="atLeast" w:line="230" w:before="0" w:after="240"/>
        <w:ind w:left="240" w:right="240" w:firstLine="160"/>
        <w:jc w:val="center"/>
        <w:textAlignment w:val="auto"/>
        <w:rPr>
          <w:rFonts w:eastAsia="ＭＳ 明朝"/>
          <w:lang w:val="en-US"/>
          <w:ins w:id="887" w:author="Kyuheon Kim" w:date="2015-02-10T01:56:00Z"/>
        </w:rPr>
      </w:pPr>
      <w:ins w:id="886" w:author="Kyuheon Kim" w:date="2015-02-10T01:56:00Z">
        <w:r>
          <w:rPr>
            <w:lang w:val="en-US"/>
          </w:rPr>
          <w:t>Figure 11. Concept of View &amp; Area</w:t>
        </w:r>
      </w:ins>
    </w:p>
    <w:p>
      <w:pPr>
        <w:pStyle w:val="Normal"/>
        <w:widowControl/>
        <w:autoSpaceDE w:val="true"/>
        <w:spacing w:lineRule="atLeast" w:line="230" w:before="0" w:after="240"/>
        <w:ind w:left="240" w:right="240" w:firstLine="160"/>
        <w:jc w:val="both"/>
        <w:textAlignment w:val="auto"/>
        <w:rPr>
          <w:rFonts w:eastAsia="ＭＳ 明朝"/>
          <w:lang w:val="en-US"/>
          <w:ins w:id="889" w:author="Kyuheon Kim" w:date="2015-02-10T02:41:00Z"/>
        </w:rPr>
      </w:pPr>
      <w:ins w:id="888" w:author="Kyuheon Kim" w:date="2015-02-10T02:41:00Z">
        <w:r>
          <w:rPr>
            <w:rFonts w:eastAsia="ＭＳ 明朝"/>
            <w:lang w:val="en-US"/>
          </w:rPr>
        </w:r>
      </w:ins>
    </w:p>
    <w:p>
      <w:pPr>
        <w:pStyle w:val="Normal"/>
        <w:widowControl/>
        <w:autoSpaceDE w:val="true"/>
        <w:spacing w:lineRule="atLeast" w:line="230" w:before="0" w:after="240"/>
        <w:ind w:left="240" w:right="240" w:firstLine="160"/>
        <w:jc w:val="both"/>
        <w:textAlignment w:val="auto"/>
        <w:rPr>
          <w:lang w:val="en-GB"/>
          <w:ins w:id="904" w:author="Kyuheon Kim" w:date="2015-02-10T02:55:00Z"/>
        </w:rPr>
      </w:pPr>
      <w:ins w:id="890" w:author="Kyuheon Kim" w:date="2015-02-10T03:00:00Z">
        <w:r>
          <w:rPr>
            <w:lang w:val="en-US"/>
          </w:rPr>
          <w:t xml:space="preserve">By using HTML5 and CI a temporal changes of an MMT Package can be </w:t>
        </w:r>
      </w:ins>
      <w:ins w:id="891" w:author="Kyuheon Kim" w:date="2015-02-10T03:02:00Z">
        <w:r>
          <w:rPr>
            <w:lang w:val="en-US"/>
          </w:rPr>
          <w:t>realized</w:t>
        </w:r>
      </w:ins>
      <w:ins w:id="892" w:author="Kyuheon Kim" w:date="2015-02-10T03:00:00Z">
        <w:r>
          <w:rPr>
            <w:lang w:val="en-US"/>
          </w:rPr>
          <w:t xml:space="preserve"> </w:t>
        </w:r>
      </w:ins>
      <w:ins w:id="893" w:author="Kyuheon Kim" w:date="2015-02-10T02:41:00Z">
        <w:r>
          <w:rPr>
            <w:lang w:val="en-US"/>
          </w:rPr>
          <w:t xml:space="preserve">as being shown in Figure 12. </w:t>
        </w:r>
      </w:ins>
      <w:ins w:id="894" w:author="Kyuheon Kim" w:date="2015-02-10T03:04:00Z">
        <w:r>
          <w:rPr>
            <w:lang w:val="en-US"/>
          </w:rPr>
          <w:t>A</w:t>
        </w:r>
      </w:ins>
      <w:ins w:id="895" w:author="Kyuheon Kim" w:date="2015-02-10T02:41:00Z">
        <w:r>
          <w:rPr>
            <w:lang w:val="en-US"/>
          </w:rPr>
          <w:t xml:space="preserve">n initial presentation of an MMT Package </w:t>
        </w:r>
      </w:ins>
      <w:ins w:id="896" w:author="Kyuheon Kim" w:date="2015-02-10T02:44:00Z">
        <w:r>
          <w:rPr>
            <w:lang w:val="en-US"/>
          </w:rPr>
          <w:t xml:space="preserve">is </w:t>
        </w:r>
      </w:ins>
      <w:ins w:id="897" w:author="Kyuheon Kim" w:date="2015-02-10T02:41:00Z">
        <w:r>
          <w:rPr>
            <w:lang w:val="en-US"/>
          </w:rPr>
          <w:t>described by HTML5</w:t>
        </w:r>
      </w:ins>
      <w:ins w:id="898" w:author="Kyuheon Kim" w:date="2015-02-10T02:44:00Z">
        <w:r>
          <w:rPr>
            <w:lang w:val="en-US"/>
          </w:rPr>
          <w:t>. The received HTML5 is parsed and produces a DOM tree</w:t>
        </w:r>
      </w:ins>
      <w:ins w:id="899" w:author="Kyuheon Kim" w:date="2015-02-10T02:46:00Z">
        <w:r>
          <w:rPr>
            <w:lang w:val="en-US"/>
          </w:rPr>
          <w:t xml:space="preserve">, which shows Areas and its relevant Assets. </w:t>
        </w:r>
      </w:ins>
      <w:ins w:id="900" w:author="Kyuheon Kim" w:date="2015-02-10T02:58:00Z">
        <w:r>
          <w:rPr/>
          <w:t xml:space="preserve">The </w:t>
        </w:r>
      </w:ins>
      <w:ins w:id="901" w:author="Kyuheon Kim" w:date="2015-02-10T02:58:00Z">
        <w:r>
          <w:rPr>
            <w:lang w:val="en-US"/>
          </w:rPr>
          <w:t xml:space="preserve">CI file is sequentially received when the spatial location of Areas or Assets in Areas are changed from the initial presentation. </w:t>
        </w:r>
      </w:ins>
      <w:ins w:id="902" w:author="Kyuheon Kim" w:date="2015-02-10T02:58:00Z">
        <w:r>
          <w:rPr/>
          <w:t xml:space="preserve">The CI file is also parsed into a DOM tree using XML Parser. And it can update the DOM nodes/elements to be saved in memory. The DOM nodes/elements are referenced using their reference identifiers such as refDiv element. </w:t>
        </w:r>
      </w:ins>
      <w:ins w:id="903" w:author="Kyuheon Kim" w:date="2015-02-10T03:06:00Z">
        <w:r>
          <w:rPr/>
          <w:t xml:space="preserve">The details of the DOM tree structure parsed from the CI file is explained in Figure 13. </w:t>
        </w:r>
      </w:ins>
    </w:p>
    <w:p>
      <w:pPr>
        <w:pStyle w:val="Normal"/>
        <w:ind w:left="240" w:right="240" w:firstLine="160"/>
        <w:jc w:val="center"/>
        <w:rPr>
          <w:lang w:val="en-US"/>
          <w:ins w:id="906" w:author="Kyuheon Kim" w:date="2015-02-10T02:55:00Z"/>
        </w:rPr>
      </w:pPr>
      <w:ins w:id="905" w:author="Kyuheon Kim" w:date="2015-02-10T02:55:00Z">
        <w:r>
          <w:rPr>
            <w:lang w:val="en-US"/>
          </w:rPr>
          <w:drawing>
            <wp:inline distT="0" distB="0" distL="0" distR="0">
              <wp:extent cx="3816350" cy="2125980"/>
              <wp:effectExtent l="0" t="0" r="0" b="0"/>
              <wp:docPr id="1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 descr=""/>
                      <pic:cNvPicPr>
                        <a:picLocks noChangeAspect="1" noChangeArrowheads="1"/>
                      </pic:cNvPicPr>
                    </pic:nvPicPr>
                    <pic:blipFill>
                      <a:blip r:embed="rId21"/>
                      <a:srcRect l="-6" t="-11" r="-6" b="-11"/>
                      <a:stretch>
                        <a:fillRect/>
                      </a:stretch>
                    </pic:blipFill>
                    <pic:spPr bwMode="auto">
                      <a:xfrm>
                        <a:off x="0" y="0"/>
                        <a:ext cx="3816350" cy="2125980"/>
                      </a:xfrm>
                      <a:prstGeom prst="rect">
                        <a:avLst/>
                      </a:prstGeom>
                    </pic:spPr>
                  </pic:pic>
                </a:graphicData>
              </a:graphic>
            </wp:inline>
          </w:drawing>
        </w:r>
      </w:ins>
    </w:p>
    <w:p>
      <w:pPr>
        <w:pStyle w:val="Normal"/>
        <w:widowControl/>
        <w:autoSpaceDE w:val="true"/>
        <w:spacing w:lineRule="atLeast" w:line="230" w:before="0" w:after="240"/>
        <w:ind w:left="240" w:right="240" w:firstLine="160"/>
        <w:jc w:val="center"/>
        <w:textAlignment w:val="auto"/>
        <w:rPr>
          <w:lang w:val="en-US"/>
          <w:ins w:id="908" w:author="Kyuheon Kim" w:date="2015-02-10T02:29:00Z"/>
        </w:rPr>
      </w:pPr>
      <w:ins w:id="907" w:author="Kyuheon Kim" w:date="2015-02-10T02:55:00Z">
        <w:r>
          <w:rPr/>
          <w:t>Figure 12. CI Processing engine</w:t>
        </w:r>
      </w:ins>
    </w:p>
    <w:p>
      <w:pPr>
        <w:pStyle w:val="Normal"/>
        <w:ind w:left="240" w:right="240" w:firstLine="160"/>
        <w:rPr>
          <w:lang w:val="en-US"/>
          <w:ins w:id="910" w:author="Kyuheon Kim" w:date="2015-02-10T02:29:00Z"/>
        </w:rPr>
      </w:pPr>
      <w:ins w:id="909" w:author="Kyuheon Kim" w:date="2015-02-10T02:29:00Z">
        <w:r>
          <w:rPr>
            <w:lang w:val="en-US"/>
          </w:rPr>
        </w:r>
      </w:ins>
    </w:p>
    <w:p>
      <w:pPr>
        <w:pStyle w:val="Normal"/>
        <w:ind w:left="240" w:right="240" w:firstLine="160"/>
        <w:rPr>
          <w:ins w:id="912" w:author="Kyuheon Kim" w:date="2015-02-10T02:29:00Z"/>
        </w:rPr>
      </w:pPr>
      <w:ins w:id="911" w:author="Kyuheon Kim" w:date="2015-02-10T02:29:00Z">
        <w:r>
          <w:rPr/>
        </w:r>
      </w:ins>
    </w:p>
    <w:p>
      <w:pPr>
        <w:pStyle w:val="Normal"/>
        <w:ind w:left="240" w:right="240" w:firstLine="160"/>
        <w:jc w:val="center"/>
        <w:rPr>
          <w:ins w:id="914" w:author="Kyuheon Kim" w:date="2015-02-10T02:29:00Z"/>
        </w:rPr>
      </w:pPr>
      <w:ins w:id="913" w:author="Kyuheon Kim" w:date="2015-02-10T02:29:00Z">
        <w:r>
          <w:rPr/>
          <w:t>As being explained in above, a MMT Package is a logical unit for a multimedia content, which is composed of media elementary streams and relevant data. And its basic file format for storage is specified by a combination of MPU files. Since MPU file is inherited from ISO BMFF structure, MPU file is also defined by box-based structure. MPU file format additionally defines two new boxes for MMT Package such as MPU box (‘mmpu’) and MMT Hint box (‘mmth’) as being shown in Figure 4. The ‘mmpu’ box contains a sequence number and Asset ID, which help to recognise which Asset a MPU file is belong to, and its location in Asset. The ‘mmth’ box provides the number of MFUs, media data property such as timed or non-timed data and media sample information. As being shown in Figure 4., a MPU file is inherited from ISO BMFF and thus, uses the boxes defined in ISO BMFF. A MPU file is identified by the brand name such as ‘mpuf’ in ‘ftyp’ box. Instead of ‘sidx’ box in ISO BMFF, a MPU file defines ‘mmpu’ box explained in the above. And ‘moov’ box followed by ‘mmpu’ box provides track and initial information of media data, where ‘mmth’ box newly defined for a MMT Package is added.</w:t>
        </w:r>
      </w:ins>
    </w:p>
    <w:p>
      <w:pPr>
        <w:pStyle w:val="Normal"/>
        <w:ind w:left="240" w:right="240" w:firstLine="160"/>
        <w:jc w:val="center"/>
        <w:rPr>
          <w:lang w:val="en-US"/>
          <w:ins w:id="916" w:author="Kyuheon Kim" w:date="2015-02-10T02:29:00Z"/>
        </w:rPr>
      </w:pPr>
      <w:ins w:id="915" w:author="Kyuheon Kim" w:date="2015-02-10T02:29:00Z">
        <w:r>
          <w:rPr>
            <w:lang w:val="en-US"/>
          </w:rPr>
          <w:drawing>
            <wp:inline distT="0" distB="0" distL="0" distR="0">
              <wp:extent cx="3299460" cy="3366135"/>
              <wp:effectExtent l="0" t="0" r="0" b="0"/>
              <wp:docPr id="15" name="_x297959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297959600" descr=""/>
                      <pic:cNvPicPr>
                        <a:picLocks noChangeAspect="1" noChangeArrowheads="1"/>
                      </pic:cNvPicPr>
                    </pic:nvPicPr>
                    <pic:blipFill>
                      <a:blip r:embed="rId22"/>
                      <a:srcRect l="-5" t="-5" r="-5" b="-5"/>
                      <a:stretch>
                        <a:fillRect/>
                      </a:stretch>
                    </pic:blipFill>
                    <pic:spPr bwMode="auto">
                      <a:xfrm>
                        <a:off x="0" y="0"/>
                        <a:ext cx="3299460" cy="3366135"/>
                      </a:xfrm>
                      <a:prstGeom prst="rect">
                        <a:avLst/>
                      </a:prstGeom>
                    </pic:spPr>
                  </pic:pic>
                </a:graphicData>
              </a:graphic>
            </wp:inline>
          </w:drawing>
        </w:r>
      </w:ins>
    </w:p>
    <w:p>
      <w:pPr>
        <w:pStyle w:val="Normal"/>
        <w:ind w:left="240" w:right="240" w:firstLine="160"/>
        <w:jc w:val="center"/>
        <w:rPr>
          <w:ins w:id="923" w:author="Kyuheon Kim" w:date="2015-02-10T02:30:00Z"/>
        </w:rPr>
      </w:pPr>
      <w:ins w:id="917" w:author="Kyuheon Kim" w:date="2015-02-10T02:29:00Z">
        <w:r>
          <w:rPr/>
          <w:t>Figure 13</w:t>
        </w:r>
      </w:ins>
      <w:ins w:id="918" w:author="Kyuheon Kim" w:date="2015-02-10T02:29:00Z">
        <w:r>
          <w:rPr>
            <w:rFonts w:eastAsia="ＭＳ 明朝"/>
            <w:szCs w:val="20"/>
          </w:rPr>
          <w:t>.</w:t>
        </w:r>
      </w:ins>
      <w:ins w:id="919" w:author="Kyuheon Kim" w:date="2015-02-10T02:29:00Z">
        <w:r>
          <w:rPr/>
          <w:t xml:space="preserve"> Example of  DOM Tree</w:t>
        </w:r>
      </w:ins>
      <w:ins w:id="920" w:author="Kyuheon Kim" w:date="2015-02-10T02:29:00Z">
        <w:r>
          <w:rPr>
            <w:rFonts w:eastAsia="ＭＳ 明朝"/>
            <w:szCs w:val="20"/>
          </w:rPr>
          <w:t xml:space="preserve"> MPU st</w:t>
        </w:r>
      </w:ins>
      <w:ins w:id="921" w:author="Kyuheon Kim" w:date="2015-02-10T02:29:00Z">
        <w:r>
          <w:rPr/>
          <w:t>ructure</w:t>
        </w:r>
      </w:ins>
      <w:ins w:id="922" w:author="Kyuheon Kim" w:date="2015-02-10T03:07:00Z">
        <w:r>
          <w:rPr/>
          <w:t xml:space="preserve"> in CI file</w:t>
        </w:r>
      </w:ins>
    </w:p>
    <w:p>
      <w:pPr>
        <w:pStyle w:val="Normal"/>
        <w:ind w:left="240" w:right="240" w:firstLine="160"/>
        <w:rPr>
          <w:lang w:val="en-US"/>
          <w:ins w:id="925" w:author="Kyuheon Kim" w:date="2015-02-10T03:08:00Z"/>
        </w:rPr>
      </w:pPr>
      <w:ins w:id="924" w:author="Kyuheon Kim" w:date="2015-02-10T03:08:00Z">
        <w:r>
          <w:rPr>
            <w:lang w:val="en-US"/>
          </w:rPr>
        </w:r>
      </w:ins>
    </w:p>
    <w:p>
      <w:pPr>
        <w:pStyle w:val="Normal"/>
        <w:ind w:left="240" w:right="240" w:firstLine="160"/>
        <w:rPr>
          <w:lang w:val="en-US"/>
          <w:ins w:id="927" w:author="Kyuheon Kim" w:date="2015-02-10T02:30:00Z"/>
        </w:rPr>
      </w:pPr>
      <w:ins w:id="926" w:author="Kyuheon Kim" w:date="2015-02-10T03:08:00Z">
        <w:r>
          <w:rPr>
            <w:lang w:val="en-US"/>
          </w:rPr>
          <w:t xml:space="preserve">Also, the CI can be used when a View is changed in terms of Areas as being shown in Figure 14. </w:t>
        </w:r>
      </w:ins>
    </w:p>
    <w:p>
      <w:pPr>
        <w:pStyle w:val="Normal"/>
        <w:ind w:left="240" w:right="240" w:firstLine="160"/>
        <w:jc w:val="center"/>
        <w:rPr>
          <w:lang w:val="en-US"/>
          <w:ins w:id="929" w:author="Kyuheon Kim" w:date="2015-02-10T02:30:00Z"/>
        </w:rPr>
      </w:pPr>
      <w:ins w:id="928" w:author="Kyuheon Kim" w:date="2015-02-10T02:30:00Z">
        <w:r>
          <w:rPr>
            <w:lang w:val="en-US"/>
          </w:rPr>
          <w:drawing>
            <wp:inline distT="0" distB="0" distL="0" distR="0">
              <wp:extent cx="3747135" cy="1659890"/>
              <wp:effectExtent l="0" t="0" r="0" b="0"/>
              <wp:docPr id="16" name="_x424988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_x424988456" descr=""/>
                      <pic:cNvPicPr>
                        <a:picLocks noChangeAspect="1" noChangeArrowheads="1"/>
                      </pic:cNvPicPr>
                    </pic:nvPicPr>
                    <pic:blipFill>
                      <a:blip r:embed="rId23"/>
                      <a:srcRect l="-4" t="-10" r="-4" b="-10"/>
                      <a:stretch>
                        <a:fillRect/>
                      </a:stretch>
                    </pic:blipFill>
                    <pic:spPr bwMode="auto">
                      <a:xfrm>
                        <a:off x="0" y="0"/>
                        <a:ext cx="3747135" cy="1659890"/>
                      </a:xfrm>
                      <a:prstGeom prst="rect">
                        <a:avLst/>
                      </a:prstGeom>
                    </pic:spPr>
                  </pic:pic>
                </a:graphicData>
              </a:graphic>
            </wp:inline>
          </w:drawing>
        </w:r>
      </w:ins>
    </w:p>
    <w:p>
      <w:pPr>
        <w:pStyle w:val="Normal"/>
        <w:ind w:left="240" w:right="240" w:firstLine="160"/>
        <w:jc w:val="center"/>
        <w:rPr>
          <w:ins w:id="934" w:author="Kyuheon Kim" w:date="2015-02-10T02:30:00Z"/>
        </w:rPr>
      </w:pPr>
      <w:ins w:id="930" w:author="Kyuheon Kim" w:date="2015-02-10T02:30:00Z">
        <w:r>
          <w:rPr>
            <w:rFonts w:eastAsia="ＭＳ 明朝"/>
            <w:szCs w:val="20"/>
          </w:rPr>
          <w:t xml:space="preserve">Figure </w:t>
        </w:r>
      </w:ins>
      <w:ins w:id="931" w:author="Kyuheon Kim" w:date="2015-02-10T02:30:00Z">
        <w:r>
          <w:rPr/>
          <w:t>14</w:t>
        </w:r>
      </w:ins>
      <w:ins w:id="932" w:author="Kyuheon Kim" w:date="2015-02-10T02:30:00Z">
        <w:r>
          <w:rPr>
            <w:rFonts w:eastAsia="ＭＳ 明朝"/>
            <w:szCs w:val="20"/>
          </w:rPr>
          <w:t>.</w:t>
        </w:r>
      </w:ins>
      <w:ins w:id="933" w:author="Kyuheon Kim" w:date="2015-02-10T02:30:00Z">
        <w:r>
          <w:rPr/>
          <w:t xml:space="preserve"> Example of the View-Change</w:t>
        </w:r>
      </w:ins>
    </w:p>
    <w:p>
      <w:pPr>
        <w:pStyle w:val="Normal"/>
        <w:ind w:left="240" w:right="240" w:firstLine="160"/>
        <w:rPr>
          <w:lang w:val="en-US"/>
          <w:ins w:id="940" w:author="Kyuheon Kim" w:date="2015-02-10T02:30:00Z"/>
        </w:rPr>
      </w:pPr>
      <w:ins w:id="935" w:author="Kyuheon Kim" w:date="2015-02-16T15:14:00Z">
        <w:r>
          <w:rPr/>
          <w:t xml:space="preserve">In conclusion, MMT can make a spatial layout of Assets </w:t>
        </w:r>
      </w:ins>
      <w:ins w:id="936" w:author="Kyuheon Kim" w:date="2015-02-16T15:16:00Z">
        <w:r>
          <w:rPr/>
          <w:t xml:space="preserve">by using HTML 5 as an initial step for rendering, and use </w:t>
        </w:r>
      </w:ins>
      <w:ins w:id="937" w:author="Kyuheon Kim" w:date="2015-02-16T15:14:00Z">
        <w:r>
          <w:rPr/>
          <w:t>CI</w:t>
        </w:r>
      </w:ins>
      <w:ins w:id="938" w:author="Kyuheon Kim" w:date="2015-02-16T15:16:00Z">
        <w:r>
          <w:rPr/>
          <w:t xml:space="preserve"> specification for temporal layout change of Assets. </w:t>
        </w:r>
      </w:ins>
      <w:ins w:id="939" w:author="Kyuheon Kim" w:date="2015-02-10T02:30:00Z">
        <w:r>
          <w:rPr>
            <w:rFonts w:eastAsia="ＭＳ 明朝"/>
            <w:szCs w:val="20"/>
          </w:rPr>
          <w:t>ructure</w:t>
        </w:r>
      </w:ins>
    </w:p>
    <w:p>
      <w:pPr>
        <w:pStyle w:val="Normal"/>
        <w:widowControl/>
        <w:bidi w:val="0"/>
        <w:spacing w:lineRule="atLeast" w:line="230" w:before="0" w:after="240"/>
        <w:ind w:left="240" w:right="240" w:firstLine="160"/>
        <w:jc w:val="both"/>
        <w:rPr>
          <w:lang w:val="en-US"/>
          <w:ins w:id="942" w:author="Kyuheon Kim" w:date="2015-02-10T02:30:00Z"/>
        </w:rPr>
      </w:pPr>
      <w:ins w:id="941" w:author="Kyuheon Kim" w:date="2015-02-10T02:30:00Z">
        <w:r>
          <w:rPr>
            <w:lang w:val="en-US"/>
          </w:rPr>
        </w:r>
      </w:ins>
    </w:p>
    <w:p>
      <w:pPr>
        <w:pStyle w:val="Normal"/>
        <w:ind w:left="240" w:right="240" w:firstLine="160"/>
        <w:rPr>
          <w:ins w:id="944" w:author="Kyuheon Kim" w:date="2014-10-23T16:56:00Z"/>
        </w:rPr>
      </w:pPr>
      <w:ins w:id="943" w:author="Kyuheon Kim" w:date="2014-10-23T16:56:00Z">
        <w:r>
          <w:rPr/>
        </w:r>
      </w:ins>
    </w:p>
    <w:p>
      <w:pPr>
        <w:pStyle w:val="Heading1"/>
        <w:numPr>
          <w:ilvl w:val="0"/>
          <w:numId w:val="0"/>
        </w:numPr>
        <w:tabs>
          <w:tab w:val="clear" w:pos="560"/>
          <w:tab w:val="left" w:pos="400" w:leader="none"/>
          <w:tab w:val="left" w:pos="800" w:leader="none"/>
        </w:tabs>
        <w:ind w:left="430" w:right="240" w:hanging="432"/>
        <w:rPr>
          <w:sz w:val="28"/>
          <w:ins w:id="946" w:author="Kyuheon Kim" w:date="2014-10-21T22:38:00Z"/>
        </w:rPr>
      </w:pPr>
      <w:ins w:id="945" w:author="Kyuheon Kim" w:date="2014-10-21T22:38:00Z">
        <w:r>
          <w:rPr>
            <w:sz w:val="28"/>
          </w:rPr>
          <w:t>References</w:t>
        </w:r>
      </w:ins>
    </w:p>
    <w:p>
      <w:pPr>
        <w:pStyle w:val="BIBREF1"/>
        <w:ind w:left="240" w:right="240" w:hanging="432"/>
        <w:rPr>
          <w:ins w:id="950" w:author="Kyuheon Kim" w:date="2014-10-21T22:38:00Z"/>
        </w:rPr>
      </w:pPr>
      <w:ins w:id="947" w:author="Kyuheon Kim" w:date="2014-10-21T22:38:00Z">
        <w:r>
          <w:rPr>
            <w:sz w:val="22"/>
          </w:rPr>
          <w:tab/>
          <w:t>[1].</w:t>
          <w:tab/>
        </w:r>
      </w:ins>
      <w:ins w:id="948" w:author="Kyuheon Kim" w:date="2014-10-21T22:38:00Z">
        <w:r>
          <w:rPr>
            <w:i/>
            <w:sz w:val="22"/>
          </w:rPr>
          <w:t>ISO/IEC 13818-1, Information Technology – Generic Coding of Moving Pictures and Associated Audio Information: Part 1 Systems</w:t>
        </w:r>
      </w:ins>
      <w:ins w:id="949" w:author="Kyuheon Kim" w:date="2014-10-21T22:38:00Z">
        <w:r>
          <w:rPr>
            <w:sz w:val="22"/>
          </w:rPr>
          <w:t>, Int’l Organization for Standardization, 2007.</w:t>
        </w:r>
      </w:ins>
    </w:p>
    <w:p>
      <w:pPr>
        <w:pStyle w:val="BIBREF1"/>
        <w:ind w:left="240" w:right="240" w:hanging="432"/>
        <w:rPr>
          <w:ins w:id="954" w:author="Kyuheon Kim" w:date="2014-10-21T22:38:00Z"/>
        </w:rPr>
      </w:pPr>
      <w:ins w:id="951" w:author="Kyuheon Kim" w:date="2014-10-21T22:38:00Z">
        <w:r>
          <w:rPr>
            <w:sz w:val="22"/>
          </w:rPr>
          <w:tab/>
          <w:t>[2].</w:t>
          <w:tab/>
        </w:r>
      </w:ins>
      <w:ins w:id="952" w:author="Kyuheon Kim" w:date="2014-10-21T22:38:00Z">
        <w:r>
          <w:rPr>
            <w:i/>
            <w:sz w:val="22"/>
          </w:rPr>
          <w:t>ISO/IEC 14496-12, Information Technology — Coding of Audio-Visual Objects — Part 12 ISO Base Media File Format</w:t>
        </w:r>
      </w:ins>
      <w:ins w:id="953" w:author="Kyuheon Kim" w:date="2014-10-21T22:38:00Z">
        <w:r>
          <w:rPr>
            <w:sz w:val="22"/>
          </w:rPr>
          <w:t>, Int’l Organization for Standardization, 2012.</w:t>
        </w:r>
      </w:ins>
    </w:p>
    <w:p>
      <w:pPr>
        <w:pStyle w:val="BIBREF1"/>
        <w:ind w:left="240" w:right="240" w:hanging="432"/>
        <w:rPr>
          <w:ins w:id="958" w:author="Kyuheon Kim" w:date="2014-10-21T22:38:00Z"/>
        </w:rPr>
      </w:pPr>
      <w:ins w:id="955" w:author="Kyuheon Kim" w:date="2014-10-21T22:38:00Z">
        <w:r>
          <w:rPr>
            <w:sz w:val="22"/>
          </w:rPr>
          <w:tab/>
          <w:t>[3].</w:t>
          <w:tab/>
          <w:t xml:space="preserve">I. Sodagar, “The MPEG-DASH Standard,” </w:t>
        </w:r>
      </w:ins>
      <w:ins w:id="956" w:author="Kyuheon Kim" w:date="2014-10-21T22:38:00Z">
        <w:r>
          <w:rPr>
            <w:i/>
            <w:sz w:val="22"/>
          </w:rPr>
          <w:t>IEEE Multimedia</w:t>
        </w:r>
      </w:ins>
      <w:ins w:id="957" w:author="Kyuheon Kim" w:date="2014-10-21T22:38:00Z">
        <w:r>
          <w:rPr>
            <w:sz w:val="22"/>
          </w:rPr>
          <w:t>, vol. 18, no. 4, 2011, pp. 62–67.</w:t>
        </w:r>
      </w:ins>
    </w:p>
    <w:p>
      <w:pPr>
        <w:pStyle w:val="BIBREF1"/>
        <w:ind w:left="240" w:right="240" w:hanging="432"/>
        <w:rPr>
          <w:ins w:id="962" w:author="Kyuheon Kim" w:date="2014-10-21T22:38:00Z"/>
        </w:rPr>
      </w:pPr>
      <w:ins w:id="959" w:author="Kyuheon Kim" w:date="2014-10-21T22:38:00Z">
        <w:r>
          <w:rPr>
            <w:sz w:val="22"/>
          </w:rPr>
          <w:tab/>
          <w:t>[4].</w:t>
          <w:tab/>
          <w:t xml:space="preserve">V. Jacobson and et. al., “Networking Named Content,” </w:t>
        </w:r>
      </w:ins>
      <w:ins w:id="960" w:author="Kyuheon Kim" w:date="2014-10-21T22:38:00Z">
        <w:r>
          <w:rPr>
            <w:i/>
            <w:sz w:val="22"/>
          </w:rPr>
          <w:t>Comm. ACM</w:t>
        </w:r>
      </w:ins>
      <w:ins w:id="961" w:author="Kyuheon Kim" w:date="2014-10-21T22:38:00Z">
        <w:r>
          <w:rPr>
            <w:sz w:val="22"/>
          </w:rPr>
          <w:t>, vol. 55, no. 1, 2012, pp. 117–124.</w:t>
        </w:r>
      </w:ins>
    </w:p>
    <w:p>
      <w:pPr>
        <w:pStyle w:val="BIBREF1"/>
        <w:ind w:left="240" w:right="240" w:hanging="432"/>
        <w:rPr>
          <w:ins w:id="966" w:author="Kyuheon Kim" w:date="2014-10-21T22:38:00Z"/>
        </w:rPr>
      </w:pPr>
      <w:ins w:id="963" w:author="Kyuheon Kim" w:date="2014-10-21T22:38:00Z">
        <w:r>
          <w:rPr>
            <w:sz w:val="22"/>
          </w:rPr>
          <w:tab/>
          <w:t>[5].</w:t>
          <w:tab/>
        </w:r>
      </w:ins>
      <w:ins w:id="964" w:author="Kyuheon Kim" w:date="2014-10-21T22:38:00Z">
        <w:r>
          <w:rPr>
            <w:i/>
            <w:sz w:val="22"/>
          </w:rPr>
          <w:t>ISO/IEC JTC 1/SC 29/WG 11 MPEG, Study of ISO/IEC CD 23008-1 MPEG Media Transport, ISO/IEC JTC 1/SC 29/WG 11 N13089</w:t>
        </w:r>
      </w:ins>
      <w:ins w:id="965" w:author="Kyuheon Kim" w:date="2014-10-21T22:38:00Z">
        <w:r>
          <w:rPr>
            <w:sz w:val="22"/>
          </w:rPr>
          <w:t>, MPEG, 2012; http://mpeg.chiariglione.org/working_documents/mpeg-h/mmt/mmt.zip.</w:t>
        </w:r>
      </w:ins>
    </w:p>
    <w:p>
      <w:pPr>
        <w:pStyle w:val="BIBREF1"/>
        <w:ind w:left="240" w:right="240" w:hanging="432"/>
        <w:rPr>
          <w:sz w:val="22"/>
          <w:ins w:id="975" w:author="Kyuheon Kim" w:date="2014-10-21T22:38:00Z"/>
        </w:rPr>
      </w:pPr>
      <w:ins w:id="967" w:author="Kyuheon Kim" w:date="2014-10-21T22:38:00Z">
        <w:r>
          <w:rPr>
            <w:rFonts w:eastAsia="맑은 고딕;Arial Unicode MS"/>
            <w:sz w:val="22"/>
            <w:lang w:eastAsia="ko-KR"/>
          </w:rPr>
          <w:tab/>
        </w:r>
      </w:ins>
      <w:ins w:id="968" w:author="Kyuheon Kim" w:date="2014-10-21T22:38:00Z">
        <w:r>
          <w:rPr>
            <w:rFonts w:eastAsia="맑은 고딕;Arial Unicode MS"/>
            <w:sz w:val="22"/>
            <w:lang w:eastAsia="ko-KR"/>
          </w:rPr>
          <w:t>[</w:t>
        </w:r>
      </w:ins>
      <w:ins w:id="969" w:author="Kyuheon Kim" w:date="2014-10-21T22:38:00Z">
        <w:r>
          <w:rPr>
            <w:sz w:val="22"/>
          </w:rPr>
          <w:t>6</w:t>
        </w:r>
      </w:ins>
      <w:ins w:id="970" w:author="Kyuheon Kim" w:date="2014-10-21T22:38:00Z">
        <w:r>
          <w:rPr>
            <w:sz w:val="22"/>
          </w:rPr>
          <w:t>]</w:t>
        </w:r>
      </w:ins>
      <w:ins w:id="971" w:author="Kyuheon Kim" w:date="2014-10-21T22:38:00Z">
        <w:r>
          <w:rPr>
            <w:sz w:val="22"/>
          </w:rPr>
          <w:t xml:space="preserve">. </w:t>
        </w:r>
      </w:ins>
      <w:ins w:id="972" w:author="Kyuheon Kim" w:date="2014-10-21T22:38:00Z">
        <w:r>
          <w:rPr>
            <w:sz w:val="22"/>
          </w:rPr>
          <w:t xml:space="preserve">A. Detti, M. Pomposini, N. Blefari-Melazzi, S. Salsano, “Supporting the Web with an Information Centric Network that Routes by Name”, </w:t>
        </w:r>
      </w:ins>
      <w:ins w:id="973" w:author="Kyuheon Kim" w:date="2014-10-21T22:38:00Z">
        <w:r>
          <w:rPr>
            <w:i/>
            <w:sz w:val="22"/>
          </w:rPr>
          <w:t>Elsevier  Computer Networks</w:t>
        </w:r>
      </w:ins>
      <w:ins w:id="974" w:author="Kyuheon Kim" w:date="2014-10-21T22:38:00Z">
        <w:r>
          <w:rPr>
            <w:sz w:val="22"/>
          </w:rPr>
          <w:t>, vol. 56, Issue 17,  p. 3705–3722</w:t>
        </w:r>
      </w:ins>
    </w:p>
    <w:p>
      <w:pPr>
        <w:pStyle w:val="Heading1"/>
        <w:numPr>
          <w:ilvl w:val="0"/>
          <w:numId w:val="0"/>
        </w:numPr>
        <w:ind w:left="430" w:right="240" w:hanging="432"/>
        <w:rPr>
          <w:sz w:val="28"/>
          <w:del w:id="977" w:author="Kyuheon Kim" w:date="2014-10-21T22:29:00Z"/>
        </w:rPr>
      </w:pPr>
      <w:del w:id="976" w:author="Kyuheon Kim" w:date="2014-10-21T22:29:00Z">
        <w:r>
          <w:rPr>
            <w:sz w:val="28"/>
          </w:rPr>
          <w:delText xml:space="preserve">Use Cases </w:delText>
        </w:r>
      </w:del>
    </w:p>
    <w:p>
      <w:pPr>
        <w:pStyle w:val="Heading1"/>
        <w:numPr>
          <w:ilvl w:val="0"/>
          <w:numId w:val="0"/>
        </w:numPr>
        <w:tabs>
          <w:tab w:val="clear" w:pos="560"/>
          <w:tab w:val="left" w:pos="400" w:leader="none"/>
          <w:tab w:val="left" w:pos="800" w:leader="none"/>
        </w:tabs>
        <w:ind w:left="430" w:right="240" w:hanging="432"/>
        <w:rPr>
          <w:del w:id="979" w:author="Kyuheon Kim" w:date="2014-10-21T22:29:00Z"/>
        </w:rPr>
      </w:pPr>
      <w:del w:id="978" w:author="Kyuheon Kim" w:date="2014-10-21T22:29:00Z">
        <w:r>
          <w:rPr/>
          <w:delText xml:space="preserve">In order to further understand use cases for super multiview and free navigation, below we summarize the use cases based on the different type of user interests. </w:delText>
        </w:r>
      </w:del>
    </w:p>
    <w:p>
      <w:pPr>
        <w:pStyle w:val="Heading1"/>
        <w:numPr>
          <w:ilvl w:val="0"/>
          <w:numId w:val="0"/>
        </w:numPr>
        <w:tabs>
          <w:tab w:val="clear" w:pos="560"/>
          <w:tab w:val="left" w:pos="400" w:leader="none"/>
          <w:tab w:val="left" w:pos="800" w:leader="none"/>
        </w:tabs>
        <w:ind w:left="430" w:right="240" w:hanging="432"/>
        <w:rPr>
          <w:szCs w:val="24"/>
          <w:del w:id="981" w:author="Kyuheon Kim" w:date="2014-10-21T22:29:00Z"/>
        </w:rPr>
      </w:pPr>
      <w:del w:id="980" w:author="Kyuheon Kim" w:date="2014-10-21T22:29:00Z">
        <w:r>
          <w:rPr>
            <w:szCs w:val="24"/>
          </w:rPr>
          <w:delText>Public Use Cases</w:delText>
        </w:r>
      </w:del>
    </w:p>
    <w:p>
      <w:pPr>
        <w:pStyle w:val="Heading1"/>
        <w:numPr>
          <w:ilvl w:val="0"/>
          <w:numId w:val="0"/>
        </w:numPr>
        <w:tabs>
          <w:tab w:val="clear" w:pos="560"/>
          <w:tab w:val="left" w:pos="400" w:leader="none"/>
          <w:tab w:val="left" w:pos="800" w:leader="none"/>
        </w:tabs>
        <w:ind w:left="430" w:right="240" w:hanging="432"/>
        <w:rPr>
          <w:del w:id="983" w:author="Kyuheon Kim" w:date="2014-10-21T22:29:00Z"/>
        </w:rPr>
      </w:pPr>
      <w:del w:id="982" w:author="Kyuheon Kim" w:date="2014-10-21T22:29:00Z">
        <w:r>
          <w:rPr>
            <w:szCs w:val="24"/>
          </w:rPr>
          <w:delText xml:space="preserve">Such a use case addresses the events that have general user interest. </w:delText>
        </w:r>
      </w:del>
    </w:p>
    <w:p>
      <w:pPr>
        <w:pStyle w:val="Heading1"/>
        <w:numPr>
          <w:ilvl w:val="0"/>
          <w:numId w:val="0"/>
        </w:numPr>
        <w:tabs>
          <w:tab w:val="clear" w:pos="560"/>
          <w:tab w:val="left" w:pos="400" w:leader="none"/>
          <w:tab w:val="left" w:pos="800" w:leader="none"/>
        </w:tabs>
        <w:ind w:left="430" w:right="240" w:hanging="432"/>
        <w:rPr>
          <w:del w:id="986" w:author="Kyuheon Kim" w:date="2014-10-21T22:29:00Z"/>
        </w:rPr>
      </w:pPr>
      <w:del w:id="984" w:author="Kyuheon Kim" w:date="2014-10-21T22:29:00Z">
        <w:r>
          <w:rPr>
            <w:b w:val="false"/>
            <w:szCs w:val="24"/>
          </w:rPr>
          <w:delText>Virtual Stadium:</w:delText>
        </w:r>
      </w:del>
      <w:del w:id="985" w:author="Kyuheon Kim" w:date="2014-10-21T22:29:00Z">
        <w:r>
          <w:rPr>
            <w:szCs w:val="24"/>
          </w:rPr>
          <w:delText xml:space="preserve">  In such a scenario, an empty stadium at the other side of the world can be used to experience the same match, by projecting the contents on a large screen with the same size as the stadium. The displayed SMV 3D image is as large as the real size. It has not only binocular disparity for depth sensation, but it has also very wide motion parallax, which has not been realized by the conventional auto-stereoscopic 3D displays. Wide motion parallax realizes deep immersive sensation. The SMV is a truly ultra-realistic 3D image. The audiences will feel just as if they were standing in the Olympic game stadium.</w:delText>
        </w:r>
      </w:del>
    </w:p>
    <w:p>
      <w:pPr>
        <w:pStyle w:val="Heading1"/>
        <w:numPr>
          <w:ilvl w:val="0"/>
          <w:numId w:val="0"/>
        </w:numPr>
        <w:tabs>
          <w:tab w:val="clear" w:pos="560"/>
          <w:tab w:val="left" w:pos="400" w:leader="none"/>
          <w:tab w:val="left" w:pos="800" w:leader="none"/>
        </w:tabs>
        <w:ind w:left="430" w:right="240" w:hanging="432"/>
        <w:rPr>
          <w:szCs w:val="24"/>
          <w:del w:id="988" w:author="Kyuheon Kim" w:date="2014-10-21T22:29:00Z"/>
        </w:rPr>
      </w:pPr>
      <w:del w:id="987" w:author="Kyuheon Kim" w:date="2014-10-21T22:29:00Z">
        <w:r>
          <w:rPr>
            <w:szCs w:val="24"/>
          </w:rPr>
        </w:r>
      </w:del>
    </w:p>
    <w:p>
      <w:pPr>
        <w:pStyle w:val="Heading1"/>
        <w:numPr>
          <w:ilvl w:val="0"/>
          <w:numId w:val="0"/>
        </w:numPr>
        <w:tabs>
          <w:tab w:val="clear" w:pos="560"/>
          <w:tab w:val="left" w:pos="400" w:leader="none"/>
          <w:tab w:val="left" w:pos="800" w:leader="none"/>
        </w:tabs>
        <w:ind w:left="430" w:right="240" w:hanging="432"/>
        <w:rPr>
          <w:szCs w:val="24"/>
          <w:del w:id="990" w:author="Kyuheon Kim" w:date="2014-10-21T22:29:00Z"/>
        </w:rPr>
      </w:pPr>
      <w:del w:id="989" w:author="Kyuheon Kim" w:date="2014-10-21T22:29:00Z">
        <w:r>
          <w:rPr>
            <w:szCs w:val="24"/>
            <w:lang w:val="nl-BE" w:eastAsia="en-US"/>
          </w:rPr>
          <w:drawing>
            <wp:inline distT="0" distB="0" distL="0" distR="0">
              <wp:extent cx="4848860" cy="94043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4"/>
                      <a:stretch>
                        <a:fillRect/>
                      </a:stretch>
                    </pic:blipFill>
                    <pic:spPr bwMode="auto">
                      <a:xfrm>
                        <a:off x="0" y="0"/>
                        <a:ext cx="4848860" cy="940435"/>
                      </a:xfrm>
                      <a:prstGeom prst="rect">
                        <a:avLst/>
                      </a:prstGeom>
                    </pic:spPr>
                  </pic:pic>
                </a:graphicData>
              </a:graphic>
            </wp:inline>
          </w:drawing>
        </w:r>
      </w:del>
    </w:p>
    <w:p>
      <w:pPr>
        <w:pStyle w:val="Heading1"/>
        <w:numPr>
          <w:ilvl w:val="0"/>
          <w:numId w:val="0"/>
        </w:numPr>
        <w:tabs>
          <w:tab w:val="clear" w:pos="560"/>
          <w:tab w:val="left" w:pos="400" w:leader="none"/>
          <w:tab w:val="left" w:pos="800" w:leader="none"/>
        </w:tabs>
        <w:ind w:left="430" w:right="240" w:hanging="432"/>
        <w:rPr>
          <w:del w:id="993" w:author="Kyuheon Kim" w:date="2014-10-21T22:29:00Z"/>
        </w:rPr>
      </w:pPr>
      <w:del w:id="991" w:author="Kyuheon Kim" w:date="2014-10-21T22:29:00Z">
        <w:r>
          <w:rPr>
            <w:b w:val="false"/>
            <w:szCs w:val="24"/>
          </w:rPr>
          <w:delText>Fig. 3</w:delText>
        </w:r>
      </w:del>
      <w:del w:id="992" w:author="Kyuheon Kim" w:date="2014-10-21T22:29:00Z">
        <w:r>
          <w:rPr>
            <w:szCs w:val="24"/>
          </w:rPr>
          <w:delText>.  SMV use case for Olympic scene</w:delText>
        </w:r>
      </w:del>
    </w:p>
    <w:p>
      <w:pPr>
        <w:pStyle w:val="Heading1"/>
        <w:numPr>
          <w:ilvl w:val="0"/>
          <w:numId w:val="0"/>
        </w:numPr>
        <w:tabs>
          <w:tab w:val="clear" w:pos="560"/>
          <w:tab w:val="left" w:pos="400" w:leader="none"/>
          <w:tab w:val="left" w:pos="800" w:leader="none"/>
        </w:tabs>
        <w:ind w:left="430" w:right="240" w:hanging="432"/>
        <w:rPr>
          <w:szCs w:val="24"/>
          <w:del w:id="995" w:author="Kyuheon Kim" w:date="2014-10-21T22:29:00Z"/>
        </w:rPr>
      </w:pPr>
      <w:del w:id="994" w:author="Kyuheon Kim" w:date="2014-10-21T22:29:00Z">
        <w:r>
          <w:rPr>
            <w:szCs w:val="24"/>
          </w:rPr>
        </w:r>
      </w:del>
    </w:p>
    <w:p>
      <w:pPr>
        <w:pStyle w:val="Heading1"/>
        <w:numPr>
          <w:ilvl w:val="0"/>
          <w:numId w:val="0"/>
        </w:numPr>
        <w:tabs>
          <w:tab w:val="clear" w:pos="560"/>
          <w:tab w:val="left" w:pos="400" w:leader="none"/>
          <w:tab w:val="left" w:pos="800" w:leader="none"/>
        </w:tabs>
        <w:ind w:left="430" w:right="240" w:hanging="432"/>
        <w:rPr>
          <w:del w:id="998" w:author="Kyuheon Kim" w:date="2014-10-21T22:29:00Z"/>
        </w:rPr>
      </w:pPr>
      <w:del w:id="996" w:author="Kyuheon Kim" w:date="2014-10-21T22:29:00Z">
        <w:r>
          <w:rPr>
            <w:rStyle w:val="Longtext"/>
            <w:b/>
            <w:szCs w:val="24"/>
          </w:rPr>
          <w:delText>Theme Park:</w:delText>
        </w:r>
      </w:del>
      <w:del w:id="997" w:author="Kyuheon Kim" w:date="2014-10-21T22:29:00Z">
        <w:r>
          <w:rPr>
            <w:rStyle w:val="Longtext"/>
            <w:szCs w:val="24"/>
          </w:rPr>
          <w:delText xml:space="preserve"> Theme park can be the very initial way to experience this technology. Since the audience in such theme parks are children and adolescents, computer generated contents can be easily displayed and practiced by the super multiview 3D display technology.</w:delText>
        </w:r>
      </w:del>
    </w:p>
    <w:p>
      <w:pPr>
        <w:pStyle w:val="Heading1"/>
        <w:numPr>
          <w:ilvl w:val="0"/>
          <w:numId w:val="0"/>
        </w:numPr>
        <w:tabs>
          <w:tab w:val="clear" w:pos="560"/>
          <w:tab w:val="left" w:pos="400" w:leader="none"/>
          <w:tab w:val="left" w:pos="800" w:leader="none"/>
        </w:tabs>
        <w:ind w:left="430" w:right="240" w:hanging="432"/>
        <w:rPr>
          <w:del w:id="1001" w:author="Kyuheon Kim" w:date="2014-10-21T22:29:00Z"/>
        </w:rPr>
      </w:pPr>
      <w:del w:id="999" w:author="Kyuheon Kim" w:date="2014-10-21T22:29:00Z">
        <w:r>
          <w:rPr>
            <w:rStyle w:val="Longtext"/>
            <w:b/>
            <w:szCs w:val="24"/>
          </w:rPr>
          <w:delText>Future Cinema:</w:delText>
        </w:r>
      </w:del>
      <w:del w:id="1000" w:author="Kyuheon Kim" w:date="2014-10-21T22:29:00Z">
        <w:r>
          <w:rPr>
            <w:rStyle w:val="Longtext"/>
            <w:szCs w:val="24"/>
          </w:rPr>
          <w:delText xml:space="preserve"> It is fairly expected that in the near future high quality camera array can be used to shoot the scene. Given the current 3D display technologies, we expect that future cinema would give different experiences to audiences, as if they would have observed during the shooting.</w:delText>
        </w:r>
      </w:del>
    </w:p>
    <w:p>
      <w:pPr>
        <w:pStyle w:val="Heading1"/>
        <w:numPr>
          <w:ilvl w:val="0"/>
          <w:numId w:val="0"/>
        </w:numPr>
        <w:tabs>
          <w:tab w:val="clear" w:pos="560"/>
          <w:tab w:val="left" w:pos="400" w:leader="none"/>
          <w:tab w:val="left" w:pos="800" w:leader="none"/>
        </w:tabs>
        <w:ind w:left="430" w:right="240" w:hanging="432"/>
        <w:rPr>
          <w:del w:id="1004" w:author="Kyuheon Kim" w:date="2014-10-21T22:29:00Z"/>
        </w:rPr>
      </w:pPr>
      <w:del w:id="1002" w:author="Kyuheon Kim" w:date="2014-10-21T22:29:00Z">
        <w:r>
          <w:rPr>
            <w:rStyle w:val="Longtext"/>
            <w:b/>
            <w:szCs w:val="24"/>
          </w:rPr>
          <w:delText>Exhibitions in public areas</w:delText>
        </w:r>
      </w:del>
      <w:del w:id="1003" w:author="Kyuheon Kim" w:date="2014-10-21T22:29:00Z">
        <w:r>
          <w:rPr>
            <w:rStyle w:val="Longtext"/>
            <w:szCs w:val="24"/>
          </w:rPr>
          <w:delText>: Several contents such (Cultural and Industrial contents) can be provided for commercial purposes, and shown in public areas such as airports and city centers.</w:delText>
        </w:r>
      </w:del>
    </w:p>
    <w:p>
      <w:pPr>
        <w:pStyle w:val="Heading1"/>
        <w:numPr>
          <w:ilvl w:val="0"/>
          <w:numId w:val="0"/>
        </w:numPr>
        <w:tabs>
          <w:tab w:val="clear" w:pos="560"/>
          <w:tab w:val="left" w:pos="400" w:leader="none"/>
          <w:tab w:val="left" w:pos="800" w:leader="none"/>
        </w:tabs>
        <w:ind w:left="430" w:right="240" w:hanging="432"/>
        <w:rPr>
          <w:del w:id="1007" w:author="Kyuheon Kim" w:date="2014-10-21T22:29:00Z"/>
        </w:rPr>
      </w:pPr>
      <w:del w:id="1005" w:author="Kyuheon Kim" w:date="2014-10-21T22:29:00Z">
        <w:r>
          <w:rPr>
            <w:rStyle w:val="Longtext"/>
            <w:b/>
            <w:szCs w:val="24"/>
          </w:rPr>
          <w:delText>Virtually Joint Restaurants, Cafés or Bars:</w:delText>
        </w:r>
      </w:del>
      <w:del w:id="1006" w:author="Kyuheon Kim" w:date="2014-10-21T22:29:00Z">
        <w:r>
          <w:rPr>
            <w:rStyle w:val="Longtext"/>
            <w:szCs w:val="24"/>
          </w:rPr>
          <w:delText xml:space="preserve"> People in a restaurant/café/bar can join people at the other side of the world while they are having a good time in their local restaurant. The wall of the restaurant, café or bar is the 3D display that can show life size objects from the other side. </w:delText>
        </w:r>
      </w:del>
    </w:p>
    <w:p>
      <w:pPr>
        <w:pStyle w:val="Heading1"/>
        <w:numPr>
          <w:ilvl w:val="0"/>
          <w:numId w:val="0"/>
        </w:numPr>
        <w:tabs>
          <w:tab w:val="clear" w:pos="560"/>
          <w:tab w:val="left" w:pos="400" w:leader="none"/>
          <w:tab w:val="left" w:pos="800" w:leader="none"/>
        </w:tabs>
        <w:ind w:left="430" w:right="240" w:hanging="432"/>
        <w:rPr>
          <w:del w:id="1010" w:author="Kyuheon Kim" w:date="2014-10-21T22:29:00Z"/>
        </w:rPr>
      </w:pPr>
      <w:del w:id="1008" w:author="Kyuheon Kim" w:date="2014-10-21T22:29:00Z">
        <w:r>
          <w:rPr>
            <w:rStyle w:val="Longtext"/>
            <w:b/>
            <w:szCs w:val="24"/>
          </w:rPr>
          <w:delText>Science Signage:</w:delText>
        </w:r>
      </w:del>
      <w:del w:id="1009" w:author="Kyuheon Kim" w:date="2014-10-21T22:29:00Z">
        <w:r>
          <w:rPr>
            <w:rStyle w:val="Longtext"/>
            <w:szCs w:val="24"/>
          </w:rPr>
          <w:delText xml:space="preserve"> This application is emerging recently, and we can see displays that are located in public areas, transferring common knowledge or virtually guide/educate the pedestrians on their way. The content can be 3D and even can project different contents at the same time, but from different angle, depending on the position of the pedestrian.  </w:delText>
        </w:r>
      </w:del>
    </w:p>
    <w:p>
      <w:pPr>
        <w:pStyle w:val="Heading1"/>
        <w:numPr>
          <w:ilvl w:val="0"/>
          <w:numId w:val="0"/>
        </w:numPr>
        <w:tabs>
          <w:tab w:val="clear" w:pos="560"/>
          <w:tab w:val="left" w:pos="400" w:leader="none"/>
          <w:tab w:val="left" w:pos="800" w:leader="none"/>
        </w:tabs>
        <w:ind w:left="430" w:right="240" w:hanging="432"/>
        <w:rPr>
          <w:rStyle w:val="Longtext"/>
          <w:szCs w:val="24"/>
          <w:del w:id="1012" w:author="Kyuheon Kim" w:date="2014-10-21T22:29:00Z"/>
        </w:rPr>
      </w:pPr>
      <w:del w:id="1011" w:author="Kyuheon Kim" w:date="2014-10-21T22:29:00Z">
        <w:r>
          <w:rPr/>
        </w:r>
      </w:del>
    </w:p>
    <w:p>
      <w:pPr>
        <w:pStyle w:val="Heading1"/>
        <w:numPr>
          <w:ilvl w:val="0"/>
          <w:numId w:val="0"/>
        </w:numPr>
        <w:tabs>
          <w:tab w:val="clear" w:pos="560"/>
          <w:tab w:val="left" w:pos="400" w:leader="none"/>
          <w:tab w:val="left" w:pos="800" w:leader="none"/>
        </w:tabs>
        <w:ind w:left="430" w:right="240" w:hanging="432"/>
        <w:rPr>
          <w:del w:id="1014" w:author="Kyuheon Kim" w:date="2014-10-21T22:29:00Z"/>
        </w:rPr>
      </w:pPr>
      <w:del w:id="1013" w:author="Kyuheon Kim" w:date="2014-10-21T22:29:00Z">
        <w:r>
          <w:rPr>
            <w:szCs w:val="24"/>
          </w:rPr>
          <w:delText>Private Use Cases</w:delText>
        </w:r>
      </w:del>
    </w:p>
    <w:p>
      <w:pPr>
        <w:pStyle w:val="Heading1"/>
        <w:numPr>
          <w:ilvl w:val="0"/>
          <w:numId w:val="0"/>
        </w:numPr>
        <w:tabs>
          <w:tab w:val="clear" w:pos="560"/>
          <w:tab w:val="left" w:pos="400" w:leader="none"/>
          <w:tab w:val="left" w:pos="800" w:leader="none"/>
        </w:tabs>
        <w:ind w:left="430" w:right="240" w:hanging="432"/>
        <w:rPr>
          <w:del w:id="1016" w:author="Kyuheon Kim" w:date="2014-10-21T22:29:00Z"/>
        </w:rPr>
      </w:pPr>
      <w:del w:id="1015" w:author="Kyuheon Kim" w:date="2014-10-21T22:29:00Z">
        <w:r>
          <w:rPr>
            <w:szCs w:val="24"/>
          </w:rPr>
          <w:delText>In such a use case, the display is provided for one or a limited number of users.</w:delText>
        </w:r>
      </w:del>
    </w:p>
    <w:p>
      <w:pPr>
        <w:pStyle w:val="Heading1"/>
        <w:numPr>
          <w:ilvl w:val="0"/>
          <w:numId w:val="0"/>
        </w:numPr>
        <w:tabs>
          <w:tab w:val="clear" w:pos="560"/>
          <w:tab w:val="left" w:pos="400" w:leader="none"/>
          <w:tab w:val="left" w:pos="800" w:leader="none"/>
        </w:tabs>
        <w:ind w:left="430" w:right="240" w:hanging="432"/>
        <w:rPr>
          <w:del w:id="1019" w:author="Kyuheon Kim" w:date="2014-10-21T22:29:00Z"/>
        </w:rPr>
      </w:pPr>
      <w:del w:id="1017" w:author="Kyuheon Kim" w:date="2014-10-21T22:29:00Z">
        <w:r>
          <w:rPr>
            <w:b w:val="false"/>
            <w:szCs w:val="24"/>
          </w:rPr>
          <w:delText>Games</w:delText>
        </w:r>
      </w:del>
      <w:del w:id="1018" w:author="Kyuheon Kim" w:date="2014-10-21T22:29:00Z">
        <w:r>
          <w:rPr>
            <w:szCs w:val="24"/>
          </w:rPr>
          <w:delText>: A new experience can be achieved while the users can see the objects in their real size. In this application, the display shall be large enough to project the real size object. Gamer(s) interaction requires physical movement since gamer(s) is virtually inside the world that is created by the game.</w:delText>
        </w:r>
      </w:del>
    </w:p>
    <w:p>
      <w:pPr>
        <w:pStyle w:val="Heading1"/>
        <w:numPr>
          <w:ilvl w:val="0"/>
          <w:numId w:val="0"/>
        </w:numPr>
        <w:tabs>
          <w:tab w:val="clear" w:pos="560"/>
          <w:tab w:val="left" w:pos="400" w:leader="none"/>
          <w:tab w:val="left" w:pos="800" w:leader="none"/>
        </w:tabs>
        <w:ind w:left="430" w:right="240" w:hanging="432"/>
        <w:rPr>
          <w:del w:id="1022" w:author="Kyuheon Kim" w:date="2014-10-21T22:29:00Z"/>
        </w:rPr>
      </w:pPr>
      <w:del w:id="1020" w:author="Kyuheon Kim" w:date="2014-10-21T22:29:00Z">
        <w:r>
          <w:rPr>
            <w:rStyle w:val="Longtext"/>
            <w:b/>
            <w:szCs w:val="24"/>
          </w:rPr>
          <w:delText>Virtual Class Room:</w:delText>
        </w:r>
      </w:del>
      <w:del w:id="1021" w:author="Kyuheon Kim" w:date="2014-10-21T22:29:00Z">
        <w:r>
          <w:rPr>
            <w:rStyle w:val="Longtext"/>
            <w:szCs w:val="24"/>
          </w:rPr>
          <w:delText xml:space="preserve"> A student in a remote location can place him/her-self in the classroom as he/she wishes. The teacher can see the students in different places according to their location they chose to see the lecture, and with natural eye contact. </w:delText>
        </w:r>
      </w:del>
    </w:p>
    <w:p>
      <w:pPr>
        <w:pStyle w:val="Heading1"/>
        <w:numPr>
          <w:ilvl w:val="0"/>
          <w:numId w:val="0"/>
        </w:numPr>
        <w:tabs>
          <w:tab w:val="clear" w:pos="560"/>
          <w:tab w:val="left" w:pos="400" w:leader="none"/>
          <w:tab w:val="left" w:pos="800" w:leader="none"/>
        </w:tabs>
        <w:ind w:left="430" w:right="240" w:hanging="432"/>
        <w:rPr>
          <w:del w:id="1025" w:author="Kyuheon Kim" w:date="2014-10-21T22:29:00Z"/>
        </w:rPr>
      </w:pPr>
      <w:del w:id="1023" w:author="Kyuheon Kim" w:date="2014-10-21T22:29:00Z">
        <w:r>
          <w:rPr>
            <w:rStyle w:val="Longtext"/>
            <w:b/>
            <w:szCs w:val="24"/>
          </w:rPr>
          <w:delText>Tele-videoconference:</w:delText>
        </w:r>
      </w:del>
      <w:del w:id="1024" w:author="Kyuheon Kim" w:date="2014-10-21T22:29:00Z">
        <w:r>
          <w:rPr>
            <w:rStyle w:val="Longtext"/>
            <w:szCs w:val="24"/>
          </w:rPr>
          <w:delText xml:space="preserve"> It can replace current telecommunication means, such as telephone, 2D video teleconference, internet based 2D video teleconference. In such a use case, the participant at the other side can be seen by a large display in real size, with natural eye contact.</w:delText>
        </w:r>
      </w:del>
    </w:p>
    <w:p>
      <w:pPr>
        <w:pStyle w:val="Heading1"/>
        <w:numPr>
          <w:ilvl w:val="0"/>
          <w:numId w:val="0"/>
        </w:numPr>
        <w:tabs>
          <w:tab w:val="clear" w:pos="560"/>
          <w:tab w:val="left" w:pos="400" w:leader="none"/>
          <w:tab w:val="left" w:pos="800" w:leader="none"/>
        </w:tabs>
        <w:ind w:left="430" w:right="240" w:hanging="432"/>
        <w:rPr>
          <w:del w:id="1028" w:author="Kyuheon Kim" w:date="2014-10-21T22:29:00Z"/>
        </w:rPr>
      </w:pPr>
      <w:del w:id="1026" w:author="Kyuheon Kim" w:date="2014-10-21T22:29:00Z">
        <w:r>
          <w:rPr>
            <w:rStyle w:val="Longtext"/>
            <w:b/>
            <w:szCs w:val="24"/>
          </w:rPr>
          <w:delText>Future Commercialized 3DTV:</w:delText>
        </w:r>
      </w:del>
      <w:del w:id="1027" w:author="Kyuheon Kim" w:date="2014-10-21T22:29:00Z">
        <w:r>
          <w:rPr>
            <w:rStyle w:val="Longtext"/>
            <w:szCs w:val="24"/>
          </w:rPr>
          <w:delText xml:space="preserve"> Displays that are used for private use cases (1~3) can be also be our future TV that shows movies, concerts, TV shows, internet contents, etc.  </w:delText>
        </w:r>
      </w:del>
    </w:p>
    <w:p>
      <w:pPr>
        <w:pStyle w:val="Heading1"/>
        <w:numPr>
          <w:ilvl w:val="0"/>
          <w:numId w:val="0"/>
        </w:numPr>
        <w:tabs>
          <w:tab w:val="clear" w:pos="560"/>
          <w:tab w:val="left" w:pos="400" w:leader="none"/>
          <w:tab w:val="left" w:pos="800" w:leader="none"/>
        </w:tabs>
        <w:ind w:left="430" w:right="240" w:hanging="432"/>
        <w:rPr>
          <w:del w:id="1031" w:author="Kyuheon Kim" w:date="2014-10-21T22:29:00Z"/>
        </w:rPr>
      </w:pPr>
      <w:del w:id="1029" w:author="Kyuheon Kim" w:date="2014-10-21T22:29:00Z">
        <w:r>
          <w:rPr>
            <w:rStyle w:val="Longtext"/>
            <w:b/>
            <w:szCs w:val="24"/>
          </w:rPr>
          <w:delText>Automated Driving:</w:delText>
        </w:r>
      </w:del>
      <w:del w:id="1030" w:author="Kyuheon Kim" w:date="2014-10-21T22:29:00Z">
        <w:r>
          <w:rPr>
            <w:rStyle w:val="Longtext"/>
            <w:szCs w:val="24"/>
          </w:rPr>
          <w:delText xml:space="preserve"> This technology can be used to enable the cars to drive without driver, when it is needed, or being remotely derived to a destination. The driver can remotely control/modify the action of the car from a super multiview display at the office/home.</w:delText>
        </w:r>
      </w:del>
    </w:p>
    <w:p>
      <w:pPr>
        <w:pStyle w:val="Heading1"/>
        <w:numPr>
          <w:ilvl w:val="0"/>
          <w:numId w:val="0"/>
        </w:numPr>
        <w:tabs>
          <w:tab w:val="clear" w:pos="560"/>
          <w:tab w:val="left" w:pos="400" w:leader="none"/>
          <w:tab w:val="left" w:pos="800" w:leader="none"/>
        </w:tabs>
        <w:ind w:left="430" w:right="240" w:hanging="432"/>
        <w:rPr>
          <w:rStyle w:val="Longtext"/>
          <w:szCs w:val="24"/>
          <w:del w:id="1033" w:author="Kyuheon Kim" w:date="2014-10-21T22:29:00Z"/>
        </w:rPr>
      </w:pPr>
      <w:del w:id="1032" w:author="Kyuheon Kim" w:date="2014-10-21T22:29:00Z">
        <w:r>
          <w:rPr/>
        </w:r>
      </w:del>
    </w:p>
    <w:p>
      <w:pPr>
        <w:pStyle w:val="Heading1"/>
        <w:numPr>
          <w:ilvl w:val="0"/>
          <w:numId w:val="0"/>
        </w:numPr>
        <w:tabs>
          <w:tab w:val="clear" w:pos="560"/>
          <w:tab w:val="left" w:pos="400" w:leader="none"/>
          <w:tab w:val="left" w:pos="800" w:leader="none"/>
        </w:tabs>
        <w:ind w:left="430" w:right="240" w:hanging="432"/>
        <w:rPr>
          <w:rStyle w:val="Longtext"/>
          <w:szCs w:val="24"/>
          <w:del w:id="1035" w:author="Kyuheon Kim" w:date="2014-10-21T22:29:00Z"/>
        </w:rPr>
      </w:pPr>
      <w:del w:id="1034" w:author="Kyuheon Kim" w:date="2014-10-21T22:29:00Z">
        <w:r>
          <w:rPr>
            <w:szCs w:val="24"/>
            <w:lang w:val="nl-BE" w:eastAsia="en-US"/>
          </w:rPr>
          <w:drawing>
            <wp:inline distT="0" distB="0" distL="0" distR="0">
              <wp:extent cx="2351405" cy="1762125"/>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5"/>
                      <a:stretch>
                        <a:fillRect/>
                      </a:stretch>
                    </pic:blipFill>
                    <pic:spPr bwMode="auto">
                      <a:xfrm>
                        <a:off x="0" y="0"/>
                        <a:ext cx="2351405" cy="1762125"/>
                      </a:xfrm>
                      <a:prstGeom prst="rect">
                        <a:avLst/>
                      </a:prstGeom>
                    </pic:spPr>
                  </pic:pic>
                </a:graphicData>
              </a:graphic>
            </wp:inline>
          </w:drawing>
        </w:r>
      </w:del>
    </w:p>
    <w:p>
      <w:pPr>
        <w:pStyle w:val="Heading1"/>
        <w:numPr>
          <w:ilvl w:val="0"/>
          <w:numId w:val="0"/>
        </w:numPr>
        <w:tabs>
          <w:tab w:val="clear" w:pos="560"/>
          <w:tab w:val="left" w:pos="400" w:leader="none"/>
          <w:tab w:val="left" w:pos="800" w:leader="none"/>
        </w:tabs>
        <w:ind w:left="430" w:right="240" w:hanging="432"/>
        <w:rPr>
          <w:del w:id="1038" w:author="Kyuheon Kim" w:date="2014-10-21T22:29:00Z"/>
        </w:rPr>
      </w:pPr>
      <w:del w:id="1036" w:author="Kyuheon Kim" w:date="2014-10-21T22:29:00Z">
        <w:r>
          <w:rPr>
            <w:b w:val="false"/>
            <w:szCs w:val="24"/>
          </w:rPr>
          <w:delText>Fig. 4.</w:delText>
        </w:r>
      </w:del>
      <w:del w:id="1037" w:author="Kyuheon Kim" w:date="2014-10-21T22:29:00Z">
        <w:r>
          <w:rPr>
            <w:rStyle w:val="Longtext"/>
            <w:szCs w:val="24"/>
          </w:rPr>
          <w:delText xml:space="preserve">  Image of a private use case (Tele videoconference)</w:delText>
        </w:r>
      </w:del>
    </w:p>
    <w:p>
      <w:pPr>
        <w:pStyle w:val="Heading1"/>
        <w:numPr>
          <w:ilvl w:val="0"/>
          <w:numId w:val="0"/>
        </w:numPr>
        <w:tabs>
          <w:tab w:val="clear" w:pos="560"/>
          <w:tab w:val="left" w:pos="400" w:leader="none"/>
          <w:tab w:val="left" w:pos="800" w:leader="none"/>
        </w:tabs>
        <w:ind w:left="430" w:right="240" w:hanging="432"/>
        <w:rPr>
          <w:del w:id="1040" w:author="Kyuheon Kim" w:date="2014-10-21T22:29:00Z"/>
        </w:rPr>
      </w:pPr>
      <w:del w:id="1039" w:author="Kyuheon Kim" w:date="2014-10-21T22:29:00Z">
        <w:r>
          <w:rPr>
            <w:szCs w:val="24"/>
          </w:rPr>
          <w:delText>Professional/Authority Use Cases</w:delText>
        </w:r>
      </w:del>
    </w:p>
    <w:p>
      <w:pPr>
        <w:pStyle w:val="Heading1"/>
        <w:numPr>
          <w:ilvl w:val="0"/>
          <w:numId w:val="0"/>
        </w:numPr>
        <w:tabs>
          <w:tab w:val="clear" w:pos="560"/>
          <w:tab w:val="left" w:pos="400" w:leader="none"/>
          <w:tab w:val="left" w:pos="800" w:leader="none"/>
        </w:tabs>
        <w:ind w:left="430" w:right="240" w:hanging="432"/>
        <w:rPr>
          <w:szCs w:val="24"/>
          <w:del w:id="1042" w:author="Kyuheon Kim" w:date="2014-10-21T22:29:00Z"/>
        </w:rPr>
      </w:pPr>
      <w:del w:id="1041" w:author="Kyuheon Kim" w:date="2014-10-21T22:29:00Z">
        <w:r>
          <w:rPr>
            <w:szCs w:val="24"/>
          </w:rPr>
          <w:delText xml:space="preserve">Authorities use this technology to provide higher / safer quality of life. </w:delText>
        </w:r>
      </w:del>
    </w:p>
    <w:p>
      <w:pPr>
        <w:pStyle w:val="Heading1"/>
        <w:numPr>
          <w:ilvl w:val="0"/>
          <w:numId w:val="0"/>
        </w:numPr>
        <w:tabs>
          <w:tab w:val="clear" w:pos="560"/>
          <w:tab w:val="left" w:pos="400" w:leader="none"/>
          <w:tab w:val="left" w:pos="800" w:leader="none"/>
        </w:tabs>
        <w:ind w:left="430" w:right="240" w:hanging="432"/>
        <w:rPr>
          <w:del w:id="1046" w:author="Kyuheon Kim" w:date="2014-10-21T22:29:00Z"/>
        </w:rPr>
      </w:pPr>
      <w:del w:id="1043" w:author="Kyuheon Kim" w:date="2014-10-21T22:29:00Z">
        <w:r>
          <w:rPr>
            <w:b w:val="false"/>
            <w:szCs w:val="24"/>
            <w:lang w:val="en"/>
          </w:rPr>
          <w:delText xml:space="preserve">Monitoring: </w:delText>
        </w:r>
      </w:del>
      <w:del w:id="1044" w:author="Kyuheon Kim" w:date="2014-10-21T22:29:00Z">
        <w:r>
          <w:rPr>
            <w:szCs w:val="24"/>
            <w:lang w:val="en"/>
          </w:rPr>
          <w:delText xml:space="preserve">Organizations such as </w:delText>
        </w:r>
      </w:del>
      <w:del w:id="1045" w:author="Kyuheon Kim" w:date="2014-10-21T22:29:00Z">
        <w:r>
          <w:rPr>
            <w:szCs w:val="24"/>
          </w:rPr>
          <w:delText>IOC, FIFA, FIBA, IBAF, can use this technology to monitor the live contents and provide fair judgments. By in-cooperating such a technology and having a HMD (Head Mounted Display) with the referee in the field, he can freely navigate and see the scene from his desired viewpoint and make a fair judgment.</w:delText>
        </w:r>
      </w:del>
    </w:p>
    <w:p>
      <w:pPr>
        <w:pStyle w:val="Heading1"/>
        <w:numPr>
          <w:ilvl w:val="0"/>
          <w:numId w:val="0"/>
        </w:numPr>
        <w:tabs>
          <w:tab w:val="clear" w:pos="560"/>
          <w:tab w:val="left" w:pos="400" w:leader="none"/>
          <w:tab w:val="left" w:pos="800" w:leader="none"/>
        </w:tabs>
        <w:ind w:left="430" w:right="240" w:hanging="432"/>
        <w:rPr>
          <w:del w:id="1051" w:author="Kyuheon Kim" w:date="2014-10-21T22:29:00Z"/>
        </w:rPr>
      </w:pPr>
      <w:del w:id="1047" w:author="Kyuheon Kim" w:date="2014-10-21T22:29:00Z">
        <w:r>
          <w:rPr>
            <w:rStyle w:val="Longtext"/>
            <w:b/>
            <w:szCs w:val="24"/>
            <w:lang w:val="en"/>
          </w:rPr>
          <w:delText>Video Contents Editing:</w:delText>
        </w:r>
      </w:del>
      <w:del w:id="1048" w:author="Kyuheon Kim" w:date="2014-10-21T22:29:00Z">
        <w:r>
          <w:rPr>
            <w:szCs w:val="24"/>
          </w:rPr>
          <w:delText xml:space="preserve">  Content provider such as Disney,</w:delText>
        </w:r>
      </w:del>
      <w:del w:id="1049" w:author="Kyuheon Kim" w:date="2014-10-21T22:29:00Z">
        <w:r>
          <w:rPr>
            <w:rStyle w:val="Longtext"/>
            <w:szCs w:val="24"/>
            <w:lang w:val="en"/>
          </w:rPr>
          <w:delText xml:space="preserve"> Universal Studios, TV / Network broadcasters,</w:delText>
        </w:r>
      </w:del>
      <w:del w:id="1050" w:author="Kyuheon Kim" w:date="2014-10-21T22:29:00Z">
        <w:r>
          <w:rPr>
            <w:szCs w:val="24"/>
          </w:rPr>
          <w:delText xml:space="preserve"> can use this technology and edit the content of animations, movies, and TV contents with a larger degree of freedom. </w:delText>
        </w:r>
      </w:del>
    </w:p>
    <w:p>
      <w:pPr>
        <w:pStyle w:val="Heading1"/>
        <w:numPr>
          <w:ilvl w:val="0"/>
          <w:numId w:val="0"/>
        </w:numPr>
        <w:tabs>
          <w:tab w:val="clear" w:pos="560"/>
          <w:tab w:val="left" w:pos="400" w:leader="none"/>
          <w:tab w:val="left" w:pos="800" w:leader="none"/>
        </w:tabs>
        <w:ind w:left="430" w:right="240" w:hanging="432"/>
        <w:rPr>
          <w:del w:id="1054" w:author="Kyuheon Kim" w:date="2014-10-21T22:29:00Z"/>
        </w:rPr>
      </w:pPr>
      <w:del w:id="1052" w:author="Kyuheon Kim" w:date="2014-10-21T22:29:00Z">
        <w:r>
          <w:rPr>
            <w:b w:val="false"/>
            <w:szCs w:val="24"/>
          </w:rPr>
          <w:delText>Industry Inspections</w:delText>
        </w:r>
      </w:del>
      <w:del w:id="1053" w:author="Kyuheon Kim" w:date="2014-10-21T22:29:00Z">
        <w:r>
          <w:rPr>
            <w:szCs w:val="24"/>
          </w:rPr>
          <w:delText>: Currently automated inspection of products using image processing technology is used in industries. By using super multiview 3D display technology, better QC (quality control) can be expected by the manufactures.</w:delText>
        </w:r>
      </w:del>
    </w:p>
    <w:p>
      <w:pPr>
        <w:pStyle w:val="Heading1"/>
        <w:numPr>
          <w:ilvl w:val="0"/>
          <w:numId w:val="0"/>
        </w:numPr>
        <w:tabs>
          <w:tab w:val="clear" w:pos="560"/>
          <w:tab w:val="left" w:pos="400" w:leader="none"/>
          <w:tab w:val="left" w:pos="800" w:leader="none"/>
        </w:tabs>
        <w:ind w:left="430" w:right="240" w:hanging="432"/>
        <w:rPr>
          <w:del w:id="1057" w:author="Kyuheon Kim" w:date="2014-10-21T22:29:00Z"/>
        </w:rPr>
      </w:pPr>
      <w:del w:id="1055" w:author="Kyuheon Kim" w:date="2014-10-21T22:29:00Z">
        <w:r>
          <w:rPr>
            <w:b w:val="false"/>
            <w:szCs w:val="24"/>
          </w:rPr>
          <w:delText>Security and Low Enforcement:</w:delText>
        </w:r>
      </w:del>
      <w:del w:id="1056" w:author="Kyuheon Kim" w:date="2014-10-21T22:29:00Z">
        <w:r>
          <w:rPr>
            <w:szCs w:val="24"/>
          </w:rPr>
          <w:delText xml:space="preserve"> Tracking the suspects/criminal and monitoring the traffic, etc would be more efficient.  </w:delText>
        </w:r>
      </w:del>
    </w:p>
    <w:p>
      <w:pPr>
        <w:pStyle w:val="Heading1"/>
        <w:numPr>
          <w:ilvl w:val="0"/>
          <w:numId w:val="0"/>
        </w:numPr>
        <w:tabs>
          <w:tab w:val="clear" w:pos="560"/>
          <w:tab w:val="left" w:pos="400" w:leader="none"/>
          <w:tab w:val="left" w:pos="800" w:leader="none"/>
        </w:tabs>
        <w:ind w:left="430" w:right="240" w:hanging="432"/>
        <w:rPr>
          <w:del w:id="1060" w:author="Kyuheon Kim" w:date="2014-10-21T22:29:00Z"/>
        </w:rPr>
      </w:pPr>
      <w:del w:id="1058" w:author="Kyuheon Kim" w:date="2014-10-21T22:29:00Z">
        <w:r>
          <w:rPr>
            <w:b w:val="false"/>
            <w:szCs w:val="24"/>
          </w:rPr>
          <w:delText>Product Design:</w:delText>
        </w:r>
      </w:del>
      <w:del w:id="1059" w:author="Kyuheon Kim" w:date="2014-10-21T22:29:00Z">
        <w:r>
          <w:rPr>
            <w:szCs w:val="24"/>
          </w:rPr>
          <w:delText xml:space="preserve"> The same object can be seen from several sides and angles and experts or professionals can virtually interact with the future product and optimize the design.</w:delText>
        </w:r>
      </w:del>
    </w:p>
    <w:p>
      <w:pPr>
        <w:pStyle w:val="Heading1"/>
        <w:numPr>
          <w:ilvl w:val="0"/>
          <w:numId w:val="0"/>
        </w:numPr>
        <w:tabs>
          <w:tab w:val="clear" w:pos="560"/>
          <w:tab w:val="left" w:pos="400" w:leader="none"/>
          <w:tab w:val="left" w:pos="800" w:leader="none"/>
        </w:tabs>
        <w:ind w:left="430" w:right="240" w:hanging="432"/>
        <w:rPr>
          <w:szCs w:val="24"/>
          <w:del w:id="1062" w:author="Kyuheon Kim" w:date="2014-10-21T22:29:00Z"/>
        </w:rPr>
      </w:pPr>
      <w:del w:id="1061" w:author="Kyuheon Kim" w:date="2014-10-21T22:29:00Z">
        <w:r>
          <w:rPr>
            <w:szCs w:val="24"/>
          </w:rPr>
        </w:r>
      </w:del>
    </w:p>
    <w:p>
      <w:pPr>
        <w:pStyle w:val="Heading1"/>
        <w:numPr>
          <w:ilvl w:val="0"/>
          <w:numId w:val="0"/>
        </w:numPr>
        <w:tabs>
          <w:tab w:val="clear" w:pos="560"/>
          <w:tab w:val="left" w:pos="400" w:leader="none"/>
          <w:tab w:val="left" w:pos="800" w:leader="none"/>
        </w:tabs>
        <w:ind w:left="430" w:right="240" w:hanging="432"/>
        <w:rPr>
          <w:del w:id="1064" w:author="Kyuheon Kim" w:date="2014-10-21T22:29:00Z"/>
        </w:rPr>
      </w:pPr>
      <w:del w:id="1063" w:author="Kyuheon Kim" w:date="2014-10-21T22:29:00Z">
        <w:r>
          <w:rPr/>
        </w:r>
      </w:del>
    </w:p>
    <w:p>
      <w:pPr>
        <w:pStyle w:val="Heading1"/>
        <w:numPr>
          <w:ilvl w:val="0"/>
          <w:numId w:val="0"/>
        </w:numPr>
        <w:tabs>
          <w:tab w:val="clear" w:pos="560"/>
          <w:tab w:val="left" w:pos="400" w:leader="none"/>
          <w:tab w:val="left" w:pos="800" w:leader="none"/>
        </w:tabs>
        <w:ind w:left="430" w:right="240" w:hanging="432"/>
        <w:rPr>
          <w:lang w:val="nl-BE" w:eastAsia="en-US"/>
          <w:del w:id="1066" w:author="Kyuheon Kim" w:date="2014-10-21T22:29:00Z"/>
        </w:rPr>
      </w:pPr>
      <w:del w:id="1065" w:author="Kyuheon Kim" w:date="2014-10-21T22:29:00Z">
        <w:r>
          <w:rPr>
            <w:lang w:val="nl-BE" w:eastAsia="en-US"/>
          </w:rPr>
          <w:drawing>
            <wp:inline distT="0" distB="0" distL="0" distR="0">
              <wp:extent cx="5582285" cy="1706880"/>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6"/>
                      <a:stretch>
                        <a:fillRect/>
                      </a:stretch>
                    </pic:blipFill>
                    <pic:spPr bwMode="auto">
                      <a:xfrm>
                        <a:off x="0" y="0"/>
                        <a:ext cx="5582285" cy="1706880"/>
                      </a:xfrm>
                      <a:prstGeom prst="rect">
                        <a:avLst/>
                      </a:prstGeom>
                    </pic:spPr>
                  </pic:pic>
                </a:graphicData>
              </a:graphic>
            </wp:inline>
          </w:drawing>
        </w:r>
      </w:del>
    </w:p>
    <w:p>
      <w:pPr>
        <w:pStyle w:val="Heading1"/>
        <w:numPr>
          <w:ilvl w:val="0"/>
          <w:numId w:val="0"/>
        </w:numPr>
        <w:tabs>
          <w:tab w:val="clear" w:pos="560"/>
          <w:tab w:val="left" w:pos="400" w:leader="none"/>
          <w:tab w:val="left" w:pos="800" w:leader="none"/>
        </w:tabs>
        <w:ind w:left="430" w:right="240" w:hanging="432"/>
        <w:rPr>
          <w:del w:id="1070" w:author="Kyuheon Kim" w:date="2014-10-21T22:29:00Z"/>
        </w:rPr>
      </w:pPr>
      <w:del w:id="1067" w:author="Kyuheon Kim" w:date="2014-10-21T22:29:00Z">
        <w:r>
          <w:rPr>
            <w:b w:val="false"/>
          </w:rPr>
          <w:delText>Fig. 5</w:delText>
        </w:r>
      </w:del>
      <w:del w:id="1068" w:author="Kyuheon Kim" w:date="2014-10-21T22:29:00Z">
        <w:r>
          <w:rPr/>
          <w:delText>.</w:delText>
        </w:r>
      </w:del>
      <w:del w:id="1069" w:author="Kyuheon Kim" w:date="2014-10-21T22:29:00Z">
        <w:r>
          <w:rPr>
            <w:rStyle w:val="Longtext"/>
          </w:rPr>
          <w:delText xml:space="preserve">  Image of a professional use case (product design and manufacturing)</w:delText>
        </w:r>
      </w:del>
    </w:p>
    <w:p>
      <w:pPr>
        <w:pStyle w:val="Heading1"/>
        <w:numPr>
          <w:ilvl w:val="0"/>
          <w:numId w:val="0"/>
        </w:numPr>
        <w:tabs>
          <w:tab w:val="clear" w:pos="560"/>
          <w:tab w:val="left" w:pos="400" w:leader="none"/>
          <w:tab w:val="left" w:pos="800" w:leader="none"/>
        </w:tabs>
        <w:ind w:left="430" w:right="240" w:hanging="432"/>
        <w:rPr>
          <w:rStyle w:val="Longtext"/>
          <w:del w:id="1072" w:author="Kyuheon Kim" w:date="2014-10-21T22:29:00Z"/>
        </w:rPr>
      </w:pPr>
      <w:del w:id="1071" w:author="Kyuheon Kim" w:date="2014-10-21T22:29:00Z">
        <w:r>
          <w:rPr/>
        </w:r>
      </w:del>
    </w:p>
    <w:p>
      <w:pPr>
        <w:pStyle w:val="Heading1"/>
        <w:numPr>
          <w:ilvl w:val="0"/>
          <w:numId w:val="0"/>
        </w:numPr>
        <w:tabs>
          <w:tab w:val="clear" w:pos="560"/>
          <w:tab w:val="left" w:pos="400" w:leader="none"/>
          <w:tab w:val="left" w:pos="800" w:leader="none"/>
        </w:tabs>
        <w:ind w:left="430" w:right="240" w:hanging="432"/>
        <w:rPr>
          <w:del w:id="1074" w:author="Kyuheon Kim" w:date="2014-10-21T22:29:00Z"/>
        </w:rPr>
      </w:pPr>
      <w:del w:id="1073" w:author="Kyuheon Kim" w:date="2014-10-21T22:29:00Z">
        <w:r>
          <w:rPr>
            <w:szCs w:val="24"/>
          </w:rPr>
          <w:delText>Scientific Use Cases</w:delText>
        </w:r>
      </w:del>
    </w:p>
    <w:p>
      <w:pPr>
        <w:pStyle w:val="Heading1"/>
        <w:numPr>
          <w:ilvl w:val="0"/>
          <w:numId w:val="0"/>
        </w:numPr>
        <w:tabs>
          <w:tab w:val="clear" w:pos="560"/>
          <w:tab w:val="left" w:pos="400" w:leader="none"/>
          <w:tab w:val="left" w:pos="800" w:leader="none"/>
        </w:tabs>
        <w:ind w:left="430" w:right="240" w:hanging="432"/>
        <w:rPr>
          <w:szCs w:val="24"/>
          <w:del w:id="1076" w:author="Kyuheon Kim" w:date="2014-10-21T22:29:00Z"/>
        </w:rPr>
      </w:pPr>
      <w:del w:id="1075" w:author="Kyuheon Kim" w:date="2014-10-21T22:29:00Z">
        <w:r>
          <w:rPr>
            <w:szCs w:val="24"/>
          </w:rPr>
          <w:delText>Such use case can facilitate the progress in different fields of science.</w:delText>
          <w:tab/>
        </w:r>
      </w:del>
    </w:p>
    <w:p>
      <w:pPr>
        <w:pStyle w:val="Heading1"/>
        <w:numPr>
          <w:ilvl w:val="0"/>
          <w:numId w:val="0"/>
        </w:numPr>
        <w:tabs>
          <w:tab w:val="clear" w:pos="560"/>
          <w:tab w:val="left" w:pos="400" w:leader="none"/>
          <w:tab w:val="left" w:pos="800" w:leader="none"/>
        </w:tabs>
        <w:ind w:left="430" w:right="240" w:hanging="432"/>
        <w:rPr>
          <w:del w:id="1079" w:author="Kyuheon Kim" w:date="2014-10-21T22:29:00Z"/>
        </w:rPr>
      </w:pPr>
      <w:del w:id="1077" w:author="Kyuheon Kim" w:date="2014-10-21T22:29:00Z">
        <w:r>
          <w:rPr>
            <w:b w:val="false"/>
            <w:szCs w:val="24"/>
          </w:rPr>
          <w:delText>Astronomy</w:delText>
        </w:r>
      </w:del>
      <w:del w:id="1078" w:author="Kyuheon Kim" w:date="2014-10-21T22:29:00Z">
        <w:r>
          <w:rPr>
            <w:szCs w:val="24"/>
          </w:rPr>
          <w:delText>: Such a technology can be used to monitor astronomical changes with realistic viewpoints by scientist in the field. A virtual universe can be created and users can navigate in the universe.</w:delText>
        </w:r>
      </w:del>
    </w:p>
    <w:p>
      <w:pPr>
        <w:pStyle w:val="Heading1"/>
        <w:numPr>
          <w:ilvl w:val="0"/>
          <w:numId w:val="0"/>
        </w:numPr>
        <w:tabs>
          <w:tab w:val="clear" w:pos="560"/>
          <w:tab w:val="left" w:pos="400" w:leader="none"/>
          <w:tab w:val="left" w:pos="800" w:leader="none"/>
        </w:tabs>
        <w:ind w:left="430" w:right="240" w:hanging="432"/>
        <w:rPr>
          <w:b w:val="false"/>
          <w:b w:val="false"/>
          <w:szCs w:val="24"/>
          <w:del w:id="1082" w:author="Kyuheon Kim" w:date="2014-10-21T22:29:00Z"/>
        </w:rPr>
      </w:pPr>
      <w:del w:id="1080" w:author="Kyuheon Kim" w:date="2014-10-21T22:29:00Z">
        <w:r>
          <w:rPr>
            <w:b w:val="false"/>
            <w:szCs w:val="24"/>
          </w:rPr>
          <w:delText xml:space="preserve">GIS (Geographic Information System): </w:delText>
        </w:r>
      </w:del>
      <w:del w:id="1081" w:author="Kyuheon Kim" w:date="2014-10-21T22:29:00Z">
        <w:r>
          <w:rPr>
            <w:szCs w:val="24"/>
          </w:rPr>
          <w:delText>For example, natural disasters, e.g. hurricane, typhoon, tornado and earthquake, can be predicted more precisely by observing changes in details, in 3D and from different viewpoints.</w:delText>
        </w:r>
      </w:del>
    </w:p>
    <w:p>
      <w:pPr>
        <w:pStyle w:val="Heading1"/>
        <w:numPr>
          <w:ilvl w:val="0"/>
          <w:numId w:val="0"/>
        </w:numPr>
        <w:tabs>
          <w:tab w:val="clear" w:pos="560"/>
          <w:tab w:val="left" w:pos="400" w:leader="none"/>
          <w:tab w:val="left" w:pos="800" w:leader="none"/>
        </w:tabs>
        <w:ind w:left="430" w:right="240" w:hanging="432"/>
        <w:rPr>
          <w:del w:id="1085" w:author="Kyuheon Kim" w:date="2014-10-21T22:29:00Z"/>
        </w:rPr>
      </w:pPr>
      <w:del w:id="1083" w:author="Kyuheon Kim" w:date="2014-10-21T22:29:00Z">
        <w:r>
          <w:rPr>
            <w:b w:val="false"/>
            <w:szCs w:val="24"/>
          </w:rPr>
          <w:delText>Medicine:</w:delText>
        </w:r>
      </w:del>
      <w:del w:id="1084" w:author="Kyuheon Kim" w:date="2014-10-21T22:29:00Z">
        <w:r>
          <w:rPr>
            <w:szCs w:val="24"/>
          </w:rPr>
          <w:delText xml:space="preserve"> Currently remote surgery is nearly possible, but the viewing device is HMD and if the doctor is not trained for using such a system, his valuable experience cannot save a life of a person at another place over the world. A high quality 3D display, with HCI would be more natural and can be used for such an application.</w:delText>
        </w:r>
      </w:del>
    </w:p>
    <w:p>
      <w:pPr>
        <w:pStyle w:val="Heading1"/>
        <w:numPr>
          <w:ilvl w:val="0"/>
          <w:numId w:val="0"/>
        </w:numPr>
        <w:tabs>
          <w:tab w:val="clear" w:pos="560"/>
          <w:tab w:val="left" w:pos="400" w:leader="none"/>
          <w:tab w:val="left" w:pos="800" w:leader="none"/>
        </w:tabs>
        <w:ind w:left="430" w:right="240" w:hanging="432"/>
        <w:rPr>
          <w:b w:val="false"/>
          <w:b w:val="false"/>
          <w:szCs w:val="24"/>
          <w:del w:id="1087" w:author="Kyuheon Kim" w:date="2014-10-21T22:29:00Z"/>
        </w:rPr>
      </w:pPr>
      <w:del w:id="1086" w:author="Kyuheon Kim" w:date="2014-10-21T22:29:00Z">
        <w:r>
          <w:rPr>
            <w:b w:val="false"/>
            <w:szCs w:val="24"/>
          </w:rPr>
        </w:r>
      </w:del>
    </w:p>
    <w:p>
      <w:pPr>
        <w:pStyle w:val="Heading1"/>
        <w:numPr>
          <w:ilvl w:val="0"/>
          <w:numId w:val="0"/>
        </w:numPr>
        <w:tabs>
          <w:tab w:val="clear" w:pos="560"/>
          <w:tab w:val="left" w:pos="400" w:leader="none"/>
          <w:tab w:val="left" w:pos="800" w:leader="none"/>
        </w:tabs>
        <w:ind w:left="430" w:right="240" w:hanging="432"/>
        <w:rPr>
          <w:rStyle w:val="Longtext"/>
          <w:lang w:val="nl-BE" w:eastAsia="en-US"/>
          <w:del w:id="1089" w:author="Kyuheon Kim" w:date="2014-10-21T22:29:00Z"/>
        </w:rPr>
      </w:pPr>
      <w:del w:id="1088" w:author="Kyuheon Kim" w:date="2014-10-21T22:29:00Z">
        <w:r>
          <w:rPr>
            <w:lang w:val="nl-BE" w:eastAsia="en-US"/>
          </w:rPr>
          <w:drawing>
            <wp:inline distT="0" distB="0" distL="0" distR="0">
              <wp:extent cx="5494020" cy="1052830"/>
              <wp:effectExtent l="0" t="0" r="0" b="0"/>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27"/>
                      <a:stretch>
                        <a:fillRect/>
                      </a:stretch>
                    </pic:blipFill>
                    <pic:spPr bwMode="auto">
                      <a:xfrm>
                        <a:off x="0" y="0"/>
                        <a:ext cx="5494020" cy="1052830"/>
                      </a:xfrm>
                      <a:prstGeom prst="rect">
                        <a:avLst/>
                      </a:prstGeom>
                    </pic:spPr>
                  </pic:pic>
                </a:graphicData>
              </a:graphic>
            </wp:inline>
          </w:drawing>
        </w:r>
      </w:del>
    </w:p>
    <w:p>
      <w:pPr>
        <w:pStyle w:val="Heading1"/>
        <w:numPr>
          <w:ilvl w:val="0"/>
          <w:numId w:val="0"/>
        </w:numPr>
        <w:tabs>
          <w:tab w:val="clear" w:pos="560"/>
          <w:tab w:val="left" w:pos="400" w:leader="none"/>
          <w:tab w:val="left" w:pos="800" w:leader="none"/>
        </w:tabs>
        <w:ind w:left="430" w:right="240" w:hanging="432"/>
        <w:rPr>
          <w:rStyle w:val="Longtext"/>
          <w:del w:id="1093" w:author="Kyuheon Kim" w:date="2014-10-21T22:29:00Z"/>
        </w:rPr>
      </w:pPr>
      <w:del w:id="1090" w:author="Kyuheon Kim" w:date="2014-10-21T22:29:00Z">
        <w:r>
          <w:rPr>
            <w:b w:val="false"/>
          </w:rPr>
          <w:delText>Fig. 6</w:delText>
        </w:r>
      </w:del>
      <w:del w:id="1091" w:author="Kyuheon Kim" w:date="2014-10-21T22:29:00Z">
        <w:r>
          <w:rPr/>
          <w:delText>.</w:delText>
        </w:r>
      </w:del>
      <w:del w:id="1092" w:author="Kyuheon Kim" w:date="2014-10-21T22:29:00Z">
        <w:r>
          <w:rPr>
            <w:rStyle w:val="Longtext"/>
          </w:rPr>
          <w:delText xml:space="preserve">  Images of scientific use cases, (expansion of universe, medicine, rain radar)</w:delText>
        </w:r>
      </w:del>
    </w:p>
    <w:p>
      <w:pPr>
        <w:pStyle w:val="Heading1"/>
        <w:numPr>
          <w:ilvl w:val="0"/>
          <w:numId w:val="0"/>
        </w:numPr>
        <w:tabs>
          <w:tab w:val="clear" w:pos="560"/>
          <w:tab w:val="left" w:pos="400" w:leader="none"/>
          <w:tab w:val="left" w:pos="800" w:leader="none"/>
        </w:tabs>
        <w:ind w:left="430" w:right="240" w:hanging="432"/>
        <w:rPr>
          <w:rStyle w:val="Longtext"/>
          <w:del w:id="1095" w:author="Kyuheon Kim" w:date="2014-10-21T22:29:00Z"/>
        </w:rPr>
      </w:pPr>
      <w:del w:id="1094" w:author="Kyuheon Kim" w:date="2014-10-21T22:29:00Z">
        <w:r>
          <w:rPr/>
        </w:r>
      </w:del>
    </w:p>
    <w:p>
      <w:pPr>
        <w:pStyle w:val="Heading1"/>
        <w:numPr>
          <w:ilvl w:val="0"/>
          <w:numId w:val="0"/>
        </w:numPr>
        <w:tabs>
          <w:tab w:val="clear" w:pos="560"/>
          <w:tab w:val="left" w:pos="400" w:leader="none"/>
          <w:tab w:val="left" w:pos="800" w:leader="none"/>
        </w:tabs>
        <w:ind w:left="430" w:right="240" w:hanging="432"/>
        <w:rPr>
          <w:szCs w:val="24"/>
          <w:highlight w:val="none"/>
          <w:del w:id="1097" w:author="Kyuheon Kim" w:date="2014-10-21T22:29:00Z"/>
        </w:rPr>
      </w:pPr>
      <w:del w:id="1096" w:author="Kyuheon Kim" w:date="2014-10-21T22:29:00Z">
        <w:r>
          <w:rPr>
            <w:szCs w:val="24"/>
          </w:rPr>
          <w:delText>Cultural Heritage Use Cases</w:delText>
        </w:r>
      </w:del>
    </w:p>
    <w:p>
      <w:pPr>
        <w:pStyle w:val="Heading1"/>
        <w:numPr>
          <w:ilvl w:val="0"/>
          <w:numId w:val="0"/>
        </w:numPr>
        <w:tabs>
          <w:tab w:val="clear" w:pos="560"/>
          <w:tab w:val="left" w:pos="400" w:leader="none"/>
          <w:tab w:val="left" w:pos="800" w:leader="none"/>
        </w:tabs>
        <w:ind w:left="430" w:right="240" w:hanging="432"/>
        <w:rPr>
          <w:szCs w:val="24"/>
          <w:highlight w:val="none"/>
          <w:del w:id="1104" w:author="Kyuheon Kim" w:date="2014-10-21T22:29:00Z"/>
        </w:rPr>
      </w:pPr>
      <w:del w:id="1098" w:author="Kyuheon Kim" w:date="2014-10-21T22:29:00Z">
        <w:r>
          <w:rPr>
            <w:szCs w:val="24"/>
          </w:rPr>
          <w:delText xml:space="preserve">This technology can be used </w:delText>
        </w:r>
      </w:del>
      <w:del w:id="1099" w:author="Kyuheon Kim" w:date="2014-10-21T22:29:00Z">
        <w:r>
          <w:rPr>
            <w:szCs w:val="24"/>
          </w:rPr>
          <w:delText xml:space="preserve">in </w:delText>
        </w:r>
      </w:del>
      <w:del w:id="1100" w:author="Kyuheon Kim" w:date="2014-10-21T22:29:00Z">
        <w:r>
          <w:rPr>
            <w:szCs w:val="24"/>
          </w:rPr>
          <w:delText>various aspects</w:delText>
        </w:r>
      </w:del>
      <w:del w:id="1101" w:author="Kyuheon Kim" w:date="2014-10-21T22:29:00Z">
        <w:r>
          <w:rPr>
            <w:szCs w:val="24"/>
          </w:rPr>
          <w:delText xml:space="preserve"> of </w:delText>
        </w:r>
      </w:del>
      <w:del w:id="1102" w:author="Kyuheon Kim" w:date="2014-10-21T22:29:00Z">
        <w:r>
          <w:rPr>
            <w:szCs w:val="24"/>
          </w:rPr>
          <w:delText>cultural heritage</w:delText>
        </w:r>
      </w:del>
      <w:del w:id="1103" w:author="Kyuheon Kim" w:date="2014-10-21T22:29:00Z">
        <w:r>
          <w:rPr>
            <w:szCs w:val="24"/>
          </w:rPr>
          <w:delText>.</w:delText>
        </w:r>
      </w:del>
    </w:p>
    <w:p>
      <w:pPr>
        <w:pStyle w:val="Heading1"/>
        <w:numPr>
          <w:ilvl w:val="0"/>
          <w:numId w:val="0"/>
        </w:numPr>
        <w:tabs>
          <w:tab w:val="clear" w:pos="560"/>
          <w:tab w:val="left" w:pos="400" w:leader="none"/>
          <w:tab w:val="left" w:pos="800" w:leader="none"/>
        </w:tabs>
        <w:ind w:left="430" w:right="240" w:hanging="432"/>
        <w:rPr>
          <w:del w:id="1107" w:author="Kyuheon Kim" w:date="2014-10-21T22:29:00Z"/>
        </w:rPr>
      </w:pPr>
      <w:del w:id="1105" w:author="Kyuheon Kim" w:date="2014-10-21T22:29:00Z">
        <w:r>
          <w:rPr>
            <w:szCs w:val="24"/>
          </w:rPr>
          <w:delText>Preservation of Degrading Heritage</w:delText>
        </w:r>
      </w:del>
      <w:del w:id="1106" w:author="Kyuheon Kim" w:date="2014-10-21T22:29:00Z">
        <w:r>
          <w:rPr>
            <w:szCs w:val="24"/>
          </w:rPr>
          <w:delText xml:space="preserve">: A lot of cultural assets are facing abrasion and discoloration due to environment change and industrialization. We can preserve such degrading cultural heritage as visual data forever. </w:delText>
        </w:r>
      </w:del>
    </w:p>
    <w:p>
      <w:pPr>
        <w:pStyle w:val="Heading1"/>
        <w:numPr>
          <w:ilvl w:val="0"/>
          <w:numId w:val="0"/>
        </w:numPr>
        <w:tabs>
          <w:tab w:val="clear" w:pos="560"/>
          <w:tab w:val="left" w:pos="400" w:leader="none"/>
          <w:tab w:val="left" w:pos="800" w:leader="none"/>
        </w:tabs>
        <w:ind w:left="430" w:right="240" w:hanging="432"/>
        <w:rPr>
          <w:szCs w:val="24"/>
          <w:highlight w:val="none"/>
          <w:del w:id="1117" w:author="Kyuheon Kim" w:date="2014-10-21T22:29:00Z"/>
        </w:rPr>
      </w:pPr>
      <w:del w:id="1108" w:author="Kyuheon Kim" w:date="2014-10-21T22:29:00Z">
        <w:r>
          <w:rPr>
            <w:szCs w:val="24"/>
          </w:rPr>
          <w:delText>Preservation of Living Heritage</w:delText>
        </w:r>
      </w:del>
      <w:del w:id="1109" w:author="Kyuheon Kim" w:date="2014-10-21T22:29:00Z">
        <w:r>
          <w:rPr>
            <w:szCs w:val="24"/>
          </w:rPr>
          <w:delText xml:space="preserve">: </w:delText>
        </w:r>
      </w:del>
      <w:del w:id="1110" w:author="Kyuheon Kim" w:date="2014-10-21T22:29:00Z">
        <w:r>
          <w:rPr>
            <w:szCs w:val="24"/>
          </w:rPr>
          <w:delText xml:space="preserve">Performance of living natural treasures, </w:delText>
        </w:r>
      </w:del>
      <w:del w:id="1111" w:author="Kyuheon Kim" w:date="2014-10-21T22:29:00Z">
        <w:r>
          <w:rPr>
            <w:szCs w:val="24"/>
          </w:rPr>
          <w:delText>traditional performing arts</w:delText>
        </w:r>
      </w:del>
      <w:del w:id="1112" w:author="Kyuheon Kim" w:date="2014-10-21T22:29:00Z">
        <w:r>
          <w:rPr>
            <w:szCs w:val="24"/>
          </w:rPr>
          <w:delText xml:space="preserve"> and so on can be preserved</w:delText>
        </w:r>
      </w:del>
      <w:del w:id="1113" w:author="Kyuheon Kim" w:date="2014-10-21T22:29:00Z">
        <w:r>
          <w:rPr>
            <w:szCs w:val="24"/>
          </w:rPr>
          <w:delText xml:space="preserve"> as visual data</w:delText>
        </w:r>
      </w:del>
      <w:del w:id="1114" w:author="Kyuheon Kim" w:date="2014-10-21T22:29:00Z">
        <w:r>
          <w:rPr>
            <w:szCs w:val="24"/>
          </w:rPr>
          <w:delText xml:space="preserve"> </w:delText>
        </w:r>
      </w:del>
      <w:del w:id="1115" w:author="Kyuheon Kim" w:date="2014-10-21T22:29:00Z">
        <w:r>
          <w:rPr>
            <w:szCs w:val="24"/>
          </w:rPr>
          <w:delText>forever</w:delText>
        </w:r>
      </w:del>
      <w:del w:id="1116" w:author="Kyuheon Kim" w:date="2014-10-21T22:29:00Z">
        <w:r>
          <w:rPr>
            <w:szCs w:val="24"/>
          </w:rPr>
          <w:delText>.</w:delText>
        </w:r>
      </w:del>
    </w:p>
    <w:p>
      <w:pPr>
        <w:pStyle w:val="Heading1"/>
        <w:numPr>
          <w:ilvl w:val="0"/>
          <w:numId w:val="0"/>
        </w:numPr>
        <w:tabs>
          <w:tab w:val="clear" w:pos="560"/>
          <w:tab w:val="left" w:pos="400" w:leader="none"/>
          <w:tab w:val="left" w:pos="800" w:leader="none"/>
        </w:tabs>
        <w:ind w:left="430" w:right="240" w:hanging="432"/>
        <w:rPr>
          <w:szCs w:val="24"/>
          <w:highlight w:val="none"/>
          <w:del w:id="1123" w:author="Kyuheon Kim" w:date="2014-10-21T22:29:00Z"/>
        </w:rPr>
      </w:pPr>
      <w:del w:id="1118" w:author="Kyuheon Kim" w:date="2014-10-21T22:29:00Z">
        <w:r>
          <w:rPr>
            <w:szCs w:val="24"/>
          </w:rPr>
          <w:delText>A</w:delText>
        </w:r>
      </w:del>
      <w:del w:id="1119" w:author="Kyuheon Kim" w:date="2014-10-21T22:29:00Z">
        <w:r>
          <w:rPr>
            <w:szCs w:val="24"/>
          </w:rPr>
          <w:delText>ppreciation</w:delText>
        </w:r>
      </w:del>
      <w:del w:id="1120" w:author="Kyuheon Kim" w:date="2014-10-21T22:29:00Z">
        <w:r>
          <w:rPr>
            <w:szCs w:val="24"/>
          </w:rPr>
          <w:delText xml:space="preserve"> of Art</w:delText>
        </w:r>
      </w:del>
      <w:del w:id="1121" w:author="Kyuheon Kim" w:date="2014-10-21T22:29:00Z">
        <w:r>
          <w:rPr>
            <w:szCs w:val="24"/>
          </w:rPr>
          <w:delText xml:space="preserve">: </w:delText>
        </w:r>
      </w:del>
      <w:del w:id="1122" w:author="Kyuheon Kim" w:date="2014-10-21T22:29:00Z">
        <w:r>
          <w:rPr>
            <w:szCs w:val="24"/>
          </w:rPr>
          <w:delText>Appreciation of valuable original art is very restricted. However, everyone can enjoy appreciating its virtual replica anytime and anywhere.</w:delText>
        </w:r>
      </w:del>
    </w:p>
    <w:p>
      <w:pPr>
        <w:pStyle w:val="Heading1"/>
        <w:numPr>
          <w:ilvl w:val="0"/>
          <w:numId w:val="0"/>
        </w:numPr>
        <w:tabs>
          <w:tab w:val="clear" w:pos="560"/>
          <w:tab w:val="left" w:pos="400" w:leader="none"/>
          <w:tab w:val="left" w:pos="800" w:leader="none"/>
        </w:tabs>
        <w:ind w:left="430" w:right="240" w:hanging="432"/>
        <w:rPr>
          <w:szCs w:val="24"/>
          <w:highlight w:val="none"/>
          <w:del w:id="1125" w:author="Kyuheon Kim" w:date="2014-10-21T22:29:00Z"/>
        </w:rPr>
      </w:pPr>
      <w:del w:id="1124" w:author="Kyuheon Kim" w:date="2014-10-21T22:29:00Z">
        <w:r>
          <w:rPr>
            <w:szCs w:val="24"/>
          </w:rPr>
        </w:r>
      </w:del>
    </w:p>
    <w:p>
      <w:pPr>
        <w:pStyle w:val="Heading1"/>
        <w:numPr>
          <w:ilvl w:val="0"/>
          <w:numId w:val="0"/>
        </w:numPr>
        <w:tabs>
          <w:tab w:val="clear" w:pos="560"/>
          <w:tab w:val="left" w:pos="400" w:leader="none"/>
          <w:tab w:val="left" w:pos="800" w:leader="none"/>
        </w:tabs>
        <w:ind w:left="430" w:right="240" w:hanging="432"/>
        <w:rPr>
          <w:szCs w:val="24"/>
          <w:del w:id="1127" w:author="Kyuheon Kim" w:date="2014-10-21T22:29:00Z"/>
        </w:rPr>
      </w:pPr>
      <w:del w:id="1126" w:author="Kyuheon Kim" w:date="2014-10-21T22:29:00Z">
        <w:r>
          <w:rPr>
            <w:szCs w:val="24"/>
          </w:rPr>
          <w:drawing>
            <wp:inline distT="0" distB="0" distL="0" distR="0">
              <wp:extent cx="5419090" cy="16687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tretch>
                        <a:fillRect/>
                      </a:stretch>
                    </pic:blipFill>
                    <pic:spPr bwMode="auto">
                      <a:xfrm>
                        <a:off x="0" y="0"/>
                        <a:ext cx="5419090" cy="1668780"/>
                      </a:xfrm>
                      <a:prstGeom prst="rect">
                        <a:avLst/>
                      </a:prstGeom>
                    </pic:spPr>
                  </pic:pic>
                </a:graphicData>
              </a:graphic>
            </wp:inline>
          </w:drawing>
        </w:r>
      </w:del>
    </w:p>
    <w:p>
      <w:pPr>
        <w:pStyle w:val="Heading1"/>
        <w:numPr>
          <w:ilvl w:val="0"/>
          <w:numId w:val="0"/>
        </w:numPr>
        <w:tabs>
          <w:tab w:val="clear" w:pos="560"/>
          <w:tab w:val="left" w:pos="400" w:leader="none"/>
          <w:tab w:val="left" w:pos="800" w:leader="none"/>
        </w:tabs>
        <w:ind w:left="430" w:right="240" w:hanging="432"/>
        <w:rPr>
          <w:szCs w:val="24"/>
          <w:del w:id="1130" w:author="Kyuheon Kim" w:date="2014-10-21T22:29:00Z"/>
        </w:rPr>
      </w:pPr>
      <w:del w:id="1128" w:author="Kyuheon Kim" w:date="2014-10-21T22:29:00Z">
        <w:r>
          <w:rPr>
            <w:b w:val="false"/>
            <w:szCs w:val="24"/>
          </w:rPr>
          <w:delText>Fig. 7</w:delText>
        </w:r>
      </w:del>
      <w:del w:id="1129" w:author="Kyuheon Kim" w:date="2014-10-21T22:29:00Z">
        <w:r>
          <w:rPr>
            <w:szCs w:val="24"/>
          </w:rPr>
          <w:delText>.  Images of cultural heritage use cases (Angkor Thom, Noh, Vénus de Milo)</w:delText>
        </w:r>
      </w:del>
    </w:p>
    <w:p>
      <w:pPr>
        <w:pStyle w:val="Heading1"/>
        <w:numPr>
          <w:ilvl w:val="0"/>
          <w:numId w:val="0"/>
        </w:numPr>
        <w:tabs>
          <w:tab w:val="clear" w:pos="560"/>
          <w:tab w:val="left" w:pos="400" w:leader="none"/>
          <w:tab w:val="left" w:pos="800" w:leader="none"/>
        </w:tabs>
        <w:ind w:left="430" w:right="240" w:hanging="432"/>
        <w:rPr>
          <w:rStyle w:val="Longtext"/>
          <w:szCs w:val="24"/>
          <w:del w:id="1132" w:author="Kyuheon Kim" w:date="2014-10-21T22:29:00Z"/>
        </w:rPr>
      </w:pPr>
      <w:del w:id="1131" w:author="Kyuheon Kim" w:date="2014-10-21T22:29:00Z">
        <w:r>
          <w:rPr>
            <w:szCs w:val="24"/>
          </w:rPr>
        </w:r>
      </w:del>
    </w:p>
    <w:p>
      <w:pPr>
        <w:pStyle w:val="Heading1"/>
        <w:numPr>
          <w:ilvl w:val="0"/>
          <w:numId w:val="0"/>
        </w:numPr>
        <w:tabs>
          <w:tab w:val="clear" w:pos="560"/>
          <w:tab w:val="left" w:pos="400" w:leader="none"/>
          <w:tab w:val="left" w:pos="800" w:leader="none"/>
        </w:tabs>
        <w:ind w:left="430" w:right="240" w:hanging="432"/>
        <w:rPr>
          <w:rStyle w:val="Longtext"/>
          <w:del w:id="1134" w:author="Kyuheon Kim" w:date="2014-10-21T22:29:00Z"/>
        </w:rPr>
      </w:pPr>
      <w:del w:id="1133" w:author="Kyuheon Kim" w:date="2014-10-21T22:29:00Z">
        <w:r>
          <w:rPr/>
        </w:r>
      </w:del>
    </w:p>
    <w:p>
      <w:pPr>
        <w:pStyle w:val="Heading1"/>
        <w:numPr>
          <w:ilvl w:val="0"/>
          <w:numId w:val="0"/>
        </w:numPr>
        <w:tabs>
          <w:tab w:val="clear" w:pos="560"/>
          <w:tab w:val="left" w:pos="400" w:leader="none"/>
          <w:tab w:val="left" w:pos="800" w:leader="none"/>
        </w:tabs>
        <w:ind w:left="430" w:right="240" w:hanging="432"/>
        <w:rPr>
          <w:sz w:val="28"/>
          <w:del w:id="1136" w:author="Kyuheon Kim" w:date="2014-10-21T22:29:00Z"/>
        </w:rPr>
      </w:pPr>
      <w:del w:id="1135" w:author="Kyuheon Kim" w:date="2014-10-21T22:29:00Z">
        <w:r>
          <w:rPr>
            <w:sz w:val="28"/>
          </w:rPr>
          <w:delText xml:space="preserve">Requirements on FTV </w:delText>
        </w:r>
      </w:del>
    </w:p>
    <w:p>
      <w:pPr>
        <w:pStyle w:val="Heading1"/>
        <w:numPr>
          <w:ilvl w:val="0"/>
          <w:numId w:val="0"/>
        </w:numPr>
        <w:tabs>
          <w:tab w:val="clear" w:pos="560"/>
          <w:tab w:val="left" w:pos="400" w:leader="none"/>
          <w:tab w:val="left" w:pos="800" w:leader="none"/>
        </w:tabs>
        <w:ind w:left="430" w:right="240" w:hanging="432"/>
        <w:rPr>
          <w:szCs w:val="24"/>
          <w:del w:id="1138" w:author="Kyuheon Kim" w:date="2014-10-21T22:29:00Z"/>
        </w:rPr>
      </w:pPr>
      <w:del w:id="1137" w:author="Kyuheon Kim" w:date="2014-10-21T22:29:00Z">
        <w:r>
          <w:rPr>
            <w:szCs w:val="24"/>
          </w:rPr>
          <w:delText xml:space="preserve">Application requirements </w:delText>
        </w:r>
      </w:del>
    </w:p>
    <w:p>
      <w:pPr>
        <w:pStyle w:val="Heading1"/>
        <w:numPr>
          <w:ilvl w:val="0"/>
          <w:numId w:val="0"/>
        </w:numPr>
        <w:tabs>
          <w:tab w:val="clear" w:pos="560"/>
          <w:tab w:val="left" w:pos="400" w:leader="none"/>
          <w:tab w:val="left" w:pos="800" w:leader="none"/>
        </w:tabs>
        <w:ind w:left="430" w:right="240" w:hanging="432"/>
        <w:rPr>
          <w:szCs w:val="24"/>
          <w:del w:id="1140" w:author="Kyuheon Kim" w:date="2014-10-21T22:29:00Z"/>
        </w:rPr>
      </w:pPr>
      <w:del w:id="1139" w:author="Kyuheon Kim" w:date="2014-10-21T22:29:00Z">
        <w:r>
          <w:rPr>
            <w:szCs w:val="24"/>
          </w:rPr>
          <w:delText xml:space="preserve">Application specs </w:delText>
        </w:r>
      </w:del>
    </w:p>
    <w:p>
      <w:pPr>
        <w:pStyle w:val="Heading1"/>
        <w:numPr>
          <w:ilvl w:val="0"/>
          <w:numId w:val="0"/>
        </w:numPr>
        <w:tabs>
          <w:tab w:val="clear" w:pos="560"/>
          <w:tab w:val="left" w:pos="400" w:leader="none"/>
          <w:tab w:val="left" w:pos="800" w:leader="none"/>
        </w:tabs>
        <w:ind w:left="430" w:right="240" w:hanging="432"/>
        <w:rPr>
          <w:del w:id="1142" w:author="Kyuheon Kim" w:date="2014-10-21T22:29:00Z"/>
        </w:rPr>
      </w:pPr>
      <w:del w:id="1141" w:author="Kyuheon Kim" w:date="2014-10-21T22:29:00Z">
        <w:r>
          <w:rPr/>
          <w:delText xml:space="preserve">Table 1 categorizes the application scenarios of section 3 into subcategories, according to their technical specifications (the numbers should be interpreted in order of magnitude, not as an absolute number). </w:delText>
        </w:r>
      </w:del>
    </w:p>
    <w:p>
      <w:pPr>
        <w:pStyle w:val="Heading1"/>
        <w:numPr>
          <w:ilvl w:val="0"/>
          <w:numId w:val="0"/>
        </w:numPr>
        <w:tabs>
          <w:tab w:val="clear" w:pos="560"/>
          <w:tab w:val="left" w:pos="400" w:leader="none"/>
          <w:tab w:val="left" w:pos="800" w:leader="none"/>
        </w:tabs>
        <w:ind w:left="430" w:right="240" w:hanging="432"/>
        <w:rPr>
          <w:del w:id="1144" w:author="Kyuheon Kim" w:date="2014-10-21T22:29:00Z"/>
        </w:rPr>
      </w:pPr>
      <w:del w:id="1143" w:author="Kyuheon Kim" w:date="2014-10-21T22:29:00Z">
        <w:r>
          <w:rPr/>
          <w:delText xml:space="preserve">Desktop Auto-Stereoscopic Displays with their 2 to 3 input views is the reference point, fully supported by 3DV. </w:delText>
        </w:r>
      </w:del>
    </w:p>
    <w:p>
      <w:pPr>
        <w:pStyle w:val="Heading1"/>
        <w:numPr>
          <w:ilvl w:val="0"/>
          <w:numId w:val="0"/>
        </w:numPr>
        <w:tabs>
          <w:tab w:val="clear" w:pos="560"/>
          <w:tab w:val="left" w:pos="400" w:leader="none"/>
          <w:tab w:val="left" w:pos="800" w:leader="none"/>
        </w:tabs>
        <w:ind w:left="430" w:right="240" w:hanging="432"/>
        <w:rPr>
          <w:del w:id="1146" w:author="Kyuheon Kim" w:date="2014-10-21T22:29:00Z"/>
        </w:rPr>
      </w:pPr>
      <w:del w:id="1145" w:author="Kyuheon Kim" w:date="2014-10-21T22:29:00Z">
        <w:r>
          <w:rPr/>
          <w:delText>Application groups (I) to (IV) expose new, challenging technical specifications, in particular the dense input and/or output views with different from 1D linear camera topologies.</w:delText>
        </w:r>
      </w:del>
    </w:p>
    <w:p>
      <w:pPr>
        <w:pStyle w:val="Heading1"/>
        <w:numPr>
          <w:ilvl w:val="0"/>
          <w:numId w:val="0"/>
        </w:numPr>
        <w:tabs>
          <w:tab w:val="clear" w:pos="560"/>
          <w:tab w:val="left" w:pos="400" w:leader="none"/>
          <w:tab w:val="left" w:pos="800" w:leader="none"/>
        </w:tabs>
        <w:ind w:left="430" w:right="240" w:hanging="432"/>
        <w:rPr>
          <w:del w:id="1148" w:author="Kyuheon Kim" w:date="2014-10-21T22:29:00Z"/>
        </w:rPr>
      </w:pPr>
      <w:del w:id="1147" w:author="Kyuheon Kim" w:date="2014-10-21T22:29:00Z">
        <w:r>
          <w:rPr/>
          <w:delText>The Handheld Camera Free Navigation (I) [23] acquiring nearby input views (e.g. a couple of tens at least) along a non-linear and unpredictable pathway, creates a similar number of new views along a user-specified direction. Image registration cannot be performed once at setup time.</w:delText>
        </w:r>
      </w:del>
    </w:p>
    <w:p>
      <w:pPr>
        <w:pStyle w:val="Heading1"/>
        <w:numPr>
          <w:ilvl w:val="0"/>
          <w:numId w:val="0"/>
        </w:numPr>
        <w:tabs>
          <w:tab w:val="clear" w:pos="560"/>
          <w:tab w:val="left" w:pos="400" w:leader="none"/>
          <w:tab w:val="left" w:pos="800" w:leader="none"/>
        </w:tabs>
        <w:ind w:left="430" w:right="240" w:hanging="432"/>
        <w:rPr>
          <w:del w:id="1150" w:author="Kyuheon Kim" w:date="2014-10-21T22:29:00Z"/>
        </w:rPr>
      </w:pPr>
      <w:del w:id="1149" w:author="Kyuheon Kim" w:date="2014-10-21T22:29:00Z">
        <w:r>
          <w:rPr/>
          <w:delText xml:space="preserve">Sports Free Navigation (II), e.g. in soccer games, synthesizes new views from up to tens of cameras placed at fixed (not necessarily linear) positions around the terrain. </w:delText>
        </w:r>
      </w:del>
    </w:p>
    <w:p>
      <w:pPr>
        <w:pStyle w:val="Heading1"/>
        <w:numPr>
          <w:ilvl w:val="0"/>
          <w:numId w:val="0"/>
        </w:numPr>
        <w:tabs>
          <w:tab w:val="clear" w:pos="560"/>
          <w:tab w:val="left" w:pos="400" w:leader="none"/>
          <w:tab w:val="left" w:pos="800" w:leader="none"/>
        </w:tabs>
        <w:ind w:left="430" w:right="240" w:hanging="432"/>
        <w:rPr>
          <w:del w:id="1152" w:author="Kyuheon Kim" w:date="2014-10-21T22:29:00Z"/>
        </w:rPr>
      </w:pPr>
      <w:del w:id="1151" w:author="Kyuheon Kim" w:date="2014-10-21T22:29:00Z">
        <w:r>
          <w:rPr/>
          <w:delText xml:space="preserve">Super-Multiview Horizontal Parallax Only (HPO) Displays (III) render hundreds of views from tens of input views. </w:delText>
        </w:r>
      </w:del>
    </w:p>
    <w:p>
      <w:pPr>
        <w:pStyle w:val="Heading1"/>
        <w:keepNext w:val="true"/>
        <w:widowControl/>
        <w:numPr>
          <w:ilvl w:val="0"/>
          <w:numId w:val="0"/>
        </w:numPr>
        <w:tabs>
          <w:tab w:val="clear" w:pos="560"/>
          <w:tab w:val="left" w:pos="400" w:leader="none"/>
          <w:tab w:val="left" w:pos="800" w:leader="none"/>
        </w:tabs>
        <w:suppressAutoHyphens w:val="true"/>
        <w:bidi w:val="0"/>
        <w:spacing w:lineRule="exact" w:line="270" w:before="270" w:after="240"/>
        <w:ind w:left="430" w:right="240" w:hanging="432"/>
        <w:jc w:val="left"/>
        <w:rPr>
          <w:del w:id="1154" w:author="Kyuheon Kim" w:date="2014-10-21T22:29:00Z"/>
        </w:rPr>
      </w:pPr>
      <w:del w:id="1153" w:author="Kyuheon Kim" w:date="2014-10-21T22:29:00Z">
        <w:r>
          <w:rPr/>
          <w:delText>Displays generating high-density viewpoints with an interval smaller than the inter-ocular distance enable motion parallax.</w:delText>
        </w:r>
      </w:del>
    </w:p>
    <w:p>
      <w:pPr>
        <w:pStyle w:val="Heading1"/>
        <w:numPr>
          <w:ilvl w:val="0"/>
          <w:numId w:val="0"/>
        </w:numPr>
        <w:tabs>
          <w:tab w:val="clear" w:pos="400"/>
          <w:tab w:val="clear" w:pos="560"/>
          <w:tab w:val="left" w:pos="800" w:leader="none"/>
        </w:tabs>
        <w:ind w:left="698" w:right="240" w:firstLine="160"/>
        <w:rPr>
          <w:del w:id="1159" w:author="Kyuheon Kim" w:date="2014-10-21T22:29:00Z"/>
        </w:rPr>
      </w:pPr>
      <w:del w:id="1155" w:author="Kyuheon Kim" w:date="2014-10-21T22:29:00Z">
        <w:r>
          <w:rPr/>
          <w:delText xml:space="preserve">Displays generating high-density viewpoints with an interval smaller than the pupil diameter of the eyes (typically resulting in very small angular pitch well below 1 degree for practical viewing distances) ensure correct eye accommodation [29], </w:delText>
        </w:r>
      </w:del>
      <w:ins w:id="1156" w:author="Anthony Vetro" w:date="2014-01-16T20:21:00Z">
        <w:del w:id="1157" w:author="Kyuheon Kim" w:date="2014-10-21T22:29:00Z">
          <w:r>
            <w:rPr/>
            <w:delText xml:space="preserve">. </w:delText>
          </w:r>
        </w:del>
      </w:ins>
      <w:del w:id="1158" w:author="Kyuheon Kim" w:date="2014-10-21T22:29:00Z">
        <w:r>
          <w:rPr/>
          <w:delText>close to a holographic viewing experience.</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161" w:author="Kyuheon Kim" w:date="2014-10-21T22:29:00Z"/>
        </w:rPr>
      </w:pPr>
      <w:del w:id="1160" w:author="Kyuheon Kim" w:date="2014-10-21T22:29:00Z">
        <w:r>
          <w:rPr/>
          <w:delText xml:space="preserve">Integral Photography/Videography (IV) supports Full Parallax using lens arrays in front of the camera and display, effectively capturing and rendering the light ray directions in the scene. </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163" w:author="Kyuheon Kim" w:date="2014-10-21T22:29:00Z"/>
        </w:rPr>
      </w:pPr>
      <w:del w:id="1162" w:author="Kyuheon Kim" w:date="2014-10-21T22:29:00Z">
        <w:r>
          <w:rPr/>
          <w:delText xml:space="preserve">Application categories (I), (III) and (IV) convey sufficient angular information (i.e. many inputs from different viewpoints) to enable efficient Ray-Space data representations with good View Synthesis quality if properly fine-tuned. </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165" w:author="Kyuheon Kim" w:date="2014-10-21T22:29:00Z"/>
        </w:rPr>
      </w:pPr>
      <w:del w:id="1164" w:author="Kyuheon Kim" w:date="2014-10-21T22:29:00Z">
        <w:r>
          <w:rPr/>
          <w:delText>This Ray-Space Source Data Format also supports device-independent Integral Photography (IV), where input and output devices do not need to have the same lens array specifications.</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167" w:author="Kyuheon Kim" w:date="2014-10-21T22:29:00Z"/>
        </w:rPr>
      </w:pPr>
      <w:del w:id="1166" w:author="Kyuheon Kim" w:date="2014-10-21T22:29:00Z">
        <w:r>
          <w:rPr/>
        </w:r>
      </w:del>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850" w:right="1406" w:gutter="567" w:header="709" w:top="794" w:footer="283" w:bottom="567"/>
          <w:pgNumType w:start="1" w:fmt="decimal"/>
          <w:formProt w:val="false"/>
          <w:titlePg/>
          <w:textDirection w:val="lrTb"/>
          <w:docGrid w:type="default" w:linePitch="272" w:charSpace="0"/>
        </w:sect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169" w:author="Kyuheon Kim" w:date="2014-10-21T22:29:00Z"/>
        </w:rPr>
      </w:pPr>
      <w:del w:id="1168" w:author="Kyuheon Kim" w:date="2014-10-21T22:29:00Z">
        <w:r>
          <w:rPr/>
          <w:delText>Table 1: Application categories in FTV third phase</w:delText>
        </w:r>
      </w:del>
      <w:r>
        <mc:AlternateContent>
          <mc:Choice Requires="wps">
            <w:drawing>
              <wp:anchor behindDoc="0" distT="0" distB="0" distL="114935" distR="114935" simplePos="0" locked="0" layoutInCell="1" allowOverlap="1" relativeHeight="0">
                <wp:simplePos x="0" y="0"/>
                <wp:positionH relativeFrom="column">
                  <wp:posOffset>-823595</wp:posOffset>
                </wp:positionH>
                <wp:positionV relativeFrom="paragraph">
                  <wp:posOffset>208915</wp:posOffset>
                </wp:positionV>
                <wp:extent cx="7407910" cy="4391025"/>
                <wp:effectExtent l="0" t="0" r="0" b="0"/>
                <wp:wrapNone/>
                <wp:docPr id="22" name="Frame1"/>
                <a:graphic xmlns:a="http://schemas.openxmlformats.org/drawingml/2006/main">
                  <a:graphicData uri="http://schemas.microsoft.com/office/word/2010/wordprocessingShape">
                    <wps:wsp>
                      <wps:cNvSpPr txBox="1"/>
                      <wps:spPr>
                        <a:xfrm>
                          <a:off x="0" y="0"/>
                          <a:ext cx="7407910" cy="4391025"/>
                        </a:xfrm>
                        <a:prstGeom prst="rect"/>
                        <a:solidFill>
                          <a:srgbClr val="FFFFFF"/>
                        </a:solidFill>
                      </wps:spPr>
                      <wps:txbx>
                        <w:txbxContent>
                          <w:tbl>
                            <w:tblPr>
                              <w:tblW w:w="11321" w:type="dxa"/>
                              <w:jc w:val="left"/>
                              <w:tblInd w:w="127" w:type="dxa"/>
                              <w:tblLayout w:type="fixed"/>
                              <w:tblCellMar>
                                <w:top w:w="0" w:type="dxa"/>
                                <w:left w:w="108" w:type="dxa"/>
                                <w:bottom w:w="0" w:type="dxa"/>
                                <w:right w:w="108" w:type="dxa"/>
                              </w:tblCellMar>
                            </w:tblPr>
                            <w:tblGrid>
                              <w:gridCol w:w="1285"/>
                              <w:gridCol w:w="939"/>
                              <w:gridCol w:w="974"/>
                              <w:gridCol w:w="1434"/>
                              <w:gridCol w:w="877"/>
                              <w:gridCol w:w="992"/>
                              <w:gridCol w:w="910"/>
                              <w:gridCol w:w="1029"/>
                              <w:gridCol w:w="842"/>
                              <w:gridCol w:w="836"/>
                              <w:gridCol w:w="1203"/>
                            </w:tblGrid>
                            <w:tr>
                              <w:trPr>
                                <w:trHeight w:val="55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right="240" w:hanging="0"/>
                                    <w:rPr>
                                      <w:sz w:val="20"/>
                                    </w:rPr>
                                  </w:pPr>
                                  <w:r>
                                    <w:rPr>
                                      <w:sz w:val="20"/>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sz w:val="20"/>
                                    </w:rPr>
                                  </w:pPr>
                                  <w:r>
                                    <w:rPr>
                                      <w:sz w:val="20"/>
                                    </w:rPr>
                                    <w:t>Input</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sz w:val="20"/>
                                    </w:rPr>
                                  </w:pPr>
                                  <w:r>
                                    <w:rPr>
                                      <w:sz w:val="20"/>
                                    </w:rPr>
                                    <w:t>Output</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20"/>
                                    </w:rPr>
                                  </w:pPr>
                                  <w:r>
                                    <w:rPr>
                                      <w:sz w:val="20"/>
                                    </w:rPr>
                                    <w:t>Camera Calibration</w:t>
                                  </w:r>
                                </w:p>
                                <w:p>
                                  <w:pPr>
                                    <w:pStyle w:val="Normal"/>
                                    <w:spacing w:before="0" w:after="0"/>
                                    <w:ind w:left="0" w:right="0" w:hanging="0"/>
                                    <w:rPr>
                                      <w:sz w:val="20"/>
                                    </w:rPr>
                                  </w:pPr>
                                  <w:r>
                                    <w:rPr>
                                      <w:sz w:val="20"/>
                                    </w:rPr>
                                    <w:t>Registration</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20"/>
                                    </w:rPr>
                                  </w:pPr>
                                  <w:r>
                                    <w:rPr>
                                      <w:sz w:val="20"/>
                                    </w:rPr>
                                    <w:t>View Synthesis on Source Forma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20"/>
                                    </w:rPr>
                                  </w:pPr>
                                  <w:r>
                                    <w:rPr>
                                      <w:sz w:val="20"/>
                                    </w:rPr>
                                    <w:t>Distribution format</w:t>
                                  </w:r>
                                </w:p>
                              </w:tc>
                            </w:tr>
                            <w:tr>
                              <w:trPr>
                                <w:trHeight w:val="446"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0" w:hanging="0"/>
                                    <w:jc w:val="left"/>
                                    <w:rPr>
                                      <w:b/>
                                      <w:b/>
                                      <w:bCs/>
                                      <w:sz w:val="20"/>
                                    </w:rPr>
                                  </w:pPr>
                                  <w:r>
                                    <w:rPr>
                                      <w:rFonts w:eastAsia="Calibri"/>
                                      <w:bCs/>
                                      <w:sz w:val="20"/>
                                    </w:rPr>
                                    <w:t>Applicati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Sparse</w:t>
                                  </w:r>
                                </w:p>
                                <w:p>
                                  <w:pPr>
                                    <w:pStyle w:val="Normal"/>
                                    <w:spacing w:lineRule="auto" w:line="240" w:before="120" w:after="120"/>
                                    <w:ind w:left="0" w:right="0" w:hanging="0"/>
                                    <w:jc w:val="left"/>
                                    <w:rPr>
                                      <w:rFonts w:eastAsia="Calibri"/>
                                      <w:b/>
                                      <w:b/>
                                      <w:bCs/>
                                      <w:sz w:val="20"/>
                                    </w:rPr>
                                  </w:pPr>
                                  <w:r>
                                    <w:rPr>
                                      <w:rFonts w:eastAsia="Calibri"/>
                                      <w:bCs/>
                                      <w:sz w:val="20"/>
                                    </w:rPr>
                                    <w:t>in</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Dense</w:t>
                                  </w:r>
                                </w:p>
                                <w:p>
                                  <w:pPr>
                                    <w:pStyle w:val="Normal"/>
                                    <w:spacing w:lineRule="auto" w:line="240" w:before="120" w:after="120"/>
                                    <w:ind w:left="0" w:right="240" w:hanging="0"/>
                                    <w:jc w:val="left"/>
                                    <w:rPr>
                                      <w:rFonts w:eastAsia="Calibri"/>
                                      <w:bCs/>
                                      <w:sz w:val="20"/>
                                    </w:rPr>
                                  </w:pPr>
                                  <w:r>
                                    <w:rPr>
                                      <w:rFonts w:eastAsia="Calibri"/>
                                      <w:bCs/>
                                      <w:sz w:val="20"/>
                                    </w:rPr>
                                    <w:t>i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Topology</w:t>
                                  </w:r>
                                </w:p>
                                <w:p>
                                  <w:pPr>
                                    <w:pStyle w:val="Normal"/>
                                    <w:spacing w:lineRule="auto" w:line="240" w:before="120" w:after="120"/>
                                    <w:ind w:left="240" w:right="240" w:hanging="0"/>
                                    <w:jc w:val="left"/>
                                    <w:rPr>
                                      <w:rFonts w:eastAsia="Calibri"/>
                                      <w:bCs/>
                                      <w:sz w:val="20"/>
                                    </w:rPr>
                                  </w:pPr>
                                  <w:r>
                                    <w:rPr>
                                      <w:rFonts w:eastAsia="Calibri"/>
                                      <w:bCs/>
                                      <w:sz w:val="20"/>
                                    </w:rPr>
                                    <w:t>in</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Sparse</w:t>
                                  </w:r>
                                </w:p>
                                <w:p>
                                  <w:pPr>
                                    <w:pStyle w:val="Normal"/>
                                    <w:spacing w:lineRule="auto" w:line="240" w:before="120" w:after="120"/>
                                    <w:ind w:left="0" w:right="0" w:hanging="0"/>
                                    <w:jc w:val="left"/>
                                    <w:rPr>
                                      <w:rFonts w:eastAsia="Calibri"/>
                                      <w:bCs/>
                                      <w:sz w:val="20"/>
                                    </w:rPr>
                                  </w:pPr>
                                  <w:r>
                                    <w:rPr>
                                      <w:rFonts w:eastAsia="Calibri"/>
                                      <w:bCs/>
                                      <w:sz w:val="20"/>
                                    </w:rPr>
                                    <w:t>ou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Dense</w:t>
                                  </w:r>
                                </w:p>
                                <w:p>
                                  <w:pPr>
                                    <w:pStyle w:val="Normal"/>
                                    <w:spacing w:lineRule="auto" w:line="240" w:before="120" w:after="120"/>
                                    <w:ind w:left="0" w:right="0" w:hanging="0"/>
                                    <w:jc w:val="left"/>
                                    <w:rPr>
                                      <w:rFonts w:eastAsia="Calibri"/>
                                      <w:bCs/>
                                      <w:sz w:val="20"/>
                                    </w:rPr>
                                  </w:pPr>
                                  <w:r>
                                    <w:rPr>
                                      <w:rFonts w:eastAsia="Calibri"/>
                                      <w:bCs/>
                                      <w:sz w:val="20"/>
                                    </w:rPr>
                                    <w:t>ou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Once</w:t>
                                  </w:r>
                                </w:p>
                                <w:p>
                                  <w:pPr>
                                    <w:pStyle w:val="Normal"/>
                                    <w:spacing w:lineRule="auto" w:line="240" w:before="120" w:after="120"/>
                                    <w:ind w:left="0" w:right="0" w:hanging="0"/>
                                    <w:jc w:val="left"/>
                                    <w:rPr>
                                      <w:rFonts w:eastAsia="Calibri"/>
                                      <w:bCs/>
                                      <w:sz w:val="20"/>
                                    </w:rPr>
                                  </w:pPr>
                                  <w:r>
                                    <w:rPr>
                                      <w:rFonts w:eastAsia="Calibri"/>
                                      <w:bCs/>
                                      <w:sz w:val="20"/>
                                    </w:rPr>
                                    <w:t>Offlin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pPr>
                                  <w:r>
                                    <w:rPr>
                                      <w:rFonts w:eastAsia="Calibri"/>
                                      <w:bCs/>
                                      <w:sz w:val="20"/>
                                    </w:rPr>
                                    <w:t>Per</w:t>
                                  </w:r>
                                  <w:r>
                                    <w:rPr>
                                      <w:rFonts w:eastAsia="Calibri"/>
                                      <w:bCs/>
                                      <w:sz w:val="20"/>
                                    </w:rPr>
                                    <w:t xml:space="preserve"> </w:t>
                                  </w:r>
                                  <w:r>
                                    <w:rPr>
                                      <w:rFonts w:eastAsia="Calibri"/>
                                      <w:bCs/>
                                      <w:sz w:val="20"/>
                                    </w:rPr>
                                    <w:t>frame</w:t>
                                  </w:r>
                                </w:p>
                                <w:p>
                                  <w:pPr>
                                    <w:pStyle w:val="Normal"/>
                                    <w:spacing w:lineRule="auto" w:line="240" w:before="120" w:after="120"/>
                                    <w:ind w:left="0" w:right="0" w:hanging="0"/>
                                    <w:jc w:val="left"/>
                                    <w:rPr>
                                      <w:rFonts w:eastAsia="Calibri"/>
                                      <w:bCs/>
                                      <w:sz w:val="20"/>
                                    </w:rPr>
                                  </w:pPr>
                                  <w:r>
                                    <w:rPr>
                                      <w:rFonts w:eastAsia="Calibri"/>
                                      <w:bCs/>
                                      <w:sz w:val="20"/>
                                    </w:rPr>
                                    <w:t>Onlin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Depth Map</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Ray Spac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Codec</w:t>
                                  </w:r>
                                </w:p>
                              </w:tc>
                            </w:tr>
                            <w:tr>
                              <w:trPr>
                                <w:trHeight w:val="10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8"/>
                                      <w:szCs w:val="18"/>
                                    </w:rPr>
                                  </w:pPr>
                                  <w:r>
                                    <w:rPr>
                                      <w:sz w:val="18"/>
                                      <w:szCs w:val="18"/>
                                    </w:rPr>
                                    <w:t>3</w:t>
                                  </w:r>
                                  <w:r>
                                    <w:rPr>
                                      <w:rFonts w:eastAsia="Calibri"/>
                                      <w:bCs/>
                                      <w:sz w:val="18"/>
                                      <w:szCs w:val="18"/>
                                    </w:rPr>
                                    <w:t>DV = Desktop Auto-Stereoscopic Display</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2 or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Linea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lt;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0" w:hanging="0"/>
                                    <w:jc w:val="center"/>
                                    <w:rPr>
                                      <w:sz w:val="20"/>
                                    </w:rPr>
                                  </w:pPr>
                                  <w:r>
                                    <w:rPr>
                                      <w:sz w:val="20"/>
                                    </w:rPr>
                                    <w:t>3DV Compatible</w:t>
                                  </w:r>
                                </w:p>
                              </w:tc>
                            </w:tr>
                            <w:tr>
                              <w:trPr>
                                <w:trHeight w:val="821"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8"/>
                                      <w:szCs w:val="18"/>
                                    </w:rPr>
                                  </w:pPr>
                                  <w:r>
                                    <w:rPr>
                                      <w:rFonts w:eastAsia="Calibri"/>
                                      <w:bCs/>
                                      <w:sz w:val="18"/>
                                      <w:szCs w:val="18"/>
                                    </w:rPr>
                                    <w:t>I) Handheld Camera Free Navig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szCs w:val="18"/>
                                    </w:rPr>
                                  </w:pPr>
                                  <w:r>
                                    <w:rPr>
                                      <w:sz w:val="20"/>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Fre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r>
                            <w:tr>
                              <w:trPr>
                                <w:trHeight w:val="821"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sz w:val="18"/>
                                      <w:szCs w:val="18"/>
                                    </w:rPr>
                                    <w:t>II)Sports Free</w:t>
                                  </w:r>
                                  <w:r>
                                    <w:rPr>
                                      <w:sz w:val="18"/>
                                      <w:szCs w:val="18"/>
                                    </w:rPr>
                                    <w:t xml:space="preserve"> </w:t>
                                  </w:r>
                                  <w:r>
                                    <w:rPr>
                                      <w:sz w:val="18"/>
                                      <w:szCs w:val="18"/>
                                    </w:rPr>
                                    <w:t xml:space="preserve">Navigation (fixed </w:t>
                                  </w:r>
                                  <w:r>
                                    <w:rPr>
                                      <w:sz w:val="18"/>
                                      <w:szCs w:val="18"/>
                                    </w:rPr>
                                    <w:t xml:space="preserve"> </w:t>
                                  </w:r>
                                  <w:r>
                                    <w:rPr>
                                      <w:sz w:val="18"/>
                                      <w:szCs w:val="18"/>
                                    </w:rPr>
                                    <w:t>cam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lt; 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4xLin.&amp; Cylindrica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r>
                            <w:tr>
                              <w:trPr>
                                <w:trHeight w:val="81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right="0" w:hanging="0"/>
                                    <w:rPr>
                                      <w:sz w:val="18"/>
                                      <w:szCs w:val="18"/>
                                    </w:rPr>
                                  </w:pPr>
                                  <w:r>
                                    <w:rPr>
                                      <w:sz w:val="18"/>
                                      <w:szCs w:val="18"/>
                                    </w:rPr>
                                    <w:t>III) Super-MultiView Display HP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szCs w:val="18"/>
                                    </w:rPr>
                                  </w:pPr>
                                  <w:r>
                                    <w:rPr>
                                      <w:sz w:val="20"/>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1D Linea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240" w:hanging="0"/>
                                    <w:jc w:val="center"/>
                                    <w:rPr>
                                      <w:sz w:val="20"/>
                                    </w:rPr>
                                  </w:pPr>
                                  <w:r>
                                    <w:rPr>
                                      <w:sz w:val="20"/>
                                    </w:rPr>
                                    <w:t>&gt; 100 to 300</w:t>
                                  </w:r>
                                </w:p>
                                <w:p>
                                  <w:pPr>
                                    <w:pStyle w:val="Normal"/>
                                    <w:spacing w:before="0" w:after="240"/>
                                    <w:ind w:left="0" w:right="240" w:hanging="0"/>
                                    <w:jc w:val="center"/>
                                    <w:rPr>
                                      <w:sz w:val="20"/>
                                    </w:rPr>
                                  </w:pPr>
                                  <w:del w:id="1170" w:author="Anthony Vetro" w:date="2014-01-16T20:17:00Z">
                                    <w:r>
                                      <w:rPr>
                                        <w:sz w:val="20"/>
                                      </w:rPr>
                                      <w:delText>&lt;</w:delText>
                                    </w:r>
                                  </w:del>
                                  <w:r>
                                    <w:rPr>
                                      <w:sz w:val="20"/>
                                    </w:rPr>
                                    <w:t>&lt; 1</w:t>
                                  </w:r>
                                  <w:r>
                                    <w:rPr>
                                      <w:sz w:val="32"/>
                                      <w:vertAlign w:val="superscript"/>
                                    </w:rPr>
                                    <w:t>◦</w:t>
                                  </w:r>
                                  <w:r>
                                    <w:rPr>
                                      <w:sz w:val="20"/>
                                    </w:rPr>
                                    <w:t xml:space="preserve"> per vie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r>
                            <w:tr>
                              <w:trPr>
                                <w:trHeight w:val="87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right="0" w:hanging="0"/>
                                    <w:rPr>
                                      <w:sz w:val="18"/>
                                      <w:szCs w:val="18"/>
                                    </w:rPr>
                                  </w:pPr>
                                  <w:r>
                                    <w:rPr>
                                      <w:sz w:val="18"/>
                                      <w:szCs w:val="18"/>
                                    </w:rPr>
                                    <w:t>IV) Integral Photography, Full Parallax</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szCs w:val="18"/>
                                    </w:rPr>
                                  </w:pPr>
                                  <w:r>
                                    <w:rPr>
                                      <w:sz w:val="20"/>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50x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2D arra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40" w:hanging="0"/>
                                    <w:jc w:val="center"/>
                                    <w:rPr>
                                      <w:sz w:val="20"/>
                                    </w:rPr>
                                  </w:pPr>
                                  <w:r>
                                    <w:rPr>
                                      <w:sz w:val="20"/>
                                    </w:rPr>
                                    <w:t xml:space="preserve">&gt; </w:t>
                                  </w:r>
                                </w:p>
                                <w:p>
                                  <w:pPr>
                                    <w:pStyle w:val="Normal"/>
                                    <w:spacing w:before="0" w:after="240"/>
                                    <w:ind w:left="0" w:right="240" w:hanging="0"/>
                                    <w:jc w:val="center"/>
                                    <w:rPr>
                                      <w:sz w:val="20"/>
                                    </w:rPr>
                                  </w:pPr>
                                  <w:r>
                                    <w:rPr>
                                      <w:sz w:val="20"/>
                                    </w:rPr>
                                    <w:t>50x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r>
                          </w:tbl>
                          <w:p>
                            <w:pPr>
                              <w:pStyle w:val="Normal"/>
                              <w:spacing w:before="0" w:after="240"/>
                              <w:ind w:left="240" w:right="240" w:hanging="0"/>
                              <w:rPr/>
                            </w:pPr>
                            <w:r>
                              <w:rPr/>
                            </w:r>
                          </w:p>
                        </w:txbxContent>
                      </wps:txbx>
                      <wps:bodyPr anchor="t" lIns="92075" tIns="46355" rIns="92075" bIns="46355">
                        <a:noAutofit/>
                      </wps:bodyPr>
                    </wps:wsp>
                  </a:graphicData>
                </a:graphic>
              </wp:anchor>
            </w:drawing>
          </mc:Choice>
          <mc:Fallback>
            <w:pict>
              <v:rect fillcolor="#FFFFFF" style="position:absolute;rotation:-0;width:583.3pt;height:345.75pt;mso-wrap-distance-left:9.05pt;mso-wrap-distance-right:9.05pt;mso-wrap-distance-top:0pt;mso-wrap-distance-bottom:0pt;margin-top:16.45pt;mso-position-vertical-relative:text;margin-left:-64.85pt;mso-position-horizontal-relative:text">
                <v:textbox inset="0.100694444444444in,0.0506944444444444in,0.100694444444444in,0.0506944444444444in">
                  <w:txbxContent>
                    <w:tbl>
                      <w:tblPr>
                        <w:tblW w:w="11321" w:type="dxa"/>
                        <w:jc w:val="left"/>
                        <w:tblInd w:w="127" w:type="dxa"/>
                        <w:tblLayout w:type="fixed"/>
                        <w:tblCellMar>
                          <w:top w:w="0" w:type="dxa"/>
                          <w:left w:w="108" w:type="dxa"/>
                          <w:bottom w:w="0" w:type="dxa"/>
                          <w:right w:w="108" w:type="dxa"/>
                        </w:tblCellMar>
                      </w:tblPr>
                      <w:tblGrid>
                        <w:gridCol w:w="1285"/>
                        <w:gridCol w:w="939"/>
                        <w:gridCol w:w="974"/>
                        <w:gridCol w:w="1434"/>
                        <w:gridCol w:w="877"/>
                        <w:gridCol w:w="992"/>
                        <w:gridCol w:w="910"/>
                        <w:gridCol w:w="1029"/>
                        <w:gridCol w:w="842"/>
                        <w:gridCol w:w="836"/>
                        <w:gridCol w:w="1203"/>
                      </w:tblGrid>
                      <w:tr>
                        <w:trPr>
                          <w:trHeight w:val="55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right="240" w:hanging="0"/>
                              <w:rPr>
                                <w:sz w:val="20"/>
                              </w:rPr>
                            </w:pPr>
                            <w:r>
                              <w:rPr>
                                <w:sz w:val="20"/>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sz w:val="20"/>
                              </w:rPr>
                            </w:pPr>
                            <w:r>
                              <w:rPr>
                                <w:sz w:val="20"/>
                              </w:rPr>
                              <w:t>Input</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sz w:val="20"/>
                              </w:rPr>
                            </w:pPr>
                            <w:r>
                              <w:rPr>
                                <w:sz w:val="20"/>
                              </w:rPr>
                              <w:t>Output</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20"/>
                              </w:rPr>
                            </w:pPr>
                            <w:r>
                              <w:rPr>
                                <w:sz w:val="20"/>
                              </w:rPr>
                              <w:t>Camera Calibration</w:t>
                            </w:r>
                          </w:p>
                          <w:p>
                            <w:pPr>
                              <w:pStyle w:val="Normal"/>
                              <w:spacing w:before="0" w:after="0"/>
                              <w:ind w:left="0" w:right="0" w:hanging="0"/>
                              <w:rPr>
                                <w:sz w:val="20"/>
                              </w:rPr>
                            </w:pPr>
                            <w:r>
                              <w:rPr>
                                <w:sz w:val="20"/>
                              </w:rPr>
                              <w:t>Registration</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20"/>
                              </w:rPr>
                            </w:pPr>
                            <w:r>
                              <w:rPr>
                                <w:sz w:val="20"/>
                              </w:rPr>
                              <w:t>View Synthesis on Source Forma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20"/>
                              </w:rPr>
                            </w:pPr>
                            <w:r>
                              <w:rPr>
                                <w:sz w:val="20"/>
                              </w:rPr>
                              <w:t>Distribution format</w:t>
                            </w:r>
                          </w:p>
                        </w:tc>
                      </w:tr>
                      <w:tr>
                        <w:trPr>
                          <w:trHeight w:val="446"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0" w:hanging="0"/>
                              <w:jc w:val="left"/>
                              <w:rPr>
                                <w:b/>
                                <w:b/>
                                <w:bCs/>
                                <w:sz w:val="20"/>
                              </w:rPr>
                            </w:pPr>
                            <w:r>
                              <w:rPr>
                                <w:rFonts w:eastAsia="Calibri"/>
                                <w:bCs/>
                                <w:sz w:val="20"/>
                              </w:rPr>
                              <w:t>Applicati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Sparse</w:t>
                            </w:r>
                          </w:p>
                          <w:p>
                            <w:pPr>
                              <w:pStyle w:val="Normal"/>
                              <w:spacing w:lineRule="auto" w:line="240" w:before="120" w:after="120"/>
                              <w:ind w:left="0" w:right="0" w:hanging="0"/>
                              <w:jc w:val="left"/>
                              <w:rPr>
                                <w:rFonts w:eastAsia="Calibri"/>
                                <w:b/>
                                <w:b/>
                                <w:bCs/>
                                <w:sz w:val="20"/>
                              </w:rPr>
                            </w:pPr>
                            <w:r>
                              <w:rPr>
                                <w:rFonts w:eastAsia="Calibri"/>
                                <w:bCs/>
                                <w:sz w:val="20"/>
                              </w:rPr>
                              <w:t>in</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Dense</w:t>
                            </w:r>
                          </w:p>
                          <w:p>
                            <w:pPr>
                              <w:pStyle w:val="Normal"/>
                              <w:spacing w:lineRule="auto" w:line="240" w:before="120" w:after="120"/>
                              <w:ind w:left="0" w:right="240" w:hanging="0"/>
                              <w:jc w:val="left"/>
                              <w:rPr>
                                <w:rFonts w:eastAsia="Calibri"/>
                                <w:bCs/>
                                <w:sz w:val="20"/>
                              </w:rPr>
                            </w:pPr>
                            <w:r>
                              <w:rPr>
                                <w:rFonts w:eastAsia="Calibri"/>
                                <w:bCs/>
                                <w:sz w:val="20"/>
                              </w:rPr>
                              <w:t>i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Topology</w:t>
                            </w:r>
                          </w:p>
                          <w:p>
                            <w:pPr>
                              <w:pStyle w:val="Normal"/>
                              <w:spacing w:lineRule="auto" w:line="240" w:before="120" w:after="120"/>
                              <w:ind w:left="240" w:right="240" w:hanging="0"/>
                              <w:jc w:val="left"/>
                              <w:rPr>
                                <w:rFonts w:eastAsia="Calibri"/>
                                <w:bCs/>
                                <w:sz w:val="20"/>
                              </w:rPr>
                            </w:pPr>
                            <w:r>
                              <w:rPr>
                                <w:rFonts w:eastAsia="Calibri"/>
                                <w:bCs/>
                                <w:sz w:val="20"/>
                              </w:rPr>
                              <w:t>in</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Sparse</w:t>
                            </w:r>
                          </w:p>
                          <w:p>
                            <w:pPr>
                              <w:pStyle w:val="Normal"/>
                              <w:spacing w:lineRule="auto" w:line="240" w:before="120" w:after="120"/>
                              <w:ind w:left="0" w:right="0" w:hanging="0"/>
                              <w:jc w:val="left"/>
                              <w:rPr>
                                <w:rFonts w:eastAsia="Calibri"/>
                                <w:bCs/>
                                <w:sz w:val="20"/>
                              </w:rPr>
                            </w:pPr>
                            <w:r>
                              <w:rPr>
                                <w:rFonts w:eastAsia="Calibri"/>
                                <w:bCs/>
                                <w:sz w:val="20"/>
                              </w:rPr>
                              <w:t>ou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Dense</w:t>
                            </w:r>
                          </w:p>
                          <w:p>
                            <w:pPr>
                              <w:pStyle w:val="Normal"/>
                              <w:spacing w:lineRule="auto" w:line="240" w:before="120" w:after="120"/>
                              <w:ind w:left="0" w:right="0" w:hanging="0"/>
                              <w:jc w:val="left"/>
                              <w:rPr>
                                <w:rFonts w:eastAsia="Calibri"/>
                                <w:bCs/>
                                <w:sz w:val="20"/>
                              </w:rPr>
                            </w:pPr>
                            <w:r>
                              <w:rPr>
                                <w:rFonts w:eastAsia="Calibri"/>
                                <w:bCs/>
                                <w:sz w:val="20"/>
                              </w:rPr>
                              <w:t>ou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Once</w:t>
                            </w:r>
                          </w:p>
                          <w:p>
                            <w:pPr>
                              <w:pStyle w:val="Normal"/>
                              <w:spacing w:lineRule="auto" w:line="240" w:before="120" w:after="120"/>
                              <w:ind w:left="0" w:right="0" w:hanging="0"/>
                              <w:jc w:val="left"/>
                              <w:rPr>
                                <w:rFonts w:eastAsia="Calibri"/>
                                <w:bCs/>
                                <w:sz w:val="20"/>
                              </w:rPr>
                            </w:pPr>
                            <w:r>
                              <w:rPr>
                                <w:rFonts w:eastAsia="Calibri"/>
                                <w:bCs/>
                                <w:sz w:val="20"/>
                              </w:rPr>
                              <w:t>Offlin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pPr>
                            <w:r>
                              <w:rPr>
                                <w:rFonts w:eastAsia="Calibri"/>
                                <w:bCs/>
                                <w:sz w:val="20"/>
                              </w:rPr>
                              <w:t>Per</w:t>
                            </w:r>
                            <w:r>
                              <w:rPr>
                                <w:rFonts w:eastAsia="Calibri"/>
                                <w:bCs/>
                                <w:sz w:val="20"/>
                              </w:rPr>
                              <w:t xml:space="preserve"> </w:t>
                            </w:r>
                            <w:r>
                              <w:rPr>
                                <w:rFonts w:eastAsia="Calibri"/>
                                <w:bCs/>
                                <w:sz w:val="20"/>
                              </w:rPr>
                              <w:t>frame</w:t>
                            </w:r>
                          </w:p>
                          <w:p>
                            <w:pPr>
                              <w:pStyle w:val="Normal"/>
                              <w:spacing w:lineRule="auto" w:line="240" w:before="120" w:after="120"/>
                              <w:ind w:left="0" w:right="0" w:hanging="0"/>
                              <w:jc w:val="left"/>
                              <w:rPr>
                                <w:rFonts w:eastAsia="Calibri"/>
                                <w:bCs/>
                                <w:sz w:val="20"/>
                              </w:rPr>
                            </w:pPr>
                            <w:r>
                              <w:rPr>
                                <w:rFonts w:eastAsia="Calibri"/>
                                <w:bCs/>
                                <w:sz w:val="20"/>
                              </w:rPr>
                              <w:t>Onlin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Depth Map</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Ray Spac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left"/>
                              <w:rPr>
                                <w:rFonts w:eastAsia="Calibri"/>
                                <w:bCs/>
                                <w:sz w:val="20"/>
                              </w:rPr>
                            </w:pPr>
                            <w:r>
                              <w:rPr>
                                <w:rFonts w:eastAsia="Calibri"/>
                                <w:bCs/>
                                <w:sz w:val="20"/>
                              </w:rPr>
                              <w:t>Codec</w:t>
                            </w:r>
                          </w:p>
                        </w:tc>
                      </w:tr>
                      <w:tr>
                        <w:trPr>
                          <w:trHeight w:val="10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8"/>
                                <w:szCs w:val="18"/>
                              </w:rPr>
                            </w:pPr>
                            <w:r>
                              <w:rPr>
                                <w:sz w:val="18"/>
                                <w:szCs w:val="18"/>
                              </w:rPr>
                              <w:t>3</w:t>
                            </w:r>
                            <w:r>
                              <w:rPr>
                                <w:rFonts w:eastAsia="Calibri"/>
                                <w:bCs/>
                                <w:sz w:val="18"/>
                                <w:szCs w:val="18"/>
                              </w:rPr>
                              <w:t>DV = Desktop Auto-Stereoscopic Display</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2 or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Linea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lt;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0" w:hanging="0"/>
                              <w:jc w:val="center"/>
                              <w:rPr>
                                <w:sz w:val="20"/>
                              </w:rPr>
                            </w:pPr>
                            <w:r>
                              <w:rPr>
                                <w:sz w:val="20"/>
                              </w:rPr>
                              <w:t>3DV Compatible</w:t>
                            </w:r>
                          </w:p>
                        </w:tc>
                      </w:tr>
                      <w:tr>
                        <w:trPr>
                          <w:trHeight w:val="821"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8"/>
                                <w:szCs w:val="18"/>
                              </w:rPr>
                            </w:pPr>
                            <w:r>
                              <w:rPr>
                                <w:rFonts w:eastAsia="Calibri"/>
                                <w:bCs/>
                                <w:sz w:val="18"/>
                                <w:szCs w:val="18"/>
                              </w:rPr>
                              <w:t>I) Handheld Camera Free Navig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szCs w:val="18"/>
                              </w:rPr>
                            </w:pPr>
                            <w:r>
                              <w:rPr>
                                <w:sz w:val="20"/>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Fre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r>
                      <w:tr>
                        <w:trPr>
                          <w:trHeight w:val="821"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sz w:val="18"/>
                                <w:szCs w:val="18"/>
                              </w:rPr>
                              <w:t>II)Sports Free</w:t>
                            </w:r>
                            <w:r>
                              <w:rPr>
                                <w:sz w:val="18"/>
                                <w:szCs w:val="18"/>
                              </w:rPr>
                              <w:t xml:space="preserve"> </w:t>
                            </w:r>
                            <w:r>
                              <w:rPr>
                                <w:sz w:val="18"/>
                                <w:szCs w:val="18"/>
                              </w:rPr>
                              <w:t xml:space="preserve">Navigation (fixed </w:t>
                            </w:r>
                            <w:r>
                              <w:rPr>
                                <w:sz w:val="18"/>
                                <w:szCs w:val="18"/>
                              </w:rPr>
                              <w:t xml:space="preserve"> </w:t>
                            </w:r>
                            <w:r>
                              <w:rPr>
                                <w:sz w:val="18"/>
                                <w:szCs w:val="18"/>
                              </w:rPr>
                              <w:t>cam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lt; 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4xLin.&amp; Cylindrica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r>
                      <w:tr>
                        <w:trPr>
                          <w:trHeight w:val="81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right="0" w:hanging="0"/>
                              <w:rPr>
                                <w:sz w:val="18"/>
                                <w:szCs w:val="18"/>
                              </w:rPr>
                            </w:pPr>
                            <w:r>
                              <w:rPr>
                                <w:sz w:val="18"/>
                                <w:szCs w:val="18"/>
                              </w:rPr>
                              <w:t>III) Super-MultiView Display HP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szCs w:val="18"/>
                              </w:rPr>
                            </w:pPr>
                            <w:r>
                              <w:rPr>
                                <w:sz w:val="20"/>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1D Linea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240" w:hanging="0"/>
                              <w:jc w:val="center"/>
                              <w:rPr>
                                <w:sz w:val="20"/>
                              </w:rPr>
                            </w:pPr>
                            <w:r>
                              <w:rPr>
                                <w:sz w:val="20"/>
                              </w:rPr>
                              <w:t>&gt; 100 to 300</w:t>
                            </w:r>
                          </w:p>
                          <w:p>
                            <w:pPr>
                              <w:pStyle w:val="Normal"/>
                              <w:spacing w:before="0" w:after="240"/>
                              <w:ind w:left="0" w:right="240" w:hanging="0"/>
                              <w:jc w:val="center"/>
                              <w:rPr>
                                <w:sz w:val="20"/>
                              </w:rPr>
                            </w:pPr>
                            <w:del w:id="1171" w:author="Anthony Vetro" w:date="2014-01-16T20:17:00Z">
                              <w:r>
                                <w:rPr>
                                  <w:sz w:val="20"/>
                                </w:rPr>
                                <w:delText>&lt;</w:delText>
                              </w:r>
                            </w:del>
                            <w:r>
                              <w:rPr>
                                <w:sz w:val="20"/>
                              </w:rPr>
                              <w:t>&lt; 1</w:t>
                            </w:r>
                            <w:r>
                              <w:rPr>
                                <w:sz w:val="32"/>
                                <w:vertAlign w:val="superscript"/>
                              </w:rPr>
                              <w:t>◦</w:t>
                            </w:r>
                            <w:r>
                              <w:rPr>
                                <w:sz w:val="20"/>
                              </w:rPr>
                              <w:t xml:space="preserve"> per vie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r>
                      <w:tr>
                        <w:trPr>
                          <w:trHeight w:val="87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right="0" w:hanging="0"/>
                              <w:rPr>
                                <w:sz w:val="18"/>
                                <w:szCs w:val="18"/>
                              </w:rPr>
                            </w:pPr>
                            <w:r>
                              <w:rPr>
                                <w:sz w:val="18"/>
                                <w:szCs w:val="18"/>
                              </w:rPr>
                              <w:t>IV) Integral Photography, Full Parallax</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szCs w:val="18"/>
                              </w:rPr>
                            </w:pPr>
                            <w:r>
                              <w:rPr>
                                <w:sz w:val="20"/>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gt; 50x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2D arra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40" w:hanging="0"/>
                              <w:jc w:val="center"/>
                              <w:rPr>
                                <w:sz w:val="20"/>
                              </w:rPr>
                            </w:pPr>
                            <w:r>
                              <w:rPr>
                                <w:sz w:val="20"/>
                              </w:rPr>
                              <w:t xml:space="preserve">&gt; </w:t>
                            </w:r>
                          </w:p>
                          <w:p>
                            <w:pPr>
                              <w:pStyle w:val="Normal"/>
                              <w:spacing w:before="0" w:after="240"/>
                              <w:ind w:left="0" w:right="240" w:hanging="0"/>
                              <w:jc w:val="center"/>
                              <w:rPr>
                                <w:sz w:val="20"/>
                              </w:rPr>
                            </w:pPr>
                            <w:r>
                              <w:rPr>
                                <w:sz w:val="20"/>
                              </w:rPr>
                              <w:t>50x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right="240" w:hanging="0"/>
                              <w:jc w:val="center"/>
                              <w:rPr>
                                <w:sz w:val="20"/>
                              </w:rPr>
                            </w:pPr>
                            <w:r>
                              <w:rPr>
                                <w:sz w:val="20"/>
                              </w:rPr>
                              <w:t>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0" w:right="240" w:hanging="0"/>
                              <w:jc w:val="center"/>
                              <w:rPr>
                                <w:sz w:val="20"/>
                              </w:rPr>
                            </w:pPr>
                            <w:r>
                              <w:rPr>
                                <w:sz w:val="20"/>
                              </w:rPr>
                            </w:r>
                          </w:p>
                        </w:tc>
                      </w:tr>
                    </w:tbl>
                    <w:p>
                      <w:pPr>
                        <w:pStyle w:val="Normal"/>
                        <w:spacing w:before="0" w:after="240"/>
                        <w:ind w:left="240" w:right="240" w:hanging="0"/>
                        <w:rPr/>
                      </w:pPr>
                      <w:r>
                        <w:rPr/>
                      </w:r>
                    </w:p>
                  </w:txbxContent>
                </v:textbox>
                <w10:wrap type="none"/>
              </v:rect>
            </w:pict>
          </mc:Fallback>
        </mc:AlternateContent>
      </w:r>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173" w:author="Kyuheon Kim" w:date="2014-10-21T22:29:00Z"/>
        </w:rPr>
      </w:pPr>
      <w:del w:id="1172" w:author="Kyuheon Kim" w:date="2014-10-21T22:29:00Z">
        <w:r>
          <w:rPr>
            <w:szCs w:val="24"/>
          </w:rPr>
          <w:delText>Requirements for Source Data Format</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175" w:author="Kyuheon Kim" w:date="2014-10-21T22:29:00Z"/>
        </w:rPr>
      </w:pPr>
      <w:del w:id="1174" w:author="Kyuheon Kim" w:date="2014-10-21T22:29:00Z">
        <w:r>
          <w:rPr>
            <w:szCs w:val="24"/>
          </w:rPr>
          <w:delText>Video data</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185" w:author="Kyuheon Kim" w:date="2014-10-21T22:29:00Z"/>
        </w:rPr>
      </w:pPr>
      <w:del w:id="1176" w:author="Kyuheon Kim" w:date="2014-10-21T22:29:00Z">
        <w:r>
          <w:rPr>
            <w:rFonts w:eastAsia="Times New Roman"/>
            <w:szCs w:val="24"/>
          </w:rPr>
          <w:delText xml:space="preserve"> </w:delText>
        </w:r>
      </w:del>
      <w:del w:id="1177" w:author="Kyuheon Kim" w:date="2014-10-21T22:29:00Z">
        <w:r>
          <w:rPr>
            <w:szCs w:val="24"/>
          </w:rPr>
          <w:delText xml:space="preserve">The uncompressed data format shall support multiple camera input and multiple camera output configurations, with a higher number of output views than input views. The input camera views along pathways different from 1D </w:delText>
        </w:r>
      </w:del>
      <w:del w:id="1178" w:author="Kyuheon Kim" w:date="2014-10-21T22:29:00Z">
        <w:r>
          <w:rPr>
            <w:szCs w:val="24"/>
          </w:rPr>
          <w:delText>linear arrays shall be supported, encompassing non-linear horizontal, horizontal/vertical and free-form (randomly placed, calibrated) camera setups.</w:delText>
        </w:r>
      </w:del>
      <w:del w:id="1179" w:author="Kyuheon Kim" w:date="2014-10-21T22:29:00Z">
        <w:r>
          <w:rPr>
            <w:szCs w:val="24"/>
          </w:rPr>
          <w:delText xml:space="preserve"> The number of input and output views should vary between tens and hundreds of views (application examples given in Table 1)</w:delText>
        </w:r>
      </w:del>
      <w:ins w:id="1180" w:author="Anthony Vetro" w:date="2014-01-16T20:17:00Z">
        <w:del w:id="1181" w:author="Kyuheon Kim" w:date="2014-10-21T22:29:00Z">
          <w:r>
            <w:rPr>
              <w:szCs w:val="24"/>
            </w:rPr>
            <w:delText>.</w:delText>
          </w:r>
        </w:del>
      </w:ins>
      <w:del w:id="1182" w:author="Kyuheon Kim" w:date="2014-10-21T22:29:00Z">
        <w:r>
          <w:rPr>
            <w:szCs w:val="24"/>
          </w:rPr>
          <w:delText xml:space="preserve"> and View Synthesis should be robust against incorrectly acquired/calculated depth maps. Other input and output configurations beyond stereo </w:delText>
        </w:r>
      </w:del>
      <w:del w:id="1183" w:author="Kyuheon Kim" w:date="2014-10-21T22:29:00Z">
        <w:r>
          <w:rPr>
            <w:szCs w:val="24"/>
          </w:rPr>
          <w:delText>shall</w:delText>
        </w:r>
      </w:del>
      <w:del w:id="1184" w:author="Kyuheon Kim" w:date="2014-10-21T22:29:00Z">
        <w:r>
          <w:rPr>
            <w:szCs w:val="24"/>
          </w:rPr>
          <w:delText xml:space="preserve"> also be supported.</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187" w:author="Kyuheon Kim" w:date="2014-10-21T22:29:00Z"/>
        </w:rPr>
      </w:pPr>
      <w:del w:id="1186" w:author="Kyuheon Kim" w:date="2014-10-21T22:29:00Z">
        <w:r>
          <w:rPr>
            <w:szCs w:val="24"/>
          </w:rPr>
          <w:delText>Supplementary data</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199" w:author="Kyuheon Kim" w:date="2014-10-21T22:29:00Z"/>
        </w:rPr>
      </w:pPr>
      <w:ins w:id="1188" w:author="Anthony Vetro" w:date="2014-01-16T20:17:00Z">
        <w:del w:id="1189" w:author="Kyuheon Kim" w:date="2014-10-21T22:29:00Z">
          <w:r>
            <w:rPr>
              <w:szCs w:val="24"/>
            </w:rPr>
            <w:delText>The uncompressed data format shall support</w:delText>
          </w:r>
        </w:del>
      </w:ins>
      <w:ins w:id="1190" w:author="Anthony Vetro" w:date="2014-01-16T20:17:00Z">
        <w:del w:id="1191" w:author="Kyuheon Kim" w:date="2014-10-21T22:29:00Z">
          <w:r>
            <w:rPr/>
            <w:delText xml:space="preserve"> </w:delText>
          </w:r>
        </w:del>
      </w:ins>
      <w:del w:id="1192" w:author="Kyuheon Kim" w:date="2014-10-21T22:29:00Z">
        <w:r>
          <w:rPr/>
          <w:delText>S</w:delText>
        </w:r>
      </w:del>
      <w:ins w:id="1193" w:author="Anthony Vetro" w:date="2014-01-16T20:17:00Z">
        <w:del w:id="1194" w:author="Kyuheon Kim" w:date="2014-10-21T22:29:00Z">
          <w:r>
            <w:rPr/>
            <w:delText>s</w:delText>
          </w:r>
        </w:del>
      </w:ins>
      <w:del w:id="1195" w:author="Kyuheon Kim" w:date="2014-10-21T22:29:00Z">
        <w:r>
          <w:rPr/>
          <w:delText xml:space="preserve">upplementary data </w:delText>
        </w:r>
      </w:del>
      <w:ins w:id="1196" w:author="Anthony Vetro" w:date="2014-01-16T20:17:00Z">
        <w:del w:id="1197" w:author="Kyuheon Kim" w:date="2014-10-21T22:29:00Z">
          <w:r>
            <w:rPr/>
            <w:delText>t</w:delText>
          </w:r>
        </w:del>
      </w:ins>
      <w:del w:id="1198" w:author="Kyuheon Kim" w:date="2014-10-21T22:29:00Z">
        <w:r>
          <w:rPr/>
          <w:delText xml:space="preserve">shall be supported in the data format to facilitate high-quality intermediate view generation. Examples of supplementary data include depth maps, or 3D models, reliability/confidence of depth maps, segmentation information, transparency or specular reflection, occlusion data, etc. Supplementary data can be obtained by any means. </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201" w:author="Kyuheon Kim" w:date="2014-10-21T22:29:00Z"/>
        </w:rPr>
      </w:pPr>
      <w:del w:id="1200" w:author="Kyuheon Kim" w:date="2014-10-21T22:29:00Z">
        <w:r>
          <w:rPr>
            <w:szCs w:val="24"/>
          </w:rPr>
          <w:delText>Metadata</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15" w:author="Kyuheon Kim" w:date="2014-10-21T22:29:00Z"/>
        </w:rPr>
      </w:pPr>
      <w:ins w:id="1202" w:author="Anthony Vetro" w:date="2014-01-16T20:18:00Z">
        <w:del w:id="1203" w:author="Kyuheon Kim" w:date="2014-10-21T22:29:00Z">
          <w:r>
            <w:rPr>
              <w:szCs w:val="24"/>
            </w:rPr>
            <w:delText>The uncompressed data format shall support</w:delText>
          </w:r>
        </w:del>
      </w:ins>
      <w:ins w:id="1204" w:author="Anthony Vetro" w:date="2014-01-16T20:18:00Z">
        <w:del w:id="1205" w:author="Kyuheon Kim" w:date="2014-10-21T22:29:00Z">
          <w:r>
            <w:rPr/>
            <w:delText xml:space="preserve"> </w:delText>
          </w:r>
        </w:del>
      </w:ins>
      <w:del w:id="1206" w:author="Kyuheon Kim" w:date="2014-10-21T22:29:00Z">
        <w:r>
          <w:rPr/>
          <w:delText>M</w:delText>
        </w:r>
      </w:del>
      <w:ins w:id="1207" w:author="Anthony Vetro" w:date="2014-01-16T20:18:00Z">
        <w:del w:id="1208" w:author="Kyuheon Kim" w:date="2014-10-21T22:29:00Z">
          <w:r>
            <w:rPr/>
            <w:delText>m</w:delText>
          </w:r>
        </w:del>
      </w:ins>
      <w:del w:id="1209" w:author="Kyuheon Kim" w:date="2014-10-21T22:29:00Z">
        <w:r>
          <w:rPr/>
          <w:delText xml:space="preserve">etadata </w:delText>
        </w:r>
      </w:del>
      <w:ins w:id="1210" w:author="Anthony Vetro" w:date="2014-01-16T20:18:00Z">
        <w:del w:id="1211" w:author="Kyuheon Kim" w:date="2014-10-21T22:29:00Z">
          <w:r>
            <w:rPr/>
            <w:delText xml:space="preserve"> that describes the input configuration</w:delText>
          </w:r>
        </w:del>
      </w:ins>
      <w:del w:id="1212" w:author="Kyuheon Kim" w:date="2014-10-21T22:29:00Z">
        <w:r>
          <w:rPr/>
          <w:delText xml:space="preserve">shall be supported in the data format. Examples of metadata include extrinsic and intrinsic camera </w:delText>
        </w:r>
      </w:del>
      <w:del w:id="1213" w:author="Kyuheon Kim" w:date="2014-10-21T22:29:00Z">
        <w:r>
          <w:rPr/>
          <w:delText>parameters (or a shorthand notation to generate simple camera setups like linear and arc), scene data, such as near and far plane, scene Region Of Interest (ROI) (3D position of intended screen plane, extents and position of the scene in all directions), to enable proper mapping to the 3D volume reconstructed by the 3D display</w:delText>
        </w:r>
      </w:del>
      <w:del w:id="1214" w:author="Kyuheon Kim" w:date="2014-10-21T22:29:00Z">
        <w:r>
          <w:rPr/>
          <w:delText xml:space="preserve"> and others.</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17" w:author="Kyuheon Kim" w:date="2014-10-21T22:29:00Z"/>
        </w:rPr>
      </w:pPr>
      <w:del w:id="1216" w:author="Kyuheon Kim" w:date="2014-10-21T22:29:00Z">
        <w:r>
          <w:rPr>
            <w:szCs w:val="24"/>
          </w:rPr>
          <w:delText>Low complexity for editing</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19" w:author="Kyuheon Kim" w:date="2014-10-21T22:29:00Z"/>
        </w:rPr>
      </w:pPr>
      <w:del w:id="1218" w:author="Kyuheon Kim" w:date="2014-10-21T22:29:00Z">
        <w:r>
          <w:rPr/>
          <w:delText>The data format should allow for editing with low complexity.</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221" w:author="Kyuheon Kim" w:date="2014-10-21T22:29:00Z"/>
        </w:rPr>
      </w:pPr>
      <w:del w:id="1220" w:author="Kyuheon Kim" w:date="2014-10-21T22:29:00Z">
        <w:r>
          <w:rPr>
            <w:szCs w:val="24"/>
          </w:rPr>
          <w:delText>Applicability</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23" w:author="Kyuheon Kim" w:date="2014-10-21T22:29:00Z"/>
        </w:rPr>
      </w:pPr>
      <w:del w:id="1222" w:author="Kyuheon Kim" w:date="2014-10-21T22:29:00Z">
        <w:r>
          <w:rPr/>
          <w:delText>The data format shall be applicable for both natural and synthetic scenes.</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225" w:author="Kyuheon Kim" w:date="2014-10-21T22:29:00Z"/>
        </w:rPr>
      </w:pPr>
      <w:del w:id="1224" w:author="Kyuheon Kim" w:date="2014-10-21T22:29:00Z">
        <w:r>
          <w:rPr>
            <w:szCs w:val="24"/>
          </w:rPr>
          <w:delText xml:space="preserve">Requirements for Compression </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227" w:author="Kyuheon Kim" w:date="2014-10-21T22:29:00Z"/>
        </w:rPr>
      </w:pPr>
      <w:del w:id="1226" w:author="Kyuheon Kim" w:date="2014-10-21T22:29:00Z">
        <w:r>
          <w:rPr>
            <w:szCs w:val="24"/>
          </w:rPr>
          <w:delText>Compression efficiency</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35" w:author="Kyuheon Kim" w:date="2014-10-21T22:29:00Z"/>
        </w:rPr>
      </w:pPr>
      <w:del w:id="1228" w:author="Kyuheon Kim" w:date="2014-10-21T22:29:00Z">
        <w:r>
          <w:rPr/>
          <w:delText xml:space="preserve">Compression efficiency </w:delText>
        </w:r>
      </w:del>
      <w:del w:id="1229" w:author="Kyuheon Kim" w:date="2014-10-21T22:29:00Z">
        <w:r>
          <w:rPr/>
          <w:delText>shall</w:delText>
        </w:r>
      </w:del>
      <w:del w:id="1230" w:author="Kyuheon Kim" w:date="2014-10-21T22:29:00Z">
        <w:r>
          <w:rPr/>
          <w:delText xml:space="preserve"> be comparable or better than the state-of-the-art video </w:delText>
        </w:r>
      </w:del>
      <w:del w:id="1231" w:author="Kyuheon Kim" w:date="2014-10-21T22:29:00Z">
        <w:r>
          <w:rPr/>
          <w:delText>coding</w:delText>
        </w:r>
      </w:del>
      <w:del w:id="1232" w:author="Kyuheon Kim" w:date="2014-10-21T22:29:00Z">
        <w:r>
          <w:rPr/>
          <w:delText xml:space="preserve"> technology such as </w:delText>
        </w:r>
      </w:del>
      <w:del w:id="1233" w:author="Kyuheon Kim" w:date="2014-10-21T22:29:00Z">
        <w:r>
          <w:rPr/>
          <w:delText>MV-HEVC</w:delText>
        </w:r>
      </w:del>
      <w:del w:id="1234" w:author="Kyuheon Kim" w:date="2014-10-21T22:29:00Z">
        <w:r>
          <w:rPr/>
          <w:delText xml:space="preserve"> or 3D-HEVC.</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237" w:author="Kyuheon Kim" w:date="2014-10-21T22:29:00Z"/>
        </w:rPr>
      </w:pPr>
      <w:del w:id="1236" w:author="Kyuheon Kim" w:date="2014-10-21T22:29:00Z">
        <w:r>
          <w:rPr>
            <w:szCs w:val="24"/>
          </w:rPr>
          <w:delText>Synthesis accuracy</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Style w:val="HTMLTypewriter"/>
          <w:rFonts w:ascii="Times New Roman" w:hAnsi="Times New Roman" w:cs="Times New Roman"/>
          <w:del w:id="1242" w:author="Kyuheon Kim" w:date="2014-10-21T22:29:00Z"/>
        </w:rPr>
      </w:pPr>
      <w:del w:id="1238" w:author="Kyuheon Kim" w:date="2014-10-21T22:29:00Z">
        <w:r>
          <w:rPr/>
          <w:delText xml:space="preserve">The impact of compressing the data should introduce minimal visual distortion on the visual quality. The compression shall support mechanisms to control bitrate with proportional changes in synthesis accuracy, </w:delText>
        </w:r>
      </w:del>
      <w:del w:id="1239" w:author="Kyuheon Kim" w:date="2014-10-21T22:29:00Z">
        <w:r>
          <w:rPr/>
          <w:delText>and where these inaccuracies appear. For example, it may be desirable to degrade side views more in order to keep central views intact.</w:delText>
        </w:r>
      </w:del>
      <w:del w:id="1240" w:author="Kyuheon Kim" w:date="2014-10-21T22:29:00Z">
        <w:r>
          <w:rPr/>
          <w:delText xml:space="preserve"> </w:delText>
        </w:r>
      </w:del>
      <w:del w:id="1241" w:author="Kyuheon Kim" w:date="2014-10-21T22:29:00Z">
        <w:r>
          <w:rPr>
            <w:rStyle w:val="HTMLTypewriter"/>
            <w:rFonts w:cs="Times New Roman"/>
          </w:rPr>
          <w:delText>Increasing the ratio of output/input views and/or the input views baseline should - below a reasonable threshold - introduce minimal distortion on the visual quality of synthesized views</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44" w:author="Kyuheon Kim" w:date="2014-10-21T22:29:00Z"/>
        </w:rPr>
      </w:pPr>
      <w:del w:id="1243" w:author="Kyuheon Kim" w:date="2014-10-21T22:29:00Z">
        <w:r>
          <w:rPr>
            <w:szCs w:val="24"/>
          </w:rPr>
          <w:delText>Parallel and distributed processing</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Style w:val="HTMLTypewriter"/>
          <w:rFonts w:ascii="Times New Roman" w:hAnsi="Times New Roman" w:cs="Times New Roman"/>
          <w:del w:id="1246" w:author="Kyuheon Kim" w:date="2014-10-21T22:29:00Z"/>
        </w:rPr>
      </w:pPr>
      <w:del w:id="1245" w:author="Kyuheon Kim" w:date="2014-10-21T22:29:00Z">
        <w:r>
          <w:rPr/>
          <w:delText>The compression method shall enable parallel processing (i.e. on GPUs), as well as on parallel processing units (i.e. on multiple computers), without significant losses in the overall compression ratio compared to a single-threaded scenario</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Style w:val="HTMLTypewriter"/>
          <w:rFonts w:ascii="Times New Roman" w:hAnsi="Times New Roman" w:cs="Times New Roman"/>
          <w:del w:id="1248" w:author="Kyuheon Kim" w:date="2014-10-21T22:29:00Z"/>
        </w:rPr>
      </w:pPr>
      <w:del w:id="1247" w:author="Kyuheon Kim" w:date="2014-10-21T22:29:00Z">
        <w:r>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50" w:author="Kyuheon Kim" w:date="2014-10-21T22:29:00Z"/>
        </w:rPr>
      </w:pPr>
      <w:del w:id="1249" w:author="Kyuheon Kim" w:date="2014-10-21T22:29:00Z">
        <w:bookmarkStart w:id="0" w:name="_MON_1357643751"/>
        <w:bookmarkEnd w:id="0"/>
        <w:r>
          <w:rPr>
            <w:szCs w:val="24"/>
          </w:rPr>
          <w:delText>Compatibility</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252" w:author="Kyuheon Kim" w:date="2014-10-21T22:29:00Z"/>
        </w:rPr>
      </w:pPr>
      <w:del w:id="1251" w:author="Kyuheon Kim" w:date="2014-10-21T22:29:00Z">
        <w:r>
          <w:rPr>
            <w:szCs w:val="24"/>
          </w:rPr>
          <w:delText xml:space="preserve">Requirements for Rendering </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254" w:author="Kyuheon Kim" w:date="2014-10-21T22:29:00Z"/>
        </w:rPr>
      </w:pPr>
      <w:del w:id="1253" w:author="Kyuheon Kim" w:date="2014-10-21T22:29:00Z">
        <w:r>
          <w:rPr>
            <w:szCs w:val="24"/>
          </w:rPr>
          <w:delText>Rendering Quality</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57" w:author="Kyuheon Kim" w:date="2014-10-21T22:29:00Z"/>
        </w:rPr>
      </w:pPr>
      <w:del w:id="1255" w:author="Kyuheon Kim" w:date="2014-10-21T22:29:00Z">
        <w:r>
          <w:rPr>
            <w:rStyle w:val="HTMLTypewriter"/>
            <w:rFonts w:cs="Times New Roman"/>
          </w:rPr>
          <w:delText>The visual distortion over adjacent, synthesized views should be gradual and robust against input noise, illumination variations and slight artefacts in supplementary data. The temporal visual distortion within one view should also remain within limits.</w:delText>
        </w:r>
      </w:del>
      <w:del w:id="1256" w:author="Kyuheon Kim" w:date="2014-10-21T22:29:00Z">
        <w:r>
          <w:rPr>
            <w:rStyle w:val="HTMLTypewriter"/>
            <w:rFonts w:cs="Times New Roman"/>
          </w:rPr>
          <w:tab/>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59" w:author="Kyuheon Kim" w:date="2014-10-21T22:29:00Z"/>
        </w:rPr>
      </w:pPr>
      <w:del w:id="1258" w:author="Kyuheon Kim" w:date="2014-10-21T22:29:00Z">
        <w:r>
          <w:rPr>
            <w:szCs w:val="24"/>
          </w:rPr>
          <w:delText>Rendering capability</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61" w:author="Kyuheon Kim" w:date="2014-10-21T22:29:00Z"/>
        </w:rPr>
      </w:pPr>
      <w:del w:id="1260" w:author="Kyuheon Kim" w:date="2014-10-21T22:29:00Z">
        <w:r>
          <w:rPr/>
          <w:delText>The data format should support improved rendering capability and quality compared to existing state-of-the-art representations. The rendering range should be adjustable.</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72" w:author="Kyuheon Kim" w:date="2014-10-21T22:29:00Z"/>
        </w:rPr>
      </w:pPr>
      <w:del w:id="1262" w:author="Kyuheon Kim" w:date="2014-10-21T22:29:00Z">
        <w:r>
          <w:rPr/>
          <w:delText>The data format should support light-field</w:delText>
        </w:r>
      </w:del>
      <w:ins w:id="1263" w:author="Anthony Vetro" w:date="2014-01-16T20:27:00Z">
        <w:del w:id="1264" w:author="Kyuheon Kim" w:date="2014-10-21T22:29:00Z">
          <w:r>
            <w:rPr/>
            <w:delText xml:space="preserve"> or ray-space</w:delText>
          </w:r>
        </w:del>
      </w:ins>
      <w:del w:id="1265" w:author="Kyuheon Kim" w:date="2014-10-21T22:29:00Z">
        <w:r>
          <w:rPr/>
          <w:delText xml:space="preserve"> interpolation by means of ray interpolation</w:delText>
        </w:r>
      </w:del>
      <w:ins w:id="1266" w:author="Anthony Vetro" w:date="2014-01-16T20:27:00Z">
        <w:del w:id="1267" w:author="Kyuheon Kim" w:date="2014-10-21T22:29:00Z">
          <w:r>
            <w:rPr/>
            <w:delText>reconstruction</w:delText>
          </w:r>
        </w:del>
      </w:ins>
      <w:del w:id="1268" w:author="Kyuheon Kim" w:date="2014-10-21T22:29:00Z">
        <w:r>
          <w:rPr/>
          <w:delText>, without relying on depth information for the synthesis</w:delText>
        </w:r>
      </w:del>
      <w:ins w:id="1269" w:author="Anthony Vetro" w:date="2014-01-16T20:27:00Z">
        <w:del w:id="1270" w:author="Kyuheon Kim" w:date="2014-10-21T22:29:00Z">
          <w:r>
            <w:rPr/>
            <w:delText xml:space="preserve"> of distinct viewpoints</w:delText>
          </w:r>
        </w:del>
      </w:ins>
      <w:del w:id="1271" w:author="Kyuheon Kim" w:date="2014-10-21T22:29:00Z">
        <w:r>
          <w:rPr/>
          <w:delText>.</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274" w:author="Kyuheon Kim" w:date="2014-10-21T22:29:00Z"/>
        </w:rPr>
      </w:pPr>
      <w:del w:id="1273" w:author="Kyuheon Kim" w:date="2014-10-21T22:29:00Z">
        <w:r>
          <w:rPr>
            <w:szCs w:val="24"/>
          </w:rPr>
          <w:delText>Low complexity</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76" w:author="Kyuheon Kim" w:date="2014-10-21T22:29:00Z"/>
        </w:rPr>
      </w:pPr>
      <w:del w:id="1275" w:author="Kyuheon Kim" w:date="2014-10-21T22:29:00Z">
        <w:r>
          <w:rPr/>
          <w:delText>The data format shall allow real-time decoding and synthesis of views, required by any new display technology, with computational and memory power available to devices at realizable level.</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highlight w:val="none"/>
          <w:del w:id="1278" w:author="Kyuheon Kim" w:date="2014-10-21T22:29:00Z"/>
        </w:rPr>
      </w:pPr>
      <w:del w:id="1277" w:author="Kyuheon Kim" w:date="2014-10-21T22:29:00Z">
        <w:r>
          <w:rPr>
            <w:szCs w:val="24"/>
          </w:rPr>
          <w:delText>Parallel and distributed rendering</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highlight w:val="none"/>
          <w:del w:id="1280" w:author="Kyuheon Kim" w:date="2014-10-21T22:29:00Z"/>
        </w:rPr>
      </w:pPr>
      <w:del w:id="1279" w:author="Kyuheon Kim" w:date="2014-10-21T22:29:00Z">
        <w:r>
          <w:rPr/>
          <w:delText>The rendering method shall enable parallel processing (i.e. on GPUs), as well as on parallel processing units (i.e. on multiple computers), which is critical to achieve real-time decoding and synthesis of views.</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highlight w:val="none"/>
          <w:del w:id="1282" w:author="Kyuheon Kim" w:date="2014-10-21T22:29:00Z"/>
        </w:rPr>
      </w:pPr>
      <w:del w:id="1281" w:author="Kyuheon Kim" w:date="2014-10-21T22:29:00Z">
        <w:r>
          <w:rPr>
            <w:szCs w:val="24"/>
          </w:rPr>
          <w:delText>Random access</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highlight w:val="none"/>
          <w:del w:id="1284" w:author="Kyuheon Kim" w:date="2014-10-21T22:29:00Z"/>
        </w:rPr>
      </w:pPr>
      <w:del w:id="1283" w:author="Kyuheon Kim" w:date="2014-10-21T22:29:00Z">
        <w:r>
          <w:rPr/>
          <w:delText xml:space="preserve">The data format shall support partial decompression (random access) of some views, as well partial decompression (random access) of portions of these views. </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286" w:author="Kyuheon Kim" w:date="2014-10-21T22:29:00Z"/>
        </w:rPr>
      </w:pPr>
      <w:del w:id="1285" w:author="Kyuheon Kim" w:date="2014-10-21T22:29:00Z">
        <w:r>
          <w:rPr>
            <w:szCs w:val="24"/>
          </w:rPr>
          <w:delText>Display types</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288" w:author="Kyuheon Kim" w:date="2014-10-21T22:29:00Z"/>
        </w:rPr>
      </w:pPr>
      <w:del w:id="1287" w:author="Kyuheon Kim" w:date="2014-10-21T22:29:00Z">
        <w:r>
          <w:rPr/>
          <w:delText>The data format shall be display-independent. Various types and sizes of displays, e.g. stereo and auto-stereoscopic, super multiview, integral photography displays, etc of different sizes with different number of views shall be supported. The data format shall be adaptable to the associated display interfaces.</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Fonts w:eastAsia="ＭＳ Ｐゴシック"/>
          <w:bCs/>
          <w:sz w:val="28"/>
          <w:szCs w:val="32"/>
          <w:del w:id="1290" w:author="Kyuheon Kim" w:date="2014-10-21T22:29:00Z"/>
        </w:rPr>
      </w:pPr>
      <w:del w:id="1289" w:author="Kyuheon Kim" w:date="2014-10-21T22:29:00Z">
        <w:bookmarkStart w:id="1" w:name="_Ref124670202"/>
        <w:bookmarkStart w:id="2" w:name="_Ref124589497"/>
        <w:r>
          <w:rPr>
            <w:rFonts w:eastAsia="ＭＳ Ｐゴシック"/>
            <w:bCs/>
            <w:sz w:val="28"/>
            <w:szCs w:val="32"/>
          </w:rPr>
          <w:delText>References</w:delText>
        </w:r>
      </w:del>
      <w:bookmarkStart w:id="3" w:name="_Ref224961441"/>
      <w:bookmarkStart w:id="4" w:name="_Ref224961301"/>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Style w:val="HTMLTypewriter"/>
          <w:rFonts w:ascii="Times New Roman" w:hAnsi="Times New Roman" w:eastAsia="ＭＳ 明朝" w:cs="Times New Roman"/>
          <w:del w:id="1292" w:author="Kyuheon Kim" w:date="2014-10-21T22:29:00Z"/>
        </w:rPr>
      </w:pPr>
      <w:del w:id="1291" w:author="Kyuheon Kim" w:date="2014-10-21T22:29:00Z">
        <w:r>
          <w:rPr>
            <w:rStyle w:val="HTMLTypewriter"/>
            <w:rFonts w:cs="Times New Roman"/>
          </w:rPr>
          <w:delText>Masayuki Tanimoto, Mehrdad Panahpour Tehrani, Toshiaki Fujii, Tomohiro Yendo, “Free-Viewpoint TV”, IEEE Signal Processing Magazine, vol.28, no.1, pp.67-76, January 2011.</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Style w:val="HTMLTypewriter"/>
          <w:rFonts w:ascii="Times New Roman" w:hAnsi="Times New Roman" w:eastAsia="ＭＳ 明朝" w:cs="Times New Roman"/>
          <w:del w:id="1294" w:author="Kyuheon Kim" w:date="2014-10-21T22:29:00Z"/>
        </w:rPr>
      </w:pPr>
      <w:del w:id="1293" w:author="Kyuheon Kim" w:date="2014-10-21T22:29:00Z">
        <w:r>
          <w:rPr>
            <w:rStyle w:val="HTMLTypewriter"/>
            <w:rFonts w:cs="Times New Roman"/>
          </w:rPr>
          <w:delText>Masayuki Tanimoto, Mehrdad Panahpour Tehrani, Toshiaki Fujii, Tomohiro Yendo, “FTV for 3-D Spatial Communication”, Proceedings of the IEEE, Vol. 100, No. 4, pp. 905-917 (April 2012). (invited paper)</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Style w:val="HTMLTypewriter"/>
          <w:rFonts w:ascii="Times New Roman" w:hAnsi="Times New Roman" w:eastAsia="ＭＳ 明朝" w:cs="Times New Roman"/>
          <w:del w:id="1298" w:author="Kyuheon Kim" w:date="2014-10-21T22:29:00Z"/>
        </w:rPr>
      </w:pPr>
      <w:del w:id="1295" w:author="Kyuheon Kim" w:date="2014-10-21T22:29:00Z">
        <w:r>
          <w:rPr>
            <w:rStyle w:val="HTMLTypewriter"/>
            <w:rFonts w:cs="Times New Roman"/>
          </w:rPr>
          <w:delText>Masayuki Tanimoto, “FTV: Free-viewpoint Television”, Signal Processing</w:delText>
        </w:r>
      </w:del>
      <w:del w:id="1296" w:author="Kyuheon Kim" w:date="2014-10-21T22:29:00Z">
        <w:r>
          <w:rPr>
            <w:rStyle w:val="HTMLTypewriter"/>
            <w:rFonts w:ascii="Times New Roman" w:hAnsi="Times New Roman" w:cs="Times New Roman"/>
          </w:rPr>
          <w:delText>：</w:delText>
        </w:r>
      </w:del>
      <w:del w:id="1297" w:author="Kyuheon Kim" w:date="2014-10-21T22:29:00Z">
        <w:r>
          <w:rPr>
            <w:rStyle w:val="HTMLTypewriter"/>
            <w:rFonts w:cs="Times New Roman"/>
          </w:rPr>
          <w:delText>Image Communication, Vol. 27, Issue 6, pp. 555-570 (June 2012). doi:10.1016/j.image.2012.02.016 (online 24 February 2012). (invited paper)</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Style w:val="HTMLTypewriter"/>
          <w:rFonts w:ascii="Times New Roman" w:hAnsi="Times New Roman" w:eastAsia="ＭＳ 明朝" w:cs="Times New Roman"/>
          <w:del w:id="1300" w:author="Kyuheon Kim" w:date="2014-10-21T22:29:00Z"/>
        </w:rPr>
      </w:pPr>
      <w:del w:id="1299" w:author="Kyuheon Kim" w:date="2014-10-21T22:29:00Z">
        <w:r>
          <w:rPr>
            <w:rStyle w:val="HTMLTypewriter"/>
            <w:rFonts w:cs="Times New Roman"/>
          </w:rPr>
          <w:delText>Masayuki Tanimoto, “FTV (Free-viewpoint Television)”, APSIPA Transac-tions on Signal and Information Processing, Vol. 1, Issue 1, e4 (14 pages) (August 2012). doi: 10.1017/ATSIP.2012.5 (invited paper)</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Style w:val="HTMLTypewriter"/>
          <w:rFonts w:ascii="Times New Roman" w:hAnsi="Times New Roman" w:eastAsia="ＭＳ 明朝" w:cs="Times New Roman"/>
          <w:del w:id="1302" w:author="Kyuheon Kim" w:date="2014-10-21T22:29:00Z"/>
        </w:rPr>
      </w:pPr>
      <w:del w:id="1301" w:author="Kyuheon Kim" w:date="2014-10-21T22:29:00Z">
        <w:r>
          <w:rPr>
            <w:rStyle w:val="HTMLTypewriter"/>
            <w:rFonts w:cs="Times New Roman"/>
          </w:rPr>
          <w:delText>Masayuki Tanimoto, Takanori Senoh, Sei Naito, Shinya Shimizu, Marek Domański, Anthony Vetro, Marius Preda “Proposal on a New Activity for the Third Phase of FTV”, ISO/IEC JTC1/SC29/WG11/ M30229, July-Aug.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rStyle w:val="HTMLTypewriter"/>
          <w:rFonts w:ascii="Times New Roman" w:hAnsi="Times New Roman" w:eastAsia="ＭＳ 明朝" w:cs="Times New Roman"/>
          <w:del w:id="1307" w:author="Kyuheon Kim" w:date="2014-10-21T22:29:00Z"/>
        </w:rPr>
      </w:pPr>
      <w:del w:id="1303" w:author="Kyuheon Kim" w:date="2014-10-21T22:29:00Z">
        <w:r>
          <w:rPr>
            <w:szCs w:val="24"/>
            <w:lang w:val="en-CA"/>
          </w:rPr>
          <w:delText>Mehrdad Panahpour Tehrani</w:delText>
        </w:r>
      </w:del>
      <w:del w:id="1304" w:author="Kyuheon Kim" w:date="2014-10-21T22:29:00Z">
        <w:r>
          <w:rPr>
            <w:bCs/>
            <w:szCs w:val="24"/>
            <w:lang w:val="en-GB"/>
          </w:rPr>
          <w:delText xml:space="preserve">, </w:delText>
        </w:r>
      </w:del>
      <w:del w:id="1305" w:author="Kyuheon Kim" w:date="2014-10-21T22:29:00Z">
        <w:r>
          <w:rPr>
            <w:szCs w:val="24"/>
            <w:lang w:val="en-CA"/>
          </w:rPr>
          <w:delText xml:space="preserve">Takanori Senoh, Makoto Okui, Kenji Yamamoto, Naomi Inoue, Toshiaki Fujii, Hiroya Nakamura, “Proposal to Consider A New Work Item and Its Use Case - REI : An Ultra-multiview 3D Display -”, </w:delText>
        </w:r>
      </w:del>
      <w:del w:id="1306" w:author="Kyuheon Kim" w:date="2014-10-21T22:29:00Z">
        <w:r>
          <w:rPr>
            <w:szCs w:val="24"/>
          </w:rPr>
          <w:delText>ISO/IEC JTC1/SC29/WG11/m30022, July-Aug.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11" w:author="Kyuheon Kim" w:date="2014-10-21T22:29:00Z"/>
        </w:rPr>
      </w:pPr>
      <w:del w:id="1308" w:author="Kyuheon Kim" w:date="2014-10-21T22:29:00Z">
        <w:r>
          <w:rPr>
            <w:szCs w:val="24"/>
          </w:rPr>
          <w:delText>Video and Requirements Group, “Vision on 3D Video,” ISO/IEC JTC1/SC29/WG11 N10357, Lausanne, CH, February 2009.</w:delText>
        </w:r>
      </w:del>
      <w:del w:id="1309" w:author="Kyuheon Kim" w:date="2014-10-21T22:29:00Z">
        <w:bookmarkEnd w:id="4"/>
        <w:r>
          <w:rPr>
            <w:szCs w:val="24"/>
          </w:rPr>
          <w:delText xml:space="preserve"> Available online: </w:delText>
        </w:r>
      </w:del>
      <w:hyperlink r:id="rId35">
        <w:del w:id="1310" w:author="Kyuheon Kim" w:date="2014-10-21T22:29:00Z">
          <w:r>
            <w:rPr>
              <w:rStyle w:val="InternetLink"/>
              <w:color w:val="000000"/>
              <w:szCs w:val="24"/>
              <w:lang w:val="en-GB"/>
            </w:rPr>
            <w:delText>http://www.chiariglione.org/mpeg/visions/3dv/index.htm</w:delText>
          </w:r>
        </w:del>
      </w:hyperlink>
      <w:bookmarkEnd w:id="1"/>
      <w:bookmarkEnd w:id="2"/>
      <w:bookmarkEnd w:id="3"/>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13" w:author="Kyuheon Kim" w:date="2014-10-21T22:29:00Z"/>
        </w:rPr>
      </w:pPr>
      <w:del w:id="1312" w:author="Kyuheon Kim" w:date="2014-10-21T22:29:00Z">
        <w:r>
          <w:rPr>
            <w:szCs w:val="24"/>
          </w:rPr>
          <w:delText>Video and Requirements Group,  “Applications and Requirements on 3D Video Coding”, ISO/IEC JTC1/SC29/WG11 N12035, Geneva, CH, March 2011</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15" w:author="Kyuheon Kim" w:date="2014-10-21T22:29:00Z"/>
        </w:rPr>
      </w:pPr>
      <w:del w:id="1314" w:author="Kyuheon Kim" w:date="2014-10-21T22:29:00Z">
        <w:r>
          <w:rPr>
            <w:szCs w:val="24"/>
          </w:rPr>
          <w:delText>W. Matusik, H. Pfister, “3D TV: A Scalable System for Real-Time Acquisition, Transmission and Autostereoscopic Display of Dynamic Scenes”, ACM SIGGRAPH, ISSN: 0730-0301, Vol. 23, Issue 3, pp. 814-824, August 2004.</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17" w:author="Kyuheon Kim" w:date="2014-10-21T22:29:00Z"/>
        </w:rPr>
      </w:pPr>
      <w:del w:id="1316"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19" w:author="Kyuheon Kim" w:date="2014-10-21T22:29:00Z"/>
        </w:rPr>
      </w:pPr>
      <w:del w:id="1318" w:author="Kyuheon Kim" w:date="2014-10-21T22:29:00Z">
        <w:r>
          <w:rPr>
            <w:szCs w:val="24"/>
          </w:rPr>
          <w:delText>S, Iwasawa, M. Kawakita, and N. Inoue, “REI: an automultiscopic projection display,” Proc. 3DSA 2013, Selected paper 1, Jun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21" w:author="Kyuheon Kim" w:date="2014-10-21T22:29:00Z"/>
        </w:rPr>
      </w:pPr>
      <w:del w:id="1320"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24" w:author="Kyuheon Kim" w:date="2014-10-21T22:29:00Z"/>
        </w:rPr>
      </w:pPr>
      <w:del w:id="1322" w:author="Kyuheon Kim" w:date="2014-10-21T22:29:00Z">
        <w:r>
          <w:rPr>
            <w:rFonts w:eastAsia="Times New Roman"/>
            <w:szCs w:val="24"/>
          </w:rPr>
          <w:delText xml:space="preserve"> </w:delText>
        </w:r>
      </w:del>
      <w:hyperlink r:id="rId36">
        <w:del w:id="1323" w:author="Kyuheon Kim" w:date="2014-10-21T22:29:00Z">
          <w:r>
            <w:rPr>
              <w:rStyle w:val="InternetLink"/>
              <w:color w:val="000000"/>
              <w:szCs w:val="24"/>
            </w:rPr>
            <w:delText>http://www.holografika.com/</w:delText>
          </w:r>
        </w:del>
      </w:hyperlink>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26" w:author="Kyuheon Kim" w:date="2014-10-21T22:29:00Z"/>
        </w:rPr>
      </w:pPr>
      <w:del w:id="1325"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29" w:author="Kyuheon Kim" w:date="2014-10-21T22:29:00Z"/>
        </w:rPr>
      </w:pPr>
      <w:del w:id="1327" w:author="Kyuheon Kim" w:date="2014-10-21T22:29:00Z">
        <w:r>
          <w:rPr>
            <w:rFonts w:eastAsia="Times New Roman"/>
            <w:szCs w:val="24"/>
          </w:rPr>
          <w:delText xml:space="preserve"> </w:delText>
        </w:r>
      </w:del>
      <w:del w:id="1328" w:author="Kyuheon Kim" w:date="2014-10-21T22:29:00Z">
        <w:r>
          <w:rPr>
            <w:szCs w:val="24"/>
          </w:rPr>
          <w:delText>Y. Takaki and N. Nago, "Multi-projection of lenticular displays to construct a 256-view super multi-view display," Opt. Express 18, 8824-8835 (2010).</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31" w:author="Kyuheon Kim" w:date="2014-10-21T22:29:00Z"/>
        </w:rPr>
      </w:pPr>
      <w:del w:id="1330"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336" w:author="Kyuheon Kim" w:date="2014-10-21T22:29:00Z"/>
        </w:rPr>
      </w:pPr>
      <w:del w:id="1332" w:author="Kyuheon Kim" w:date="2014-10-21T22:29:00Z">
        <w:r>
          <w:rPr>
            <w:szCs w:val="24"/>
          </w:rPr>
          <w:delText>J. Lee, J. Park, D. Nam, S. Young Choi, D. Park, C. Y. Kim, “</w:delText>
        </w:r>
      </w:del>
      <w:del w:id="1333" w:author="Kyuheon Kim" w:date="2014-10-21T22:29:00Z">
        <w:r>
          <w:rPr>
            <w:rStyle w:val="Maintitle"/>
            <w:szCs w:val="24"/>
            <w:lang w:val="en"/>
          </w:rPr>
          <w:delText>Optimal Projector Configuration Design for 300-Mpixel Light-Field 3D Display</w:delText>
        </w:r>
      </w:del>
      <w:del w:id="1334" w:author="Kyuheon Kim" w:date="2014-10-21T22:29:00Z">
        <w:r>
          <w:rPr>
            <w:szCs w:val="24"/>
          </w:rPr>
          <w:delText xml:space="preserve">”, </w:delText>
        </w:r>
      </w:del>
      <w:del w:id="1335" w:author="Kyuheon Kim" w:date="2014-10-21T22:29:00Z">
        <w:r>
          <w:rPr>
            <w:szCs w:val="24"/>
            <w:lang w:val="en"/>
          </w:rPr>
          <w:delText>SID Symposium Digest of Technical Papers, Volume 44, Issue 1, pages 400–403, June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lang w:val="en"/>
          <w:del w:id="1338" w:author="Kyuheon Kim" w:date="2014-10-21T22:29:00Z"/>
        </w:rPr>
      </w:pPr>
      <w:del w:id="1337" w:author="Kyuheon Kim" w:date="2014-10-21T22:29:00Z">
        <w:r>
          <w:rPr>
            <w:szCs w:val="24"/>
            <w:lang w:val="en"/>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341" w:author="Kyuheon Kim" w:date="2014-10-21T22:29:00Z"/>
        </w:rPr>
      </w:pPr>
      <w:del w:id="1339" w:author="Kyuheon Kim" w:date="2014-10-21T22:29:00Z">
        <w:r>
          <w:rPr>
            <w:rFonts w:eastAsia="Times New Roman"/>
            <w:szCs w:val="24"/>
            <w:lang w:val="en"/>
          </w:rPr>
          <w:delText xml:space="preserve"> </w:delText>
        </w:r>
      </w:del>
      <w:del w:id="1340" w:author="Kyuheon Kim" w:date="2014-10-21T22:29:00Z">
        <w:r>
          <w:rPr>
            <w:szCs w:val="24"/>
          </w:rPr>
          <w:delText>J. Arai, F. Okano, M. Kawakita, M. Okui, Y. Haino, M. Yoshimura, M. Furuya, and M. Sato, “Integral Three-Dimensional Television Using a 33-Megapixel Imaging System,” JOURNAL OF DISPLAY TECHNOLOGY, VOL. 6, NO. 10, pp.422-430, OCT 2010.</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43" w:author="Kyuheon Kim" w:date="2014-10-21T22:29:00Z"/>
        </w:rPr>
      </w:pPr>
      <w:del w:id="1342"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45" w:author="Kyuheon Kim" w:date="2014-10-21T22:29:00Z"/>
        </w:rPr>
      </w:pPr>
      <w:del w:id="1344" w:author="Kyuheon Kim" w:date="2014-10-21T22:29:00Z">
        <w:r>
          <w:rPr>
            <w:szCs w:val="24"/>
          </w:rPr>
          <w:delText>Jun Arai, Tomoyuki Mishina, Yuichi Iwadate, “Integral three-dimensional television”, ISO/IEC JTC1/SC29/WG11 M31052, Geneva, CH, Oct.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47" w:author="Kyuheon Kim" w:date="2014-10-21T22:29:00Z"/>
        </w:rPr>
      </w:pPr>
      <w:del w:id="1346"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49" w:author="Kyuheon Kim" w:date="2014-10-21T22:29:00Z"/>
        </w:rPr>
      </w:pPr>
      <w:del w:id="1348" w:author="Kyuheon Kim" w:date="2014-10-21T22:29:00Z">
        <w:r>
          <w:rPr>
            <w:szCs w:val="24"/>
          </w:rPr>
          <w:delText>JCT3V-C0210:  3D Holoscopic Video Test Material, FP7 3D VIVANT Consortium, Jan.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51" w:author="Kyuheon Kim" w:date="2014-10-21T22:29:00Z"/>
        </w:rPr>
      </w:pPr>
      <w:del w:id="1350"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54" w:author="Kyuheon Kim" w:date="2014-10-21T22:29:00Z"/>
        </w:rPr>
      </w:pPr>
      <w:del w:id="1352" w:author="Kyuheon Kim" w:date="2014-10-21T22:29:00Z">
        <w:r>
          <w:rPr>
            <w:rFonts w:eastAsia="Times New Roman"/>
            <w:szCs w:val="24"/>
          </w:rPr>
          <w:delText xml:space="preserve"> </w:delText>
        </w:r>
      </w:del>
      <w:del w:id="1353" w:author="Kyuheon Kim" w:date="2014-10-21T22:29:00Z">
        <w:r>
          <w:rPr>
            <w:szCs w:val="24"/>
          </w:rPr>
          <w:delText>Hong J, Kim Y, Park SG, Hong JH, Min SW, Lee SD, Lee B., "3D/2D convertible projection-type integral imaging using concave half mirror array.", Opt Express. 2010 Sep 27;18(20):20628-37. doi: 10.1364/OE.18.02062</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56" w:author="Kyuheon Kim" w:date="2014-10-21T22:29:00Z"/>
        </w:rPr>
      </w:pPr>
      <w:del w:id="1355"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360" w:author="Kyuheon Kim" w:date="2014-10-21T22:29:00Z"/>
        </w:rPr>
      </w:pPr>
      <w:del w:id="1357" w:author="Kyuheon Kim" w:date="2014-10-21T22:29:00Z">
        <w:r>
          <w:rPr>
            <w:rFonts w:eastAsia="Times New Roman"/>
            <w:szCs w:val="24"/>
          </w:rPr>
          <w:delText xml:space="preserve"> </w:delText>
        </w:r>
      </w:del>
      <w:hyperlink r:id="rId37">
        <w:del w:id="1358" w:author="Kyuheon Kim" w:date="2014-10-21T22:29:00Z">
          <w:r>
            <w:rPr>
              <w:rStyle w:val="InternetLink"/>
              <w:color w:val="000000"/>
              <w:szCs w:val="24"/>
              <w:lang w:val="en-US"/>
            </w:rPr>
            <w:delText>http://gl.ict.usc.edu/Research/3DDisplay/</w:delText>
          </w:r>
        </w:del>
      </w:hyperlink>
      <w:del w:id="1359" w:author="Kyuheon Kim" w:date="2014-10-21T22:29:00Z">
        <w:r>
          <w:rPr>
            <w:szCs w:val="24"/>
          </w:rPr>
          <w:delText xml:space="preserve"> </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62" w:author="Kyuheon Kim" w:date="2014-10-21T22:29:00Z"/>
        </w:rPr>
      </w:pPr>
      <w:del w:id="1361"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76" w:author="Kyuheon Kim" w:date="2014-10-21T22:29:00Z"/>
        </w:rPr>
      </w:pPr>
      <w:del w:id="1363" w:author="Kyuheon Kim" w:date="2014-10-21T22:29:00Z">
        <w:r>
          <w:rPr>
            <w:rFonts w:eastAsia="Times New Roman"/>
            <w:szCs w:val="24"/>
          </w:rPr>
          <w:delText xml:space="preserve"> </w:delText>
        </w:r>
      </w:del>
      <w:del w:id="1364" w:author="Kyuheon Kim" w:date="2014-10-21T22:29:00Z">
        <w:r>
          <w:rPr>
            <w:rStyle w:val="Author2"/>
            <w:szCs w:val="24"/>
          </w:rPr>
          <w:delText>T. Yendo</w:delText>
        </w:r>
      </w:del>
      <w:del w:id="1365" w:author="Kyuheon Kim" w:date="2014-10-21T22:29:00Z">
        <w:r>
          <w:rPr>
            <w:szCs w:val="24"/>
          </w:rPr>
          <w:delText xml:space="preserve">, </w:delText>
        </w:r>
      </w:del>
      <w:hyperlink r:id="rId38">
        <w:del w:id="1366" w:author="Kyuheon Kim" w:date="2014-10-21T22:29:00Z">
          <w:r>
            <w:rPr>
              <w:rStyle w:val="InternetLink"/>
              <w:szCs w:val="24"/>
            </w:rPr>
            <w:delText>T. Fujii</w:delText>
          </w:r>
        </w:del>
      </w:hyperlink>
      <w:del w:id="1367" w:author="Kyuheon Kim" w:date="2014-10-21T22:29:00Z">
        <w:r>
          <w:rPr>
            <w:szCs w:val="24"/>
          </w:rPr>
          <w:delText xml:space="preserve">, </w:delText>
        </w:r>
      </w:del>
      <w:del w:id="1368" w:author="Kyuheon Kim" w:date="2014-10-21T22:29:00Z">
        <w:r>
          <w:rPr>
            <w:rStyle w:val="Author2"/>
            <w:szCs w:val="24"/>
          </w:rPr>
          <w:delText>M. Tanimoto</w:delText>
        </w:r>
      </w:del>
      <w:del w:id="1369" w:author="Kyuheon Kim" w:date="2014-10-21T22:29:00Z">
        <w:r>
          <w:rPr>
            <w:szCs w:val="24"/>
          </w:rPr>
          <w:delText xml:space="preserve">, </w:delText>
        </w:r>
      </w:del>
      <w:del w:id="1370" w:author="Kyuheon Kim" w:date="2014-10-21T22:29:00Z">
        <w:r>
          <w:rPr>
            <w:rStyle w:val="Author2"/>
            <w:szCs w:val="24"/>
          </w:rPr>
          <w:delText>M. Panahpour Tehrani, “</w:delText>
        </w:r>
      </w:del>
      <w:del w:id="1371" w:author="Kyuheon Kim" w:date="2014-10-21T22:29:00Z">
        <w:r>
          <w:rPr>
            <w:rFonts w:eastAsia="Times New Roman"/>
            <w:kern w:val="2"/>
            <w:szCs w:val="24"/>
          </w:rPr>
          <w:delText>The Seelinder: Cylindrical 3D display viewable from 360 degrees</w:delText>
        </w:r>
      </w:del>
      <w:del w:id="1372" w:author="Kyuheon Kim" w:date="2014-10-21T22:29:00Z">
        <w:r>
          <w:rPr>
            <w:kern w:val="2"/>
            <w:szCs w:val="24"/>
          </w:rPr>
          <w:delText xml:space="preserve">”, </w:delText>
        </w:r>
      </w:del>
      <w:del w:id="1373" w:author="Kyuheon Kim" w:date="2014-10-21T22:29:00Z">
        <w:r>
          <w:rPr>
            <w:rFonts w:eastAsia="Times New Roman"/>
            <w:szCs w:val="24"/>
          </w:rPr>
          <w:delText xml:space="preserve">Journal of Visual Communication and Image Representation (2010) </w:delText>
        </w:r>
      </w:del>
      <w:del w:id="1374" w:author="Kyuheon Kim" w:date="2014-10-21T22:29:00Z">
        <w:r>
          <w:rPr>
            <w:szCs w:val="24"/>
          </w:rPr>
          <w:delText>,</w:delText>
        </w:r>
      </w:del>
      <w:del w:id="1375" w:author="Kyuheon Kim" w:date="2014-10-21T22:29:00Z">
        <w:r>
          <w:rPr>
            <w:rFonts w:eastAsia="Times New Roman"/>
            <w:szCs w:val="24"/>
          </w:rPr>
          <w:delText>Volume: 21, Issue: 5-6, Publisher: Elsevier Inc., Pages: 586-594</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78" w:author="Kyuheon Kim" w:date="2014-10-21T22:29:00Z"/>
        </w:rPr>
      </w:pPr>
      <w:del w:id="1377"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80" w:author="Kyuheon Kim" w:date="2014-10-21T22:29:00Z"/>
        </w:rPr>
      </w:pPr>
      <w:hyperlink r:id="rId39">
        <w:del w:id="1379" w:author="Kyuheon Kim" w:date="2014-10-21T22:29:00Z">
          <w:r>
            <w:rPr>
              <w:rStyle w:val="InternetLink"/>
              <w:color w:val="000000"/>
              <w:szCs w:val="24"/>
              <w:lang w:val="en-US"/>
            </w:rPr>
            <w:delText>http://www.holymine3d.com/prod/prod03.html</w:delText>
          </w:r>
        </w:del>
      </w:hyperlink>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382" w:author="Kyuheon Kim" w:date="2014-10-21T22:29:00Z"/>
        </w:rPr>
      </w:pPr>
      <w:del w:id="1381"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kern w:val="2"/>
          <w:szCs w:val="24"/>
          <w:del w:id="1391" w:author="Kyuheon Kim" w:date="2014-10-21T22:29:00Z"/>
        </w:rPr>
      </w:pPr>
      <w:del w:id="1383" w:author="Kyuheon Kim" w:date="2014-10-21T22:29:00Z">
        <w:r>
          <w:rPr>
            <w:rFonts w:eastAsia="Times New Roman"/>
            <w:kern w:val="2"/>
            <w:szCs w:val="24"/>
          </w:rPr>
          <w:delText xml:space="preserve"> </w:delText>
        </w:r>
      </w:del>
      <w:del w:id="1384" w:author="Kyuheon Kim" w:date="2014-10-21T22:29:00Z">
        <w:r>
          <w:rPr>
            <w:rStyle w:val="Auther"/>
            <w:szCs w:val="24"/>
          </w:rPr>
          <w:delText>Shunsuke Yoshida,</w:delText>
        </w:r>
      </w:del>
      <w:del w:id="1385" w:author="Kyuheon Kim" w:date="2014-10-21T22:29:00Z">
        <w:r>
          <w:rPr>
            <w:kern w:val="2"/>
            <w:szCs w:val="24"/>
          </w:rPr>
          <w:delText xml:space="preserve"> “</w:delText>
        </w:r>
      </w:del>
      <w:del w:id="1386" w:author="Kyuheon Kim" w:date="2014-10-21T22:29:00Z">
        <w:r>
          <w:rPr>
            <w:rStyle w:val="Title1"/>
            <w:b w:val="false"/>
            <w:color w:val="000000"/>
            <w:szCs w:val="24"/>
          </w:rPr>
          <w:delText xml:space="preserve">fVisiOn: glasses-free tabletop 3D display to provide virtual 3D media naturally alongside real media,” </w:delText>
        </w:r>
      </w:del>
      <w:del w:id="1387" w:author="Kyuheon Kim" w:date="2014-10-21T22:29:00Z">
        <w:r>
          <w:rPr>
            <w:rStyle w:val="Index1"/>
            <w:i w:val="false"/>
            <w:color w:val="000000"/>
            <w:sz w:val="24"/>
            <w:szCs w:val="24"/>
          </w:rPr>
          <w:delText>Proc. SPIE 8384, Three-Dimensional Imaging, Visualization, and Display 2012, 838411 (1-9), Apr. 25, 2012.</w:delText>
        </w:r>
      </w:del>
      <w:del w:id="1388" w:author="Kyuheon Kim" w:date="2014-10-21T22:29:00Z">
        <w:r>
          <w:rPr>
            <w:szCs w:val="24"/>
          </w:rPr>
          <w:delText xml:space="preserve"> </w:delText>
        </w:r>
      </w:del>
      <w:hyperlink r:id="rId40">
        <w:del w:id="1389" w:author="Kyuheon Kim" w:date="2014-10-21T22:29:00Z">
          <w:r>
            <w:rPr>
              <w:rStyle w:val="InternetLink"/>
              <w:color w:val="000000"/>
              <w:szCs w:val="24"/>
              <w:lang w:val="en-US"/>
            </w:rPr>
            <w:delText>http://urv.nict.go.jp/member/shun/fVisiOn/fVisiOn.html</w:delText>
          </w:r>
        </w:del>
      </w:hyperlink>
      <w:del w:id="1390" w:author="Kyuheon Kim" w:date="2014-10-21T22:29:00Z">
        <w:r>
          <w:rPr>
            <w:rStyle w:val="Index1"/>
            <w:i w:val="false"/>
            <w:color w:val="000000"/>
            <w:sz w:val="24"/>
            <w:szCs w:val="24"/>
          </w:rPr>
          <w:delText xml:space="preserve"> </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kern w:val="2"/>
          <w:szCs w:val="24"/>
          <w:del w:id="1393" w:author="Kyuheon Kim" w:date="2014-10-21T22:29:00Z"/>
        </w:rPr>
      </w:pPr>
      <w:del w:id="1392" w:author="Kyuheon Kim" w:date="2014-10-21T22:29:00Z">
        <w:r>
          <w:rPr>
            <w:kern w:val="2"/>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397" w:author="Kyuheon Kim" w:date="2014-10-21T22:29:00Z"/>
        </w:rPr>
      </w:pPr>
      <w:del w:id="1394" w:author="Kyuheon Kim" w:date="2014-10-21T22:29:00Z">
        <w:r>
          <w:rPr>
            <w:szCs w:val="24"/>
          </w:rPr>
          <w:delText xml:space="preserve">A. Ishikawa, M. Panahpour Tehrani, S. Naito, S. Sakazawa A. Koike, </w:delText>
        </w:r>
      </w:del>
      <w:del w:id="1395" w:author="Kyuheon Kim" w:date="2014-10-21T22:29:00Z">
        <w:r>
          <w:rPr>
            <w:kern w:val="2"/>
            <w:szCs w:val="24"/>
          </w:rPr>
          <w:delText>“</w:delText>
        </w:r>
      </w:del>
      <w:del w:id="1396" w:author="Kyuheon Kim" w:date="2014-10-21T22:29:00Z">
        <w:r>
          <w:rPr>
            <w:bCs/>
            <w:szCs w:val="24"/>
          </w:rPr>
          <w:delText>Free Viewpoint Video Generation for Walk-through Experience Using Image-based Rendering”, Proceeding MM '08 Proceedings of the 16th ACM international conference on Multimedia Pages 1007-1008.</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bCs/>
          <w:szCs w:val="24"/>
          <w:del w:id="1399" w:author="Kyuheon Kim" w:date="2014-10-21T22:29:00Z"/>
        </w:rPr>
      </w:pPr>
      <w:del w:id="1398" w:author="Kyuheon Kim" w:date="2014-10-21T22:29:00Z">
        <w:r>
          <w:rPr>
            <w:bCs/>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bCs/>
          <w:szCs w:val="24"/>
          <w:del w:id="1401" w:author="Kyuheon Kim" w:date="2014-10-21T22:29:00Z"/>
        </w:rPr>
      </w:pPr>
      <w:del w:id="1400" w:author="Kyuheon Kim" w:date="2014-10-21T22:29:00Z">
        <w:r>
          <w:rPr>
            <w:szCs w:val="24"/>
          </w:rPr>
          <w:delText>K. Kawamura, H. Sankoh, S. Naito, “Requirements and use cases of free-navigation for fly-through experience,” ISO/IEC JTC1/SC29/WG11 M31052, Geneva, CH, Oct.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bCs/>
          <w:szCs w:val="24"/>
          <w:del w:id="1403" w:author="Kyuheon Kim" w:date="2014-10-21T22:29:00Z"/>
        </w:rPr>
      </w:pPr>
      <w:del w:id="1402" w:author="Kyuheon Kim" w:date="2014-10-21T22:29:00Z">
        <w:r>
          <w:rPr>
            <w:bCs/>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06" w:author="Kyuheon Kim" w:date="2014-10-21T22:29:00Z"/>
        </w:rPr>
      </w:pPr>
      <w:del w:id="1404" w:author="Kyuheon Kim" w:date="2014-10-21T22:29:00Z">
        <w:r>
          <w:rPr>
            <w:szCs w:val="24"/>
          </w:rPr>
          <w:delText>“</w:delText>
        </w:r>
      </w:del>
      <w:del w:id="1405" w:author="Kyuheon Kim" w:date="2014-10-21T22:29:00Z">
        <w:r>
          <w:rPr>
            <w:szCs w:val="24"/>
          </w:rPr>
          <w:delText>List of AHGs Established at the 105th Meeting in Vienna, Austria”, ISO/IEC JTC1/SC29/WG11/w13649, July-Aug.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08" w:author="Kyuheon Kim" w:date="2014-10-21T22:29:00Z"/>
        </w:rPr>
      </w:pPr>
      <w:del w:id="1407"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13" w:author="Kyuheon Kim" w:date="2014-10-21T22:29:00Z"/>
        </w:rPr>
      </w:pPr>
      <w:del w:id="1409" w:author="Kyuheon Kim" w:date="2014-10-21T22:29:00Z">
        <w:r>
          <w:rPr>
            <w:szCs w:val="24"/>
          </w:rPr>
          <w:delText>“</w:delText>
        </w:r>
      </w:del>
      <w:del w:id="1410" w:author="Kyuheon Kim" w:date="2014-10-21T22:29:00Z">
        <w:r>
          <w:rPr>
            <w:szCs w:val="24"/>
          </w:rPr>
          <w:delText>AHG on FTV (Free-viewpoint Television)”, ISO/IEC JTC1/SC29/WG11/w</w:delText>
        </w:r>
      </w:del>
      <w:del w:id="1411" w:author="Kyuheon Kim" w:date="2014-10-21T22:29:00Z">
        <w:r>
          <w:rPr>
            <w:rFonts w:cs="Arial" w:ascii="Arial" w:hAnsi="Arial"/>
            <w:sz w:val="20"/>
          </w:rPr>
          <w:delText>13832</w:delText>
        </w:r>
      </w:del>
      <w:del w:id="1412" w:author="Kyuheon Kim" w:date="2014-10-21T22:29:00Z">
        <w:r>
          <w:rPr>
            <w:szCs w:val="24"/>
          </w:rPr>
          <w:delText>, July-Aug.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15" w:author="Kyuheon Kim" w:date="2014-10-21T22:29:00Z"/>
        </w:rPr>
      </w:pPr>
      <w:del w:id="1414"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del w:id="1422" w:author="Kyuheon Kim" w:date="2014-10-21T22:29:00Z"/>
        </w:rPr>
      </w:pPr>
      <w:del w:id="1416" w:author="Kyuheon Kim" w:date="2014-10-21T22:29:00Z">
        <w:r>
          <w:rPr>
            <w:szCs w:val="24"/>
            <w:lang w:val="en-CA"/>
          </w:rPr>
          <w:delText>Mehrdad Panahpour Tehrani</w:delText>
        </w:r>
      </w:del>
      <w:del w:id="1417" w:author="Kyuheon Kim" w:date="2014-10-21T22:29:00Z">
        <w:r>
          <w:rPr>
            <w:bCs/>
            <w:szCs w:val="24"/>
            <w:lang w:val="en-US"/>
          </w:rPr>
          <w:delText xml:space="preserve">, </w:delText>
        </w:r>
      </w:del>
      <w:del w:id="1418" w:author="Kyuheon Kim" w:date="2014-10-21T22:29:00Z">
        <w:r>
          <w:rPr>
            <w:szCs w:val="24"/>
            <w:lang w:val="en-CA"/>
          </w:rPr>
          <w:delText>Takanori Senoh, Makoto Okui, Kenji Yamamoto, Naomi Inoue, Toshiaki Fujii, “</w:delText>
        </w:r>
      </w:del>
      <w:del w:id="1419" w:author="Kyuheon Kim" w:date="2014-10-21T22:29:00Z">
        <w:r>
          <w:rPr>
            <w:szCs w:val="24"/>
          </w:rPr>
          <w:delText>Use cases and Application Scenarios for Super Multiview Video and Free-Navigation</w:delText>
        </w:r>
      </w:del>
      <w:del w:id="1420" w:author="Kyuheon Kim" w:date="2014-10-21T22:29:00Z">
        <w:r>
          <w:rPr>
            <w:szCs w:val="24"/>
            <w:lang w:val="en-CA"/>
          </w:rPr>
          <w:delText>”</w:delText>
        </w:r>
      </w:del>
      <w:del w:id="1421" w:author="Kyuheon Kim" w:date="2014-10-21T22:29:00Z">
        <w:r>
          <w:rPr>
            <w:szCs w:val="24"/>
          </w:rPr>
          <w:delText>ISO/IEC JTC1/SC29/WG11 M31052, Geneva, CH, Oct.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24" w:author="Kyuheon Kim" w:date="2014-10-21T22:29:00Z"/>
        </w:rPr>
      </w:pPr>
      <w:del w:id="1423"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32" w:author="Kyuheon Kim" w:date="2014-10-21T22:29:00Z"/>
        </w:rPr>
      </w:pPr>
      <w:del w:id="1425" w:author="Kyuheon Kim" w:date="2014-10-21T22:29:00Z">
        <w:r>
          <w:rPr>
            <w:szCs w:val="24"/>
            <w:lang w:val="en-CA"/>
          </w:rPr>
          <w:delText>Mehrdad Panahpour Tehrani</w:delText>
        </w:r>
      </w:del>
      <w:del w:id="1426" w:author="Kyuheon Kim" w:date="2014-10-21T22:29:00Z">
        <w:r>
          <w:rPr>
            <w:bCs/>
            <w:szCs w:val="24"/>
            <w:lang w:val="en-US"/>
          </w:rPr>
          <w:delText xml:space="preserve">, </w:delText>
        </w:r>
      </w:del>
      <w:del w:id="1427" w:author="Kyuheon Kim" w:date="2014-10-21T22:29:00Z">
        <w:r>
          <w:rPr>
            <w:szCs w:val="24"/>
            <w:lang w:val="en-CA"/>
          </w:rPr>
          <w:delText>Takanori Senoh, Makoto Okui, Kenji Yamamoto, Naomi Inoue, Toshiaki Fujii, “</w:delText>
        </w:r>
      </w:del>
      <w:del w:id="1428" w:author="Kyuheon Kim" w:date="2014-10-21T22:29:00Z">
        <w:r>
          <w:rPr>
            <w:szCs w:val="24"/>
          </w:rPr>
          <w:delText>Introduction of Super Multiview Video Systems for Requirement Discussion</w:delText>
        </w:r>
      </w:del>
      <w:del w:id="1429" w:author="Kyuheon Kim" w:date="2014-10-21T22:29:00Z">
        <w:r>
          <w:rPr>
            <w:szCs w:val="24"/>
            <w:lang w:val="en-CA"/>
          </w:rPr>
          <w:delText>”</w:delText>
        </w:r>
      </w:del>
      <w:del w:id="1430" w:author="Kyuheon Kim" w:date="2014-10-21T22:29:00Z">
        <w:r>
          <w:rPr>
            <w:szCs w:val="24"/>
            <w:lang w:val="en-CA"/>
          </w:rPr>
          <w:delText xml:space="preserve">, </w:delText>
        </w:r>
      </w:del>
      <w:del w:id="1431" w:author="Kyuheon Kim" w:date="2014-10-21T22:29:00Z">
        <w:r>
          <w:rPr>
            <w:szCs w:val="24"/>
          </w:rPr>
          <w:delText>ISO/IEC JTC1/SC29/WG11 M31052, Geneva, CH, Oct. 2013.</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34" w:author="Kyuheon Kim" w:date="2014-10-21T22:29:00Z"/>
        </w:rPr>
      </w:pPr>
      <w:del w:id="1433"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40" w:author="Kyuheon Kim" w:date="2014-10-21T22:29:00Z"/>
        </w:rPr>
      </w:pPr>
      <w:del w:id="1435" w:author="Kyuheon Kim" w:date="2014-10-21T22:29:00Z">
        <w:r>
          <w:rPr>
            <w:szCs w:val="24"/>
            <w:lang w:val="en-CA"/>
          </w:rPr>
          <w:delText>Takanori Senoh, Mehrdad Panahpour Tehrani</w:delText>
        </w:r>
      </w:del>
      <w:del w:id="1436" w:author="Kyuheon Kim" w:date="2014-10-21T22:29:00Z">
        <w:r>
          <w:rPr>
            <w:bCs/>
            <w:szCs w:val="24"/>
            <w:lang w:val="en-US"/>
          </w:rPr>
          <w:delText>,</w:delText>
        </w:r>
      </w:del>
      <w:del w:id="1437" w:author="Kyuheon Kim" w:date="2014-10-21T22:29:00Z">
        <w:r>
          <w:rPr>
            <w:szCs w:val="24"/>
            <w:lang w:val="en-CA"/>
          </w:rPr>
          <w:delText xml:space="preserve"> Makoto Okui, Kenji Yamamoto, Naomi Inoue</w:delText>
        </w:r>
      </w:del>
      <w:del w:id="1438" w:author="Kyuheon Kim" w:date="2014-10-21T22:29:00Z">
        <w:r>
          <w:rPr>
            <w:szCs w:val="24"/>
          </w:rPr>
          <w:delText>, “FTV AHG multiple aspects”, ISO/IEC JTC1/SC29/WG11 M31261, Geneva, CH, Oct. 2013.</w:delText>
        </w:r>
      </w:del>
      <w:del w:id="1439" w:author="Kyuheon Kim" w:date="2014-10-21T22:29:00Z">
        <w:r>
          <w:rPr>
            <w:szCs w:val="24"/>
          </w:rPr>
          <w:delText xml:space="preserve"> </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42" w:author="Kyuheon Kim" w:date="2014-10-21T22:29:00Z"/>
        </w:rPr>
      </w:pPr>
      <w:del w:id="1441"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46" w:author="Kyuheon Kim" w:date="2014-10-21T22:29:00Z"/>
        </w:rPr>
      </w:pPr>
      <w:ins w:id="1443" w:author="tanimoto" w:date="2014-01-17T18:28:00Z">
        <w:del w:id="1444" w:author="Kyuheon Kim" w:date="2014-10-21T22:29:00Z">
          <w:r>
            <w:rPr>
              <w:rFonts w:eastAsia="Times New Roman"/>
              <w:szCs w:val="24"/>
              <w:lang w:val="en-CA"/>
            </w:rPr>
            <w:delText xml:space="preserve"> </w:delText>
          </w:r>
        </w:del>
      </w:ins>
      <w:del w:id="1445" w:author="Kyuheon Kim" w:date="2014-10-21T22:29:00Z">
        <w:r>
          <w:rPr>
            <w:szCs w:val="24"/>
            <w:lang w:val="en-CA"/>
          </w:rPr>
          <w:delText>Yasuhiro Takaki, “Development of Super Multi-View Displays”, ISO/IEC JTC1/SC29/WG11 M32164, San Jose, US, Jan. 2014.</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48" w:author="Kyuheon Kim" w:date="2014-10-21T22:29:00Z"/>
        </w:rPr>
      </w:pPr>
      <w:del w:id="1447"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52" w:author="Kyuheon Kim" w:date="2014-10-21T22:29:00Z"/>
        </w:rPr>
      </w:pPr>
      <w:ins w:id="1449" w:author="tanimoto" w:date="2014-01-17T18:28:00Z">
        <w:del w:id="1450" w:author="Kyuheon Kim" w:date="2014-10-21T22:29:00Z">
          <w:r>
            <w:rPr>
              <w:rFonts w:eastAsia="Times New Roman"/>
              <w:szCs w:val="24"/>
              <w:lang w:val="en-CA"/>
            </w:rPr>
            <w:delText xml:space="preserve"> </w:delText>
          </w:r>
        </w:del>
      </w:ins>
      <w:del w:id="1451" w:author="Kyuheon Kim" w:date="2014-10-21T22:29:00Z">
        <w:r>
          <w:rPr>
            <w:szCs w:val="24"/>
            <w:lang w:val="en-CA"/>
          </w:rPr>
          <w:delText>Péter Tamás Kovács, Tibor Balogh, Jacek Konieczny, Giovanni Cordara, “Requirements of Light-field 3D Video Coding”, ISO/IEC JTC1/SC29/WG11 M31954, San Jose, US, Jan. 2014.</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szCs w:val="24"/>
          <w:del w:id="1454" w:author="Kyuheon Kim" w:date="2014-10-21T22:29:00Z"/>
        </w:rPr>
      </w:pPr>
      <w:del w:id="1453" w:author="Kyuheon Kim" w:date="2014-10-21T22:29:00Z">
        <w:r>
          <w:rPr>
            <w:szCs w:val="24"/>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highlight w:val="yellow"/>
          <w:del w:id="1458" w:author="Kyuheon Kim" w:date="2014-10-21T22:29:00Z"/>
        </w:rPr>
      </w:pPr>
      <w:del w:id="1455" w:author="Kyuheon Kim" w:date="2014-10-21T22:29:00Z">
        <w:r>
          <w:rPr>
            <w:rFonts w:eastAsia="Times New Roman"/>
            <w:lang w:val="en-CA"/>
          </w:rPr>
          <w:delText xml:space="preserve"> </w:delText>
        </w:r>
      </w:del>
      <w:del w:id="1456" w:author="Kyuheon Kim" w:date="2014-10-21T22:29:00Z">
        <w:r>
          <w:rPr>
            <w:highlight w:val="yellow"/>
            <w:lang w:val="en-CA"/>
          </w:rPr>
          <w:delText>Yasuhiro Takaki</w:delText>
        </w:r>
      </w:del>
      <w:del w:id="1457" w:author="Kyuheon Kim" w:date="2014-10-21T22:29:00Z">
        <w:r>
          <w:rPr>
            <w:highlight w:val="yellow"/>
          </w:rPr>
          <w:delText>, “Development of Super Multi-View Displays”, ISO/IEC JTC1/SC29/WG11 M32164, San Jose, US, Jan. 2014.</w:delText>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highlight w:val="yellow"/>
          <w:del w:id="1460" w:author="Kyuheon Kim" w:date="2014-10-21T22:29:00Z"/>
        </w:rPr>
      </w:pPr>
      <w:del w:id="1459" w:author="Kyuheon Kim" w:date="2014-10-21T22:29:00Z">
        <w:r>
          <w:rPr>
            <w:highlight w:val="yellow"/>
          </w:rPr>
        </w:r>
      </w:del>
    </w:p>
    <w:p>
      <w:pPr>
        <w:pStyle w:val="Heading1"/>
        <w:keepNext w:val="true"/>
        <w:widowControl/>
        <w:numPr>
          <w:ilvl w:val="0"/>
          <w:numId w:val="0"/>
        </w:numPr>
        <w:tabs>
          <w:tab w:val="clear" w:pos="400"/>
          <w:tab w:val="clear" w:pos="560"/>
          <w:tab w:val="left" w:pos="800" w:leader="none"/>
        </w:tabs>
        <w:suppressAutoHyphens w:val="true"/>
        <w:bidi w:val="0"/>
        <w:spacing w:lineRule="exact" w:line="270" w:before="270" w:after="240"/>
        <w:ind w:left="698" w:right="240" w:firstLine="160"/>
        <w:jc w:val="left"/>
        <w:rPr/>
      </w:pPr>
      <w:del w:id="1461" w:author="Kyuheon Kim" w:date="2014-10-21T22:29:00Z">
        <w:r>
          <w:rPr>
            <w:rFonts w:eastAsia="Times New Roman"/>
            <w:highlight w:val="yellow"/>
          </w:rPr>
          <w:delText xml:space="preserve"> </w:delText>
        </w:r>
      </w:del>
      <w:del w:id="1462" w:author="Kyuheon Kim" w:date="2014-10-21T22:29:00Z">
        <w:r>
          <w:rPr>
            <w:highlight w:val="yellow"/>
          </w:rPr>
          <w:delText>Péter Tamás Kovács, Tibor Balogh, Jacek Konieczny, Giovanni Cordara, “Requirements of Light-field 3D Video Coding”, ISO/IEC JTC1/SC29/WG11 M31954, San Jose, US, Jan. 2014.</w:delText>
        </w:r>
      </w:del>
    </w:p>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850" w:right="1406"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ZapfDingbats">
    <w:charset w:val="02"/>
    <w:family w:val="decorative"/>
    <w:pitch w:val="variable"/>
  </w:font>
  <w:font w:name="Helvetica">
    <w:altName w:val="Arial"/>
    <w:charset w:val="00"/>
    <w:family w:val="swiss"/>
    <w:pitch w:val="variable"/>
  </w:font>
  <w:font w:name="ＭＳ ゴシック">
    <w:charset w:val="01"/>
    <w:family w:val="auto"/>
    <w:pitch w:val="variable"/>
  </w:font>
  <w:font w:name="Tahoma">
    <w:charset w:val="00"/>
    <w:family w:val="auto"/>
    <w:pitch w:val="variable"/>
  </w:font>
  <w:font w:name="Univers (WN)">
    <w:altName w:val="Arial"/>
    <w:charset w:val="00"/>
    <w:family w:val="swiss"/>
    <w:pitch w:val="variable"/>
  </w:font>
  <w:font w:name="?l?r ??’c">
    <w:altName w:val="ＭＳ 明朝"/>
    <w:charset w:val="80"/>
    <w:family w:val="roman"/>
    <w:pitch w:val="default"/>
  </w:font>
  <w:font w:name="Tms Rmn">
    <w:altName w:val="Times New Roman"/>
    <w:charset w:val="4d"/>
    <w:family w:val="roman"/>
    <w:pitch w:val="variable"/>
  </w:font>
  <w:font w:name="Courier (PCL6)">
    <w:altName w:val="Courier New"/>
    <w:charset w:val="00"/>
    <w:family w:val="modern"/>
    <w:pitch w:val="default"/>
  </w:font>
  <w:font w:name="Courier">
    <w:altName w:val="Courier New"/>
    <w:charset w:val="00"/>
    <w:family w:val="auto"/>
    <w:pitch w:val="variable"/>
  </w:font>
  <w:font w:name="Century">
    <w:charset w:val="00"/>
    <w:family w:val="auto"/>
    <w:pitch w:val="variable"/>
  </w:font>
  <w:font w:name="Arial Unicode MS">
    <w:charset w:val="00"/>
    <w:family w:val="swiss"/>
    <w:pitch w:val="variable"/>
  </w:font>
  <w:font w:name="Calibri">
    <w:charset w:val="00"/>
    <w:family w:val="auto"/>
    <w:pitch w:val="variable"/>
  </w:font>
  <w:font w:name="‚„€€1ôç">
    <w:altName w:val="Cambria"/>
    <w:charset w:val="00"/>
    <w:family w:val="auto"/>
    <w:pitch w:val="default"/>
  </w:font>
  <w:font w:name="한컴바탕">
    <w:charset w:val="01"/>
    <w:family w:val="auto"/>
    <w:pitch w:val="variable"/>
  </w:font>
  <w:font w:name="바탕">
    <w:charset w:val="01"/>
    <w:family w:val="auto"/>
    <w:pitch w:val="variable"/>
  </w:font>
  <w:font w:name="한양신명조">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ind w:left="240" w:right="240" w:hanging="0"/>
            <w:rPr>
              <w:b/>
              <w:b/>
              <w:sz w:val="22"/>
              <w:lang w:val="fr-FR"/>
            </w:rPr>
          </w:pPr>
          <w:r>
            <w:rPr>
              <w:b/>
              <w:sz w:val="22"/>
              <w:lang w:val="fr-FR"/>
            </w:rPr>
            <w:fldChar w:fldCharType="begin"/>
          </w:r>
          <w:r>
            <w:rPr>
              <w:sz w:val="22"/>
              <w:b/>
              <w:lang w:val="fr-FR"/>
            </w:rPr>
            <w:instrText xml:space="preserve"> PAGE \* ARABIC </w:instrText>
          </w:r>
          <w:r>
            <w:rPr>
              <w:sz w:val="22"/>
              <w:b/>
              <w:lang w:val="fr-FR"/>
            </w:rPr>
            <w:fldChar w:fldCharType="separate"/>
          </w:r>
          <w:r>
            <w:rPr>
              <w:sz w:val="22"/>
              <w:b/>
              <w:lang w:val="fr-FR"/>
            </w:rPr>
            <w:t>12</w:t>
          </w:r>
          <w:r>
            <w:rPr>
              <w:sz w:val="22"/>
              <w:b/>
              <w:lang w:val="fr-FR"/>
            </w:rPr>
            <w:fldChar w:fldCharType="end"/>
          </w:r>
        </w:p>
      </w:tc>
      <w:tc>
        <w:tcPr>
          <w:tcW w:w="4876" w:type="dxa"/>
          <w:tcBorders/>
        </w:tcPr>
        <w:p>
          <w:pPr>
            <w:pStyle w:val="Footer"/>
            <w:snapToGrid w:val="false"/>
            <w:spacing w:before="540" w:after="0"/>
            <w:ind w:left="240" w:right="240" w:hanging="0"/>
            <w:jc w:val="right"/>
            <w:rPr>
              <w:b/>
              <w:b/>
              <w:sz w:val="16"/>
              <w:lang w:val="fr-FR"/>
            </w:rPr>
          </w:pPr>
          <w:r>
            <w:rPr>
              <w:b/>
              <w:sz w:val="16"/>
              <w:lang w:val="fr-FR"/>
            </w:rPr>
          </w:r>
        </w:p>
      </w:tc>
    </w:tr>
  </w:tbl>
  <w:p>
    <w:pPr>
      <w:pStyle w:val="Footer"/>
      <w:ind w:left="240" w:right="24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ind w:left="240" w:right="240" w:hanging="0"/>
            <w:rPr>
              <w:b/>
              <w:b/>
              <w:sz w:val="16"/>
            </w:rPr>
          </w:pPr>
          <w:r>
            <w:rPr>
              <w:b/>
              <w:sz w:val="16"/>
            </w:rPr>
          </w:r>
        </w:p>
      </w:tc>
      <w:tc>
        <w:tcPr>
          <w:tcW w:w="4876" w:type="dxa"/>
          <w:tcBorders/>
        </w:tcPr>
        <w:p>
          <w:pPr>
            <w:pStyle w:val="Footer"/>
            <w:spacing w:before="540" w:after="0"/>
            <w:ind w:left="240" w:right="240" w:hanging="0"/>
            <w:jc w:val="right"/>
            <w:rPr>
              <w:b/>
              <w:b/>
              <w:sz w:val="22"/>
            </w:rPr>
          </w:pPr>
          <w:r>
            <w:rPr>
              <w:b/>
              <w:sz w:val="22"/>
            </w:rPr>
            <w:fldChar w:fldCharType="begin"/>
          </w:r>
          <w:r>
            <w:rPr>
              <w:sz w:val="22"/>
              <w:b/>
            </w:rPr>
            <w:instrText xml:space="preserve"> PAGE \* ARABIC </w:instrText>
          </w:r>
          <w:r>
            <w:rPr>
              <w:sz w:val="22"/>
              <w:b/>
            </w:rPr>
            <w:fldChar w:fldCharType="separate"/>
          </w:r>
          <w:r>
            <w:rPr>
              <w:sz w:val="22"/>
              <w:b/>
            </w:rPr>
            <w:t>13</w:t>
          </w:r>
          <w:r>
            <w:rPr>
              <w:sz w:val="22"/>
              <w:b/>
            </w:rPr>
            <w:fldChar w:fldCharType="end"/>
          </w:r>
        </w:p>
      </w:tc>
    </w:tr>
  </w:tbl>
  <w:p>
    <w:pPr>
      <w:pStyle w:val="Footer"/>
      <w:ind w:left="240" w:right="24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ind w:left="240" w:right="240" w:hanging="0"/>
            <w:rPr>
              <w:b/>
              <w:b/>
              <w:sz w:val="16"/>
            </w:rPr>
          </w:pPr>
          <w:r>
            <w:rPr>
              <w:b/>
              <w:sz w:val="16"/>
            </w:rPr>
          </w:r>
        </w:p>
      </w:tc>
      <w:tc>
        <w:tcPr>
          <w:tcW w:w="4876" w:type="dxa"/>
          <w:tcBorders/>
        </w:tcPr>
        <w:p>
          <w:pPr>
            <w:pStyle w:val="Footer"/>
            <w:spacing w:before="540" w:after="0"/>
            <w:ind w:left="240" w:right="240" w:hanging="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ind w:left="240" w:right="24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ind w:left="240" w:right="240" w:hanging="0"/>
            <w:rPr>
              <w:b/>
              <w:b/>
              <w:sz w:val="22"/>
              <w:lang w:val="fr-FR"/>
            </w:rPr>
          </w:pPr>
          <w:r>
            <w:rPr>
              <w:b/>
              <w:sz w:val="22"/>
              <w:lang w:val="fr-FR"/>
            </w:rPr>
            <w:fldChar w:fldCharType="begin"/>
          </w:r>
          <w:r>
            <w:rPr>
              <w:sz w:val="22"/>
              <w:b/>
              <w:lang w:val="fr-FR"/>
            </w:rPr>
            <w:instrText xml:space="preserve"> PAGE \* ARABIC </w:instrText>
          </w:r>
          <w:r>
            <w:rPr>
              <w:sz w:val="22"/>
              <w:b/>
              <w:lang w:val="fr-FR"/>
            </w:rPr>
            <w:fldChar w:fldCharType="separate"/>
          </w:r>
          <w:r>
            <w:rPr>
              <w:sz w:val="22"/>
              <w:b/>
              <w:lang w:val="fr-FR"/>
            </w:rPr>
            <w:t>0</w:t>
          </w:r>
          <w:r>
            <w:rPr>
              <w:sz w:val="22"/>
              <w:b/>
              <w:lang w:val="fr-FR"/>
            </w:rPr>
            <w:fldChar w:fldCharType="end"/>
          </w:r>
        </w:p>
      </w:tc>
      <w:tc>
        <w:tcPr>
          <w:tcW w:w="4876" w:type="dxa"/>
          <w:tcBorders/>
        </w:tcPr>
        <w:p>
          <w:pPr>
            <w:pStyle w:val="Footer"/>
            <w:snapToGrid w:val="false"/>
            <w:spacing w:before="540" w:after="0"/>
            <w:ind w:left="240" w:right="240" w:hanging="0"/>
            <w:jc w:val="right"/>
            <w:rPr>
              <w:b/>
              <w:b/>
              <w:sz w:val="16"/>
              <w:lang w:val="fr-FR"/>
            </w:rPr>
          </w:pPr>
          <w:r>
            <w:rPr>
              <w:b/>
              <w:sz w:val="16"/>
              <w:lang w:val="fr-FR"/>
            </w:rPr>
          </w:r>
        </w:p>
      </w:tc>
    </w:tr>
  </w:tbl>
  <w:p>
    <w:pPr>
      <w:pStyle w:val="Footer"/>
      <w:ind w:left="240" w:right="24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ind w:left="240" w:right="240" w:hanging="0"/>
            <w:rPr>
              <w:b/>
              <w:b/>
              <w:sz w:val="16"/>
            </w:rPr>
          </w:pPr>
          <w:r>
            <w:rPr>
              <w:b/>
              <w:sz w:val="16"/>
            </w:rPr>
          </w:r>
        </w:p>
      </w:tc>
      <w:tc>
        <w:tcPr>
          <w:tcW w:w="4876" w:type="dxa"/>
          <w:tcBorders/>
        </w:tcPr>
        <w:p>
          <w:pPr>
            <w:pStyle w:val="Footer"/>
            <w:spacing w:before="540" w:after="0"/>
            <w:ind w:left="240" w:right="240" w:hanging="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ind w:left="240" w:right="24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ind w:left="240" w:right="240" w:hanging="0"/>
            <w:rPr>
              <w:b/>
              <w:b/>
              <w:sz w:val="16"/>
            </w:rPr>
          </w:pPr>
          <w:r>
            <w:rPr>
              <w:b/>
              <w:sz w:val="16"/>
            </w:rPr>
          </w:r>
        </w:p>
      </w:tc>
      <w:tc>
        <w:tcPr>
          <w:tcW w:w="4876" w:type="dxa"/>
          <w:tcBorders/>
        </w:tcPr>
        <w:p>
          <w:pPr>
            <w:pStyle w:val="Footer"/>
            <w:spacing w:before="540" w:after="0"/>
            <w:ind w:left="240" w:right="240" w:hanging="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ind w:left="240" w:right="2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left="240" w:right="2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left="240" w:right="2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left="240" w:right="2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left="240" w:right="24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left="240" w:right="24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left="240" w:right="2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lvlText w:val="%1.%2.%3.%4.%5.%6.%7"/>
      <w:lvlJc w:val="left"/>
      <w:pPr>
        <w:tabs>
          <w:tab w:val="num" w:pos="1440"/>
        </w:tabs>
        <w:ind w:left="0" w:hanging="0"/>
      </w:pPr>
      <w:rPr>
        <w:rFonts w:cs="Times New Roman"/>
      </w:rPr>
    </w:lvl>
    <w:lvl w:ilvl="7">
      <w:start w:val="1"/>
      <w:pStyle w:val="Heading8"/>
      <w:numFmt w:val="decimal"/>
      <w:lvlText w:val="%1.%2.%3.%4.%5.%6.%7.%8"/>
      <w:lvlJc w:val="left"/>
      <w:pPr>
        <w:tabs>
          <w:tab w:val="num" w:pos="1800"/>
        </w:tabs>
        <w:ind w:left="0" w:hanging="0"/>
      </w:pPr>
      <w:rPr>
        <w:rFonts w:cs="Times New Roman"/>
      </w:rPr>
    </w:lvl>
    <w:lvl w:ilvl="8">
      <w:start w:val="1"/>
      <w:pStyle w:val="Heading9"/>
      <w:numFmt w:val="decimal"/>
      <w:lvlText w:val="%1.%2.%3.%4.%5.%6.%7.%8.%9"/>
      <w:lvlJc w:val="left"/>
      <w:pPr>
        <w:tabs>
          <w:tab w:val="num" w:pos="1800"/>
        </w:tabs>
        <w:ind w:left="0" w:hanging="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bullet"/>
      <w:lvlText w:val="-"/>
      <w:lvlJc w:val="left"/>
      <w:pPr>
        <w:tabs>
          <w:tab w:val="num" w:pos="0"/>
        </w:tabs>
        <w:ind w:left="60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80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13">
    <w:lvl w:ilvl="0">
      <w:start w:val="1"/>
      <w:numFmt w:val="upperLetter"/>
      <w:suff w:val="nothing"/>
      <w:lvlText w:val="Annex N%1"/>
      <w:lvlJc w:val="left"/>
      <w:pPr>
        <w:tabs>
          <w:tab w:val="num" w:pos="0"/>
        </w:tabs>
        <w:ind w:left="0" w:hanging="0"/>
      </w:pPr>
      <w:rPr>
        <w:i w:val="false"/>
        <w:b/>
        <w:rFonts w:cs="Times New Roman"/>
      </w:rPr>
    </w:lvl>
    <w:lvl w:ilvl="1">
      <w:start w:val="1"/>
      <w:numFmt w:val="decimal"/>
      <w:suff w:val="nothing"/>
      <w:lvlText w:val="N%1.%2"/>
      <w:lvlJc w:val="left"/>
      <w:pPr>
        <w:tabs>
          <w:tab w:val="num" w:pos="0"/>
        </w:tabs>
        <w:ind w:left="0" w:hanging="0"/>
      </w:pPr>
      <w:rPr>
        <w:rFonts w:cs="Times New Roman"/>
      </w:rPr>
    </w:lvl>
    <w:lvl w:ilvl="2">
      <w:start w:val="1"/>
      <w:numFmt w:val="decimal"/>
      <w:suff w:val="nothing"/>
      <w:lvlText w:val="N%1.%2.%3"/>
      <w:lvlJc w:val="left"/>
      <w:pPr>
        <w:tabs>
          <w:tab w:val="num" w:pos="0"/>
        </w:tabs>
        <w:ind w:left="0" w:hanging="0"/>
      </w:pPr>
      <w:rPr>
        <w:rFonts w:cs="Times New Roman"/>
      </w:rPr>
    </w:lvl>
    <w:lvl w:ilvl="3">
      <w:start w:val="1"/>
      <w:numFmt w:val="decimal"/>
      <w:suff w:val="nothing"/>
      <w:lvlText w:val="N%1.%2.%3.%4"/>
      <w:lvlJc w:val="left"/>
      <w:pPr>
        <w:tabs>
          <w:tab w:val="num" w:pos="0"/>
        </w:tabs>
        <w:ind w:left="0" w:hanging="0"/>
      </w:pPr>
      <w:rPr>
        <w:rFonts w:cs="Times New Roman"/>
      </w:rPr>
    </w:lvl>
    <w:lvl w:ilvl="4">
      <w:start w:val="1"/>
      <w:numFmt w:val="decimal"/>
      <w:suff w:val="nothing"/>
      <w:lvlText w:val="N%1.%2.%3.%4.%5"/>
      <w:lvlJc w:val="left"/>
      <w:pPr>
        <w:tabs>
          <w:tab w:val="num" w:pos="0"/>
        </w:tabs>
        <w:ind w:left="0" w:hanging="0"/>
      </w:pPr>
      <w:rPr>
        <w:rFonts w:cs="Times New Roman"/>
      </w:rPr>
    </w:lvl>
    <w:lvl w:ilvl="5">
      <w:start w:val="1"/>
      <w:numFmt w:val="decimal"/>
      <w:suff w:val="nothing"/>
      <w:lvlText w:val="N%1.%2.%3.%4.%5.%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upperLetter"/>
      <w:suff w:val="nothing"/>
      <w:lvlText w:val="Annex Z%1"/>
      <w:lvlJc w:val="left"/>
      <w:pPr>
        <w:tabs>
          <w:tab w:val="num" w:pos="0"/>
        </w:tabs>
        <w:ind w:left="0" w:hanging="0"/>
      </w:pPr>
      <w:rPr>
        <w:i w:val="false"/>
        <w:b/>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44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17">
    <w:lvl w:ilvl="0">
      <w:start w:val="1"/>
      <w:numFmt w:val="bullet"/>
      <w:lvlText w:val=""/>
      <w:lvlJc w:val="left"/>
      <w:pPr>
        <w:tabs>
          <w:tab w:val="num" w:pos="1008"/>
        </w:tabs>
        <w:ind w:left="1008" w:hanging="36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revisionView w:insDel="0" w:formatting="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ind w:left="480" w:right="100" w:hanging="0"/>
      <w:jc w:val="both"/>
    </w:pPr>
    <w:rPr>
      <w:rFonts w:ascii="Times New Roman" w:hAnsi="Times New Roman" w:eastAsia="ＭＳ 明朝" w:cs="Times New Roman"/>
      <w:color w:val="auto"/>
      <w:sz w:val="24"/>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rPr>
  </w:style>
  <w:style w:type="paragraph" w:styleId="Heading2">
    <w:name w:val="Heading 2"/>
    <w:basedOn w:val="Heading1"/>
    <w:next w:val="Normal"/>
    <w:qFormat/>
    <w:pPr>
      <w:numPr>
        <w:ilvl w:val="0"/>
        <w:numId w:val="8"/>
      </w:numPr>
      <w:spacing w:lineRule="exact" w:line="250" w:before="60" w:after="240"/>
      <w:ind w:left="0" w:right="100" w:hanging="0"/>
      <w:outlineLvl w:val="1"/>
    </w:pPr>
    <w:rPr>
      <w:sz w:val="22"/>
    </w:rPr>
  </w:style>
  <w:style w:type="paragraph" w:styleId="Heading3">
    <w:name w:val="Heading 3"/>
    <w:basedOn w:val="Heading1"/>
    <w:next w:val="Normal"/>
    <w:qFormat/>
    <w:pPr>
      <w:numPr>
        <w:ilvl w:val="0"/>
        <w:numId w:val="7"/>
      </w:numPr>
      <w:spacing w:lineRule="exact" w:line="230" w:before="60" w:after="240"/>
      <w:ind w:left="0" w:right="100" w:hanging="0"/>
      <w:outlineLvl w:val="2"/>
    </w:pPr>
    <w:rPr>
      <w:sz w:val="20"/>
    </w:rPr>
  </w:style>
  <w:style w:type="paragraph" w:styleId="Heading4">
    <w:name w:val="Heading 4"/>
    <w:basedOn w:val="Heading3"/>
    <w:next w:val="Normal"/>
    <w:qFormat/>
    <w:pPr>
      <w:numPr>
        <w:ilvl w:val="0"/>
        <w:numId w:val="5"/>
      </w:numPr>
      <w:ind w:left="0" w:right="100" w:hanging="0"/>
      <w:outlineLvl w:val="3"/>
    </w:pPr>
    <w:rPr/>
  </w:style>
  <w:style w:type="paragraph" w:styleId="Heading5">
    <w:name w:val="Heading 5"/>
    <w:basedOn w:val="Heading4"/>
    <w:next w:val="Normal"/>
    <w:qFormat/>
    <w:pPr>
      <w:numPr>
        <w:ilvl w:val="0"/>
        <w:numId w:val="4"/>
      </w:numPr>
      <w:ind w:left="0" w:right="100" w:hanging="0"/>
      <w:outlineLvl w:val="4"/>
    </w:pPr>
    <w:rPr/>
  </w:style>
  <w:style w:type="paragraph" w:styleId="Heading6">
    <w:name w:val="Heading 6"/>
    <w:basedOn w:val="Heading5"/>
    <w:next w:val="Normal"/>
    <w:qFormat/>
    <w:pPr>
      <w:numPr>
        <w:ilvl w:val="0"/>
        <w:numId w:val="3"/>
      </w:numPr>
      <w:ind w:left="0" w:right="100" w:hanging="0"/>
      <w:outlineLvl w:val="5"/>
    </w:pPr>
    <w:rPr/>
  </w:style>
  <w:style w:type="paragraph" w:styleId="Heading7">
    <w:name w:val="Heading 7"/>
    <w:basedOn w:val="Heading6"/>
    <w:next w:val="Normal"/>
    <w:qFormat/>
    <w:pPr>
      <w:numPr>
        <w:ilvl w:val="0"/>
        <w:numId w:val="2"/>
      </w:numPr>
      <w:ind w:left="0" w:right="100" w:hanging="0"/>
      <w:outlineLvl w:val="6"/>
    </w:pPr>
    <w:rPr/>
  </w:style>
  <w:style w:type="paragraph" w:styleId="Heading8">
    <w:name w:val="Heading 8"/>
    <w:basedOn w:val="Heading6"/>
    <w:next w:val="Normal"/>
    <w:qFormat/>
    <w:pPr>
      <w:numPr>
        <w:ilvl w:val="7"/>
        <w:numId w:val="1"/>
      </w:numPr>
      <w:ind w:left="0" w:right="100" w:hanging="0"/>
      <w:outlineLvl w:val="7"/>
    </w:pPr>
    <w:rPr/>
  </w:style>
  <w:style w:type="paragraph" w:styleId="Heading9">
    <w:name w:val="Heading 9"/>
    <w:basedOn w:val="Heading6"/>
    <w:next w:val="Normal"/>
    <w:qFormat/>
    <w:pPr>
      <w:numPr>
        <w:ilvl w:val="8"/>
        <w:numId w:val="1"/>
      </w:numPr>
      <w:ind w:left="0" w:right="100" w:hanging="0"/>
      <w:outlineLvl w:val="8"/>
    </w:pPr>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맑은 고딕;Arial Unicode MS"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明朝"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cs="Times New Roman"/>
      <w:b/>
      <w:i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ＭＳ 明朝"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Symbol" w:hAnsi="Symbol" w:cs="Times New Roman"/>
      <w:sz w:val="28"/>
      <w:szCs w:val="28"/>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ＭＳ 明朝"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1">
    <w:name w:val="WW8Num28z1"/>
    <w:qFormat/>
    <w:rPr>
      <w:rFonts w:ascii="Symbol" w:hAnsi="Symbol" w:cs="Times New Roman"/>
      <w:sz w:val="28"/>
      <w:szCs w:val="28"/>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ＭＳ 明朝"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ascii="Times New Roman" w:hAnsi="Times New Roman" w:eastAsia="ＭＳ 明朝"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w:hAnsi="Times" w:cs="Times"/>
    </w:rPr>
  </w:style>
  <w:style w:type="character" w:styleId="WW8Num36z0">
    <w:name w:val="WW8Num36z0"/>
    <w:qFormat/>
    <w:rPr>
      <w:rFonts w:cs="Times New Roman"/>
    </w:rPr>
  </w:style>
  <w:style w:type="character" w:styleId="WW8Num38z0">
    <w:name w:val="WW8Num38z0"/>
    <w:qFormat/>
    <w:rPr>
      <w:rFonts w:ascii="Symbol" w:hAnsi="Symbol" w:cs="Times New Roman"/>
      <w:sz w:val="28"/>
      <w:szCs w:val="28"/>
    </w:rPr>
  </w:style>
  <w:style w:type="character" w:styleId="WW8Num38z2">
    <w:name w:val="WW8Num38z2"/>
    <w:qFormat/>
    <w:rPr>
      <w:rFonts w:ascii="Wingdings" w:hAnsi="Wingdings" w:cs="Wingdings"/>
    </w:rPr>
  </w:style>
  <w:style w:type="character" w:styleId="WW8Num39z0">
    <w:name w:val="WW8Num39z0"/>
    <w:qFormat/>
    <w:rPr>
      <w:rFonts w:ascii="ZapfDingbats" w:hAnsi="ZapfDingbats" w:cs="ZapfDingbats"/>
      <w:b/>
      <w:i w:val="false"/>
      <w:color w:val="70CEF5"/>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lang w:val="fr-FR"/>
    </w:rPr>
  </w:style>
  <w:style w:type="character" w:styleId="Defterms">
    <w:name w:val="Defterms"/>
    <w:qFormat/>
    <w:rPr>
      <w:rFonts w:cs="Times New Roman"/>
      <w:color w:val="000000"/>
      <w:lang w:val="fr-FR"/>
    </w:rPr>
  </w:style>
  <w:style w:type="character" w:styleId="Emphasis">
    <w:name w:val="Emphasis"/>
    <w:qFormat/>
    <w:rPr>
      <w:rFonts w:cs="Times New Roman"/>
      <w:i/>
      <w:lang w:val="fr-FR"/>
    </w:rPr>
  </w:style>
  <w:style w:type="character" w:styleId="EndnoteCharacters">
    <w:name w:val="Endnote Characters"/>
    <w:qFormat/>
    <w:rPr>
      <w:rFonts w:cs="Times New Roman"/>
      <w:vertAlign w:val="superscript"/>
      <w:lang w:val="fr-FR"/>
    </w:rPr>
  </w:style>
  <w:style w:type="character" w:styleId="ExtXref">
    <w:name w:val="ExtXref"/>
    <w:qFormat/>
    <w:rPr>
      <w:rFonts w:cs="Times New Roman"/>
      <w:color w:val="000000"/>
      <w:lang w:val="fr-FR"/>
    </w:rPr>
  </w:style>
  <w:style w:type="character" w:styleId="VisitedInternetLink">
    <w:name w:val="FollowedHyperlink"/>
    <w:rPr>
      <w:rFonts w:cs="Times New Roman"/>
      <w:color w:val="800080"/>
      <w:u w:val="single"/>
      <w:lang w:val="fr-FR"/>
    </w:rPr>
  </w:style>
  <w:style w:type="character" w:styleId="FootnoteCharacters">
    <w:name w:val="Footnote Characters"/>
    <w:qFormat/>
    <w:rPr>
      <w:rFonts w:cs="Times New Roman"/>
      <w:position w:val="0"/>
      <w:sz w:val="16"/>
      <w:sz w:val="16"/>
      <w:vertAlign w:val="baseline"/>
      <w:lang w:val="fr-FR" w:eastAsia="en-US"/>
    </w:rPr>
  </w:style>
  <w:style w:type="character" w:styleId="InternetLink">
    <w:name w:val="Hyperlink"/>
    <w:rPr>
      <w:rFonts w:cs="Times New Roman"/>
      <w:color w:val="0000FF"/>
      <w:u w:val="single"/>
      <w:lang w:val="fr-FR"/>
    </w:rPr>
  </w:style>
  <w:style w:type="character" w:styleId="LineNumbering">
    <w:name w:val="Line Number"/>
    <w:rPr>
      <w:rFonts w:cs="Times New Roman"/>
      <w:lang w:val="fr-FR"/>
    </w:rPr>
  </w:style>
  <w:style w:type="character" w:styleId="PageNumber">
    <w:name w:val="Page Number"/>
    <w:rPr>
      <w:rFonts w:cs="Times New Roman"/>
      <w:lang w:val="fr-FR"/>
    </w:rPr>
  </w:style>
  <w:style w:type="character" w:styleId="StrongEmphasis">
    <w:name w:val="Strong"/>
    <w:qFormat/>
    <w:rPr>
      <w:rFonts w:cs="Times New Roman"/>
      <w:b/>
      <w:lang w:val="fr-FR"/>
    </w:rPr>
  </w:style>
  <w:style w:type="character" w:styleId="TableFootNoteXref">
    <w:name w:val="TableFootNoteXref"/>
    <w:qFormat/>
    <w:rPr>
      <w:sz w:val="14"/>
      <w:vertAlign w:val="superscript"/>
      <w:lang w:val="fr-FR" w:eastAsia="en-US"/>
    </w:rPr>
  </w:style>
  <w:style w:type="character" w:styleId="HTMLCode">
    <w:name w:val="HTML Code"/>
    <w:qFormat/>
    <w:rPr>
      <w:rFonts w:ascii="Courier New" w:hAnsi="Courier New" w:cs="Times New Roman"/>
      <w:sz w:val="20"/>
      <w:szCs w:val="20"/>
    </w:rPr>
  </w:style>
  <w:style w:type="character" w:styleId="CharSDLcode">
    <w:name w:val="Char SDLcode"/>
    <w:qFormat/>
    <w:rPr>
      <w:rFonts w:ascii="Courier New" w:hAnsi="Courier New" w:cs="Times New Roman"/>
      <w:color w:val="000000"/>
    </w:rPr>
  </w:style>
  <w:style w:type="character" w:styleId="SyntaxElement">
    <w:name w:val="SyntaxElement"/>
    <w:qFormat/>
    <w:rPr>
      <w:rFonts w:cs="Times New Roman"/>
      <w:b/>
    </w:rPr>
  </w:style>
  <w:style w:type="character" w:styleId="CODE">
    <w:name w:val="CODE"/>
    <w:qFormat/>
    <w:rPr>
      <w:rFonts w:ascii="Courier New" w:hAnsi="Courier New" w:cs="Times New Roman"/>
    </w:rPr>
  </w:style>
  <w:style w:type="character" w:styleId="ZzISOSTDAutomation">
    <w:name w:val="zzISOSTDAutomation"/>
    <w:qFormat/>
    <w:rPr>
      <w:b/>
    </w:rPr>
  </w:style>
  <w:style w:type="character" w:styleId="ZzNormalFont">
    <w:name w:val="zzNormalFont"/>
    <w:qFormat/>
    <w:rPr>
      <w:rFonts w:cs="Times New Roman"/>
    </w:rPr>
  </w:style>
  <w:style w:type="character" w:styleId="Syntaxelement1">
    <w:name w:val="Syntax_element"/>
    <w:qFormat/>
    <w:rPr>
      <w:rFonts w:ascii="Arial" w:hAnsi="Arial" w:cs="Times New Roman"/>
      <w:b/>
      <w:sz w:val="20"/>
    </w:rPr>
  </w:style>
  <w:style w:type="character" w:styleId="CharProgram">
    <w:name w:val="Char Program"/>
    <w:qFormat/>
    <w:rPr>
      <w:rFonts w:ascii="Courier New" w:hAnsi="Courier New" w:cs="Times New Roman"/>
    </w:rPr>
  </w:style>
  <w:style w:type="character" w:styleId="FieldName">
    <w:name w:val="Field Name"/>
    <w:qFormat/>
    <w:rPr>
      <w:rFonts w:cs="Times New Roman"/>
      <w:b/>
      <w:spacing w:val="10"/>
    </w:rPr>
  </w:style>
  <w:style w:type="character" w:styleId="EditorscommentsChar">
    <w:name w:val="Editor's comments Char"/>
    <w:qFormat/>
    <w:rPr>
      <w:rFonts w:ascii="Helvetica" w:hAnsi="Helvetica" w:eastAsia="Batang;바탕" w:cs="Times New Roman"/>
      <w:color w:val="FFFFFF"/>
      <w:sz w:val="24"/>
      <w:lang w:val="fr-FR" w:bidi="ar-SA"/>
    </w:rPr>
  </w:style>
  <w:style w:type="character" w:styleId="NodeName">
    <w:name w:val="Node Name"/>
    <w:qFormat/>
    <w:rPr>
      <w:rFonts w:ascii="Arial" w:hAnsi="Arial" w:cs="Times New Roman"/>
      <w:b/>
      <w:bCs/>
      <w:spacing w:val="10"/>
      <w:sz w:val="22"/>
      <w:szCs w:val="22"/>
    </w:rPr>
  </w:style>
  <w:style w:type="character" w:styleId="Style1Car">
    <w:name w:val="Style1 Car"/>
    <w:qFormat/>
    <w:rPr>
      <w:rFonts w:ascii="Courier New" w:hAnsi="Courier New" w:eastAsia="ＭＳ 明朝" w:cs="Times New Roman"/>
      <w:sz w:val="24"/>
      <w:szCs w:val="24"/>
      <w:lang w:val="en-GB" w:bidi="ar-SA"/>
    </w:rPr>
  </w:style>
  <w:style w:type="character" w:styleId="StyleStyle1GrasCar">
    <w:name w:val="Style Style1 + Gras Car"/>
    <w:qFormat/>
    <w:rPr>
      <w:rFonts w:ascii="Courier New" w:hAnsi="Courier New" w:eastAsia="ＭＳ 明朝" w:cs="Times New Roman"/>
      <w:b/>
      <w:bCs/>
      <w:sz w:val="24"/>
      <w:szCs w:val="24"/>
      <w:lang w:val="en-GB" w:bidi="ar-SA"/>
    </w:rPr>
  </w:style>
  <w:style w:type="character" w:styleId="CaptionChar">
    <w:name w:val="Caption Char"/>
    <w:qFormat/>
    <w:rPr>
      <w:rFonts w:ascii="Arial" w:hAnsi="Arial" w:eastAsia="ＭＳ 明朝" w:cs="Times New Roman"/>
      <w:b/>
      <w:lang w:val="en-GB" w:eastAsia="ja-JP" w:bidi="ar-SA"/>
    </w:rPr>
  </w:style>
  <w:style w:type="character" w:styleId="SPIEbodytextCharChar">
    <w:name w:val="SPIE body text Char Char"/>
    <w:qFormat/>
    <w:rPr>
      <w:rFonts w:eastAsia="ＭＳ 明朝" w:cs="Times New Roman"/>
      <w:sz w:val="24"/>
      <w:szCs w:val="24"/>
      <w:lang w:val="en-US"/>
    </w:rPr>
  </w:style>
  <w:style w:type="character" w:styleId="SPIEabstractbodytextCharChar">
    <w:name w:val="SPIE abstract body text Char Char"/>
    <w:qFormat/>
    <w:rPr>
      <w:rFonts w:eastAsia="ＭＳ 明朝" w:cs="Times New Roman"/>
      <w:sz w:val="24"/>
      <w:szCs w:val="24"/>
      <w:lang w:val="en-US"/>
    </w:rPr>
  </w:style>
  <w:style w:type="character" w:styleId="Longtext">
    <w:name w:val="long_text"/>
    <w:qFormat/>
    <w:rPr/>
  </w:style>
  <w:style w:type="character" w:styleId="Maintitle">
    <w:name w:val="maintitle"/>
    <w:qFormat/>
    <w:rPr/>
  </w:style>
  <w:style w:type="character" w:styleId="Author2">
    <w:name w:val="author2"/>
    <w:qFormat/>
    <w:rPr/>
  </w:style>
  <w:style w:type="character" w:styleId="Title1">
    <w:name w:val="title1"/>
    <w:qFormat/>
    <w:rPr>
      <w:b/>
      <w:bCs/>
      <w:color w:val="333333"/>
    </w:rPr>
  </w:style>
  <w:style w:type="character" w:styleId="Auther">
    <w:name w:val="auther"/>
    <w:qFormat/>
    <w:rPr/>
  </w:style>
  <w:style w:type="character" w:styleId="Index1">
    <w:name w:val="index1"/>
    <w:qFormat/>
    <w:rPr>
      <w:i/>
      <w:iCs/>
      <w:color w:val="333333"/>
      <w:sz w:val="20"/>
      <w:szCs w:val="20"/>
    </w:rPr>
  </w:style>
  <w:style w:type="character" w:styleId="HTMLTypewriter">
    <w:name w:val="HTML Typewriter"/>
    <w:qFormat/>
    <w:rPr>
      <w:rFonts w:ascii="ＭＳ ゴシック" w:hAnsi="ＭＳ ゴシック" w:eastAsia="ＭＳ ゴシック" w:cs="ＭＳ ゴシック"/>
      <w:sz w:val="24"/>
      <w:szCs w:val="24"/>
    </w:rPr>
  </w:style>
  <w:style w:type="character" w:styleId="Bibref">
    <w:name w:val="bib ref"/>
    <w:qFormat/>
    <w:rPr>
      <w:rFonts w:ascii="Times" w:hAnsi="Times" w:cs="Times"/>
      <w:color w:val="FF0000"/>
      <w:position w:val="0"/>
      <w:sz w:val="16"/>
      <w:sz w:val="16"/>
      <w:vertAlign w:val="baseline"/>
    </w:rPr>
  </w:style>
  <w:style w:type="character" w:styleId="PARAGRAPHChar">
    <w:name w:val="PARAGRAPH Char"/>
    <w:qFormat/>
    <w:rPr>
      <w:rFonts w:eastAsia="Times New Roman"/>
      <w:szCs w:val="24"/>
      <w:lang w:val="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right="100" w:hanging="283"/>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5"/>
      </w:numPr>
      <w:spacing w:lineRule="exact" w:line="270" w:before="270" w:after="240"/>
      <w:ind w:left="0" w:right="100" w:hanging="0"/>
    </w:pPr>
    <w:rPr>
      <w:sz w:val="24"/>
    </w:rPr>
  </w:style>
  <w:style w:type="paragraph" w:styleId="A3">
    <w:name w:val="a3"/>
    <w:basedOn w:val="Heading3"/>
    <w:next w:val="Normal"/>
    <w:qFormat/>
    <w:pPr>
      <w:numPr>
        <w:ilvl w:val="0"/>
        <w:numId w:val="5"/>
      </w:numPr>
      <w:spacing w:lineRule="exact" w:line="250"/>
      <w:ind w:left="0" w:right="100" w:hanging="0"/>
    </w:pPr>
    <w:rPr>
      <w:sz w:val="22"/>
    </w:rPr>
  </w:style>
  <w:style w:type="paragraph" w:styleId="A4">
    <w:name w:val="a4"/>
    <w:basedOn w:val="Heading4"/>
    <w:next w:val="Normal"/>
    <w:qFormat/>
    <w:pPr>
      <w:numPr>
        <w:ilvl w:val="0"/>
        <w:numId w:val="5"/>
      </w:numPr>
      <w:ind w:left="0" w:right="100" w:hanging="0"/>
    </w:pPr>
    <w:rPr/>
  </w:style>
  <w:style w:type="paragraph" w:styleId="A5">
    <w:name w:val="a5"/>
    <w:basedOn w:val="Heading5"/>
    <w:next w:val="Normal"/>
    <w:qFormat/>
    <w:pPr>
      <w:numPr>
        <w:ilvl w:val="0"/>
        <w:numId w:val="5"/>
      </w:numPr>
      <w:ind w:left="0" w:right="100" w:hanging="0"/>
    </w:pPr>
    <w:rPr/>
  </w:style>
  <w:style w:type="paragraph" w:styleId="A6">
    <w:name w:val="a6"/>
    <w:basedOn w:val="Heading6"/>
    <w:next w:val="Normal"/>
    <w:qFormat/>
    <w:pPr>
      <w:numPr>
        <w:ilvl w:val="0"/>
        <w:numId w:val="5"/>
      </w:numPr>
      <w:ind w:left="0" w:right="100" w:hanging="0"/>
    </w:pPr>
    <w:rPr/>
  </w:style>
  <w:style w:type="paragraph" w:styleId="ANNEX">
    <w:name w:val="ANNEX"/>
    <w:basedOn w:val="Normal"/>
    <w:next w:val="Normal"/>
    <w:qFormat/>
    <w:pPr>
      <w:keepNext w:val="true"/>
      <w:pageBreakBefore/>
      <w:spacing w:lineRule="exact" w:line="310" w:before="0" w:after="760"/>
      <w:ind w:left="0" w:right="100" w:hanging="360"/>
      <w:jc w:val="center"/>
      <w:outlineLvl w:val="0"/>
    </w:pPr>
    <w:rPr>
      <w:b/>
      <w:sz w:val="28"/>
    </w:rPr>
  </w:style>
  <w:style w:type="paragraph" w:styleId="ANNEXN">
    <w:name w:val="ANNEXN"/>
    <w:basedOn w:val="ANNEX"/>
    <w:next w:val="Normal"/>
    <w:qFormat/>
    <w:pPr>
      <w:numPr>
        <w:ilvl w:val="0"/>
        <w:numId w:val="13"/>
      </w:numPr>
      <w:ind w:left="0" w:right="100" w:hanging="0"/>
    </w:pPr>
    <w:rPr/>
  </w:style>
  <w:style w:type="paragraph" w:styleId="ANNEXZ">
    <w:name w:val="ANNEXZ"/>
    <w:basedOn w:val="ANNEX"/>
    <w:next w:val="Normal"/>
    <w:qFormat/>
    <w:pPr>
      <w:numPr>
        <w:ilvl w:val="0"/>
        <w:numId w:val="16"/>
      </w:numPr>
      <w:ind w:left="0" w:right="100" w:hanging="0"/>
    </w:pPr>
    <w:rPr/>
  </w:style>
  <w:style w:type="paragraph" w:styleId="Bibliography1">
    <w:name w:val="Bibliography1"/>
    <w:basedOn w:val="Normal"/>
    <w:qFormat/>
    <w:pPr>
      <w:ind w:left="660" w:right="10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left="480" w:right="100" w:firstLine="210"/>
    </w:pPr>
    <w:rPr/>
  </w:style>
  <w:style w:type="paragraph" w:styleId="TextBodyIndent">
    <w:name w:val="Body Text Indent"/>
    <w:basedOn w:val="Normal"/>
    <w:pPr>
      <w:spacing w:before="0" w:after="120"/>
      <w:ind w:left="283" w:right="100" w:hanging="0"/>
    </w:pPr>
    <w:rPr/>
  </w:style>
  <w:style w:type="paragraph" w:styleId="BodyTextFirstIndent2">
    <w:name w:val="Body Text First Indent 2"/>
    <w:basedOn w:val="Normal"/>
    <w:qFormat/>
    <w:pPr>
      <w:ind w:left="480" w:right="100" w:firstLine="210"/>
    </w:pPr>
    <w:rPr/>
  </w:style>
  <w:style w:type="paragraph" w:styleId="BodyTextIndent2">
    <w:name w:val="Body Text Indent 2"/>
    <w:basedOn w:val="Normal"/>
    <w:qFormat/>
    <w:pPr>
      <w:spacing w:lineRule="auto" w:line="480" w:before="0" w:after="120"/>
      <w:ind w:left="283" w:right="100" w:hanging="0"/>
    </w:pPr>
    <w:rPr/>
  </w:style>
  <w:style w:type="paragraph" w:styleId="BodyTextIndent3">
    <w:name w:val="Body Text Indent 3"/>
    <w:basedOn w:val="Normal"/>
    <w:qFormat/>
    <w:pPr>
      <w:spacing w:before="0" w:after="120"/>
      <w:ind w:left="283" w:right="100" w:hanging="0"/>
    </w:pPr>
    <w:rPr>
      <w:sz w:val="16"/>
    </w:rPr>
  </w:style>
  <w:style w:type="paragraph" w:styleId="Closing">
    <w:name w:val="Closing"/>
    <w:basedOn w:val="Normal"/>
    <w:qFormat/>
    <w:pPr>
      <w:ind w:left="4252" w:right="10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right="100" w:hanging="40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right="100" w:hanging="0"/>
    </w:pPr>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right="100" w:hanging="0"/>
      <w:jc w:val="left"/>
    </w:pPr>
    <w:rPr/>
  </w:style>
  <w:style w:type="paragraph" w:styleId="Header">
    <w:name w:val="Header"/>
    <w:basedOn w:val="Normal"/>
    <w:pPr>
      <w:spacing w:lineRule="exact" w:line="220" w:before="0" w:after="740"/>
    </w:pPr>
    <w:rPr>
      <w:b/>
      <w:sz w:val="22"/>
    </w:rPr>
  </w:style>
  <w:style w:type="paragraph" w:styleId="Index11">
    <w:name w:val="Index 1"/>
    <w:basedOn w:val="Normal"/>
    <w:pPr>
      <w:spacing w:lineRule="atLeast" w:line="210" w:before="0" w:after="0"/>
      <w:ind w:left="142" w:right="100" w:hanging="142"/>
      <w:jc w:val="left"/>
    </w:pPr>
    <w:rPr>
      <w:b/>
      <w:sz w:val="18"/>
    </w:rPr>
  </w:style>
  <w:style w:type="paragraph" w:styleId="Index2">
    <w:name w:val="Index 2"/>
    <w:basedOn w:val="Normal"/>
    <w:next w:val="Normal"/>
    <w:pPr>
      <w:spacing w:lineRule="atLeast" w:line="210"/>
      <w:ind w:left="600" w:right="100" w:hanging="200"/>
    </w:pPr>
    <w:rPr>
      <w:b/>
      <w:sz w:val="18"/>
    </w:rPr>
  </w:style>
  <w:style w:type="paragraph" w:styleId="Index3">
    <w:name w:val="Index 3"/>
    <w:basedOn w:val="Normal"/>
    <w:next w:val="Normal"/>
    <w:pPr>
      <w:spacing w:lineRule="atLeast" w:line="220"/>
      <w:ind w:left="600" w:right="100" w:hanging="200"/>
    </w:pPr>
    <w:rPr>
      <w:b/>
    </w:rPr>
  </w:style>
  <w:style w:type="paragraph" w:styleId="Index4">
    <w:name w:val="Index 4"/>
    <w:basedOn w:val="Normal"/>
    <w:next w:val="Normal"/>
    <w:qFormat/>
    <w:pPr>
      <w:spacing w:lineRule="atLeast" w:line="220"/>
      <w:ind w:left="800" w:right="100" w:hanging="200"/>
    </w:pPr>
    <w:rPr>
      <w:b/>
    </w:rPr>
  </w:style>
  <w:style w:type="paragraph" w:styleId="Index5">
    <w:name w:val="Index 5"/>
    <w:basedOn w:val="Normal"/>
    <w:next w:val="Normal"/>
    <w:qFormat/>
    <w:pPr>
      <w:spacing w:lineRule="atLeast" w:line="220"/>
      <w:ind w:left="1000" w:right="100" w:hanging="200"/>
    </w:pPr>
    <w:rPr>
      <w:b/>
    </w:rPr>
  </w:style>
  <w:style w:type="paragraph" w:styleId="Index6">
    <w:name w:val="Index 6"/>
    <w:basedOn w:val="Normal"/>
    <w:next w:val="Normal"/>
    <w:qFormat/>
    <w:pPr>
      <w:spacing w:lineRule="atLeast" w:line="220"/>
      <w:ind w:left="1200" w:right="100" w:hanging="200"/>
    </w:pPr>
    <w:rPr>
      <w:b/>
    </w:rPr>
  </w:style>
  <w:style w:type="paragraph" w:styleId="Index7">
    <w:name w:val="Index 7"/>
    <w:basedOn w:val="Normal"/>
    <w:next w:val="Normal"/>
    <w:qFormat/>
    <w:pPr>
      <w:spacing w:lineRule="atLeast" w:line="220"/>
      <w:ind w:left="1400" w:right="100" w:hanging="200"/>
    </w:pPr>
    <w:rPr>
      <w:b/>
    </w:rPr>
  </w:style>
  <w:style w:type="paragraph" w:styleId="Index8">
    <w:name w:val="Index 8"/>
    <w:basedOn w:val="Normal"/>
    <w:next w:val="Normal"/>
    <w:qFormat/>
    <w:pPr>
      <w:spacing w:lineRule="atLeast" w:line="220"/>
      <w:ind w:left="1600" w:right="100" w:hanging="200"/>
    </w:pPr>
    <w:rPr>
      <w:b/>
    </w:rPr>
  </w:style>
  <w:style w:type="paragraph" w:styleId="Index9">
    <w:name w:val="Index 9"/>
    <w:basedOn w:val="Normal"/>
    <w:next w:val="Normal"/>
    <w:qFormat/>
    <w:pPr>
      <w:spacing w:lineRule="atLeast" w:line="220"/>
      <w:ind w:left="1800" w:right="100" w:hanging="200"/>
    </w:pPr>
    <w:rPr>
      <w:b/>
    </w:rPr>
  </w:style>
  <w:style w:type="paragraph" w:styleId="IndexHeading">
    <w:name w:val="Index Heading"/>
    <w:basedOn w:val="Normal"/>
    <w:next w:val="Index1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List2">
    <w:name w:val="List Bullet 3"/>
    <w:basedOn w:val="Normal"/>
    <w:pPr>
      <w:ind w:left="566" w:right="100" w:hanging="283"/>
    </w:pPr>
    <w:rPr/>
  </w:style>
  <w:style w:type="paragraph" w:styleId="List3">
    <w:name w:val="List Bullet 4"/>
    <w:basedOn w:val="Normal"/>
    <w:pPr>
      <w:ind w:left="849" w:right="100" w:hanging="283"/>
    </w:pPr>
    <w:rPr/>
  </w:style>
  <w:style w:type="paragraph" w:styleId="List4">
    <w:name w:val="List Bullet 5"/>
    <w:basedOn w:val="Normal"/>
    <w:pPr>
      <w:ind w:left="1132" w:right="100" w:hanging="283"/>
    </w:pPr>
    <w:rPr/>
  </w:style>
  <w:style w:type="paragraph" w:styleId="List5">
    <w:name w:val="List Number"/>
    <w:basedOn w:val="Normal"/>
    <w:pPr>
      <w:ind w:left="1415" w:right="100" w:hanging="283"/>
    </w:pPr>
    <w:rPr/>
  </w:style>
  <w:style w:type="paragraph" w:styleId="ListBullet">
    <w:name w:val="List Bullet"/>
    <w:basedOn w:val="Normal"/>
    <w:qFormat/>
    <w:pPr>
      <w:ind w:left="360" w:right="100" w:hanging="360"/>
    </w:pPr>
    <w:rPr/>
  </w:style>
  <w:style w:type="paragraph" w:styleId="ListBullet2">
    <w:name w:val="List Bullet 2"/>
    <w:basedOn w:val="Normal"/>
    <w:qFormat/>
    <w:pPr>
      <w:ind w:left="643" w:right="100" w:hanging="360"/>
    </w:pPr>
    <w:rPr/>
  </w:style>
  <w:style w:type="paragraph" w:styleId="ListBullet3">
    <w:name w:val="List Bullet 3"/>
    <w:basedOn w:val="Normal"/>
    <w:qFormat/>
    <w:pPr>
      <w:ind w:left="926" w:right="100" w:hanging="360"/>
    </w:pPr>
    <w:rPr/>
  </w:style>
  <w:style w:type="paragraph" w:styleId="ListBullet4">
    <w:name w:val="List Bullet 4"/>
    <w:basedOn w:val="Normal"/>
    <w:qFormat/>
    <w:pPr>
      <w:numPr>
        <w:ilvl w:val="0"/>
        <w:numId w:val="6"/>
      </w:numPr>
    </w:pPr>
    <w:rPr/>
  </w:style>
  <w:style w:type="paragraph" w:styleId="ListBullet5">
    <w:name w:val="List Bullet 5"/>
    <w:basedOn w:val="Normal"/>
    <w:qFormat/>
    <w:pPr>
      <w:ind w:left="1492" w:right="100" w:hanging="360"/>
    </w:pPr>
    <w:rPr/>
  </w:style>
  <w:style w:type="paragraph" w:styleId="ListContinue">
    <w:name w:val="List Continue"/>
    <w:basedOn w:val="Normal"/>
    <w:qFormat/>
    <w:pPr>
      <w:numPr>
        <w:ilvl w:val="0"/>
        <w:numId w:val="14"/>
      </w:numPr>
    </w:pPr>
    <w:rPr/>
  </w:style>
  <w:style w:type="paragraph" w:styleId="ListContinue2">
    <w:name w:val="List Continue 2"/>
    <w:basedOn w:val="ListContinue"/>
    <w:qFormat/>
    <w:pPr>
      <w:numPr>
        <w:ilvl w:val="0"/>
        <w:numId w:val="10"/>
      </w:numPr>
      <w:ind w:left="800" w:right="100" w:hanging="0"/>
    </w:pPr>
    <w:rPr/>
  </w:style>
  <w:style w:type="paragraph" w:styleId="ListContinue3">
    <w:name w:val="List Continue 3"/>
    <w:basedOn w:val="ListContinue"/>
    <w:qFormat/>
    <w:pPr>
      <w:numPr>
        <w:ilvl w:val="0"/>
        <w:numId w:val="12"/>
      </w:numPr>
    </w:pPr>
    <w:rPr/>
  </w:style>
  <w:style w:type="paragraph" w:styleId="ListContinue4">
    <w:name w:val="List Continue 4"/>
    <w:basedOn w:val="ListContinue"/>
    <w:qFormat/>
    <w:pPr>
      <w:numPr>
        <w:ilvl w:val="0"/>
        <w:numId w:val="12"/>
      </w:numPr>
    </w:pPr>
    <w:rPr/>
  </w:style>
  <w:style w:type="paragraph" w:styleId="ListContinue5">
    <w:name w:val="List Continue 5"/>
    <w:basedOn w:val="Normal"/>
    <w:qFormat/>
    <w:pPr>
      <w:spacing w:before="0" w:after="120"/>
      <w:ind w:left="1415" w:right="100" w:hanging="0"/>
    </w:pPr>
    <w:rPr/>
  </w:style>
  <w:style w:type="paragraph" w:styleId="ListNumber">
    <w:name w:val="List Number"/>
    <w:basedOn w:val="Normal"/>
    <w:qFormat/>
    <w:pPr>
      <w:numPr>
        <w:ilvl w:val="0"/>
        <w:numId w:val="18"/>
      </w:numPr>
    </w:pPr>
    <w:rPr/>
  </w:style>
  <w:style w:type="paragraph" w:styleId="ListNumber2">
    <w:name w:val="List Number 2"/>
    <w:basedOn w:val="Normal"/>
    <w:qFormat/>
    <w:pPr>
      <w:numPr>
        <w:ilvl w:val="0"/>
        <w:numId w:val="9"/>
      </w:numPr>
      <w:ind w:left="800" w:right="100" w:hanging="400"/>
    </w:pPr>
    <w:rPr/>
  </w:style>
  <w:style w:type="paragraph" w:styleId="ListNumber3">
    <w:name w:val="List Number 3"/>
    <w:basedOn w:val="Normal"/>
    <w:qFormat/>
    <w:pPr>
      <w:numPr>
        <w:ilvl w:val="0"/>
        <w:numId w:val="8"/>
      </w:numPr>
      <w:ind w:left="1200" w:right="100" w:hanging="400"/>
    </w:pPr>
    <w:rPr/>
  </w:style>
  <w:style w:type="paragraph" w:styleId="ListNumber4">
    <w:name w:val="List Number 4"/>
    <w:basedOn w:val="Normal"/>
    <w:qFormat/>
    <w:pPr>
      <w:numPr>
        <w:ilvl w:val="0"/>
        <w:numId w:val="7"/>
      </w:numPr>
      <w:ind w:left="1600" w:right="100" w:hanging="400"/>
    </w:pPr>
    <w:rPr/>
  </w:style>
  <w:style w:type="paragraph" w:styleId="ListNumber5">
    <w:name w:val="List Number 5"/>
    <w:basedOn w:val="Normal"/>
    <w:qFormat/>
    <w:pPr>
      <w:ind w:left="1492" w:right="100" w:hanging="360"/>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100" w:hanging="1134"/>
    </w:pPr>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3"/>
      </w:numPr>
      <w:ind w:left="800" w:right="100" w:hanging="400"/>
    </w:pPr>
    <w:rPr/>
  </w:style>
  <w:style w:type="paragraph" w:styleId="Na3">
    <w:name w:val="na3"/>
    <w:basedOn w:val="A3"/>
    <w:next w:val="Normal"/>
    <w:qFormat/>
    <w:pPr>
      <w:numPr>
        <w:ilvl w:val="0"/>
        <w:numId w:val="13"/>
      </w:numPr>
      <w:ind w:left="1200" w:right="100" w:hanging="400"/>
    </w:pPr>
    <w:rPr/>
  </w:style>
  <w:style w:type="paragraph" w:styleId="Na4">
    <w:name w:val="na4"/>
    <w:basedOn w:val="A4"/>
    <w:next w:val="Normal"/>
    <w:qFormat/>
    <w:pPr>
      <w:numPr>
        <w:ilvl w:val="0"/>
        <w:numId w:val="13"/>
      </w:numPr>
      <w:ind w:left="1600" w:right="100" w:hanging="400"/>
    </w:pPr>
    <w:rPr/>
  </w:style>
  <w:style w:type="paragraph" w:styleId="Na5">
    <w:name w:val="na5"/>
    <w:basedOn w:val="A5"/>
    <w:next w:val="Normal"/>
    <w:qFormat/>
    <w:pPr>
      <w:numPr>
        <w:ilvl w:val="0"/>
        <w:numId w:val="13"/>
      </w:numPr>
      <w:ind w:left="0" w:right="100" w:hanging="0"/>
    </w:pPr>
    <w:rPr/>
  </w:style>
  <w:style w:type="paragraph" w:styleId="Na6">
    <w:name w:val="na6"/>
    <w:basedOn w:val="A6"/>
    <w:next w:val="Normal"/>
    <w:qFormat/>
    <w:pPr>
      <w:numPr>
        <w:ilvl w:val="0"/>
        <w:numId w:val="13"/>
      </w:numPr>
      <w:ind w:left="0" w:right="100" w:hanging="0"/>
    </w:pPr>
    <w:rPr/>
  </w:style>
  <w:style w:type="paragraph" w:styleId="NormalIndent">
    <w:name w:val="Normal Indent"/>
    <w:basedOn w:val="Normal"/>
    <w:qFormat/>
    <w:pPr>
      <w:ind w:left="708" w:right="100" w:hanging="0"/>
    </w:pPr>
    <w:rPr/>
  </w:style>
  <w:style w:type="paragraph" w:styleId="Note">
    <w:name w:val="Note"/>
    <w:basedOn w:val="Normal"/>
    <w:next w:val="Normal"/>
    <w:qFormat/>
    <w:pPr>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right="100"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footnote">
    <w:name w:val="Table footnote"/>
    <w:basedOn w:val="Normal"/>
    <w:qFormat/>
    <w:pPr>
      <w:spacing w:lineRule="atLeast" w:line="190" w:before="60" w:after="60"/>
    </w:pPr>
    <w:rPr>
      <w:sz w:val="16"/>
    </w:rPr>
  </w:style>
  <w:style w:type="paragraph" w:styleId="TableofAuthorities">
    <w:name w:val="Table of Authorities"/>
    <w:basedOn w:val="Normal"/>
    <w:next w:val="Normal"/>
    <w:qFormat/>
    <w:pPr>
      <w:ind w:left="200" w:right="100" w:hanging="200"/>
    </w:pPr>
    <w:rPr/>
  </w:style>
  <w:style w:type="paragraph" w:styleId="TableofFigures">
    <w:name w:val="Table of Figures"/>
    <w:basedOn w:val="Normal"/>
    <w:next w:val="Normal"/>
    <w:qFormat/>
    <w:pPr>
      <w:ind w:left="400" w:right="1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rPr>
  </w:style>
  <w:style w:type="paragraph" w:styleId="Contents1">
    <w:name w:val="TOC 1"/>
    <w:basedOn w:val="Normal"/>
    <w:next w:val="Normal"/>
    <w:pPr>
      <w:suppressAutoHyphens w:val="true"/>
      <w:spacing w:before="120" w:after="0"/>
      <w:ind w:left="960" w:right="-5" w:hanging="720"/>
    </w:pPr>
    <w:rPr/>
  </w:style>
  <w:style w:type="paragraph" w:styleId="Contents2">
    <w:name w:val="TOC 2"/>
    <w:basedOn w:val="Contents1"/>
    <w:next w:val="Normal"/>
    <w:pPr>
      <w:spacing w:before="0" w:after="0"/>
      <w:ind w:left="1020" w:right="-5" w:hanging="720"/>
    </w:pPr>
    <w:rPr/>
  </w:style>
  <w:style w:type="paragraph" w:styleId="Contents3">
    <w:name w:val="TOC 3"/>
    <w:basedOn w:val="Contents2"/>
    <w:next w:val="Normal"/>
    <w:pPr/>
    <w:rPr/>
  </w:style>
  <w:style w:type="paragraph" w:styleId="Contents4">
    <w:name w:val="TOC 4"/>
    <w:basedOn w:val="Contents2"/>
    <w:next w:val="Normal"/>
    <w:pPr>
      <w:ind w:left="1140" w:right="-5" w:hanging="1140"/>
    </w:pPr>
    <w:rPr/>
  </w:style>
  <w:style w:type="paragraph" w:styleId="Contents5">
    <w:name w:val="TOC 5"/>
    <w:basedOn w:val="Contents4"/>
    <w:next w:val="Normal"/>
    <w:pPr/>
    <w:rPr/>
  </w:style>
  <w:style w:type="paragraph" w:styleId="Contents6">
    <w:name w:val="TOC 6"/>
    <w:basedOn w:val="Contents4"/>
    <w:next w:val="Normal"/>
    <w:pPr>
      <w:ind w:left="1440" w:right="-5" w:hanging="1440"/>
    </w:pPr>
    <w:rPr/>
  </w:style>
  <w:style w:type="paragraph" w:styleId="Contents7">
    <w:name w:val="TOC 7"/>
    <w:basedOn w:val="Contents4"/>
    <w:next w:val="Normal"/>
    <w:pPr>
      <w:ind w:left="1440" w:right="-5" w:hanging="1440"/>
    </w:pPr>
    <w:rPr/>
  </w:style>
  <w:style w:type="paragraph" w:styleId="Contents8">
    <w:name w:val="TOC 8"/>
    <w:basedOn w:val="Contents4"/>
    <w:next w:val="Normal"/>
    <w:pPr>
      <w:ind w:left="1440" w:right="-5" w:hanging="1440"/>
    </w:pPr>
    <w:rPr/>
  </w:style>
  <w:style w:type="paragraph" w:styleId="Contents9">
    <w:name w:val="TOC 9"/>
    <w:basedOn w:val="Contents1"/>
    <w:next w:val="Normal"/>
    <w:pPr>
      <w:ind w:left="0" w:right="-5" w:hanging="0"/>
    </w:pPr>
    <w:rPr/>
  </w:style>
  <w:style w:type="paragraph" w:styleId="ZzBiblio">
    <w:name w:val="zzBiblio"/>
    <w:basedOn w:val="Normal"/>
    <w:next w:val="Bibliography1"/>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Annex1">
    <w:name w:val="Annex"/>
    <w:basedOn w:val="Heading1"/>
    <w:next w:val="AnnexTitleText"/>
    <w:qFormat/>
    <w:pPr>
      <w:numPr>
        <w:ilvl w:val="0"/>
        <w:numId w:val="0"/>
      </w:numPr>
      <w:spacing w:lineRule="exact" w:line="260" w:before="260" w:after="260"/>
      <w:ind w:left="432" w:hanging="432"/>
      <w:jc w:val="center"/>
      <w:outlineLvl w:val="9"/>
    </w:pPr>
    <w:rPr>
      <w:rFonts w:ascii="Helvetica" w:hAnsi="Helvetica" w:cs="Helvetica"/>
      <w:color w:val="000000"/>
      <w:lang w:val="fr-FR"/>
    </w:rPr>
  </w:style>
  <w:style w:type="paragraph" w:styleId="AnnexTitleText">
    <w:name w:val="AnnexTitleText"/>
    <w:basedOn w:val="Annex1"/>
    <w:qFormat/>
    <w:pPr>
      <w:ind w:left="0" w:hanging="0"/>
    </w:pPr>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Literatur">
    <w:name w:val="Literatur"/>
    <w:basedOn w:val="Caption"/>
    <w:qFormat/>
    <w:pPr>
      <w:keepNext w:val="true"/>
      <w:spacing w:lineRule="auto" w:line="240" w:before="120" w:after="360"/>
      <w:ind w:left="0" w:right="100" w:hanging="0"/>
    </w:pPr>
    <w:rPr>
      <w:rFonts w:ascii="Helvetica" w:hAnsi="Helvetica" w:cs="Helvetica"/>
      <w:i/>
      <w:color w:val="000000"/>
    </w:rPr>
  </w:style>
  <w:style w:type="paragraph" w:styleId="Annex5">
    <w:name w:val="Annex 5"/>
    <w:basedOn w:val="Heading5"/>
    <w:qFormat/>
    <w:pPr>
      <w:numPr>
        <w:ilvl w:val="0"/>
        <w:numId w:val="0"/>
      </w:numPr>
      <w:spacing w:lineRule="exact" w:line="220" w:before="0" w:after="120"/>
      <w:ind w:hanging="0"/>
      <w:jc w:val="both"/>
    </w:pPr>
    <w:rPr>
      <w:rFonts w:ascii="Helvetica" w:hAnsi="Helvetica" w:cs="Helvetica"/>
      <w:i/>
      <w:color w:val="000000"/>
    </w:rPr>
  </w:style>
  <w:style w:type="paragraph" w:styleId="Annex4">
    <w:name w:val="Annex 4"/>
    <w:basedOn w:val="Heading4"/>
    <w:qFormat/>
    <w:pPr>
      <w:numPr>
        <w:ilvl w:val="0"/>
        <w:numId w:val="0"/>
      </w:numPr>
      <w:spacing w:lineRule="exact" w:line="220" w:before="240" w:after="120"/>
      <w:ind w:hanging="0"/>
      <w:jc w:val="both"/>
    </w:pPr>
    <w:rPr>
      <w:rFonts w:ascii="Helvetica" w:hAnsi="Helvetica" w:cs="Helvetica"/>
    </w:rPr>
  </w:style>
  <w:style w:type="paragraph" w:styleId="Annex2">
    <w:name w:val="Annex 2"/>
    <w:basedOn w:val="Heading2"/>
    <w:next w:val="TextBody"/>
    <w:qFormat/>
    <w:pPr>
      <w:numPr>
        <w:ilvl w:val="0"/>
        <w:numId w:val="0"/>
      </w:numPr>
      <w:spacing w:lineRule="exact" w:line="240" w:before="0" w:after="240"/>
      <w:ind w:hanging="0"/>
    </w:pPr>
    <w:rPr>
      <w:rFonts w:ascii="Helvetica" w:hAnsi="Helvetica" w:cs="Helvetica"/>
      <w:color w:val="000000"/>
      <w:lang w:val="fr-FR"/>
    </w:rPr>
  </w:style>
  <w:style w:type="paragraph" w:styleId="Annex3">
    <w:name w:val="Annex 3"/>
    <w:basedOn w:val="Heading3"/>
    <w:qFormat/>
    <w:pPr>
      <w:numPr>
        <w:ilvl w:val="0"/>
        <w:numId w:val="0"/>
      </w:numPr>
      <w:spacing w:lineRule="exact" w:line="220" w:before="0" w:after="220"/>
      <w:ind w:hanging="0"/>
    </w:pPr>
    <w:rPr>
      <w:rFonts w:ascii="Helvetica" w:hAnsi="Helvetica" w:cs="Helvetica"/>
      <w:color w:val="000000"/>
      <w:lang w:val="fr-FR"/>
    </w:rPr>
  </w:style>
  <w:style w:type="paragraph" w:styleId="Code1">
    <w:name w:val="code"/>
    <w:basedOn w:val="Normal"/>
    <w:next w:val="Normal"/>
    <w:qFormat/>
    <w:pPr>
      <w:spacing w:lineRule="auto" w:line="240" w:before="0" w:after="220"/>
      <w:jc w:val="left"/>
    </w:pPr>
    <w:rPr>
      <w:rFonts w:ascii="Courier New" w:hAnsi="Courier New" w:cs="Courier New"/>
      <w:color w:val="000000"/>
      <w:lang w:val="fr-FR"/>
    </w:rPr>
  </w:style>
  <w:style w:type="paragraph" w:styleId="TOCtitle">
    <w:name w:val="TOC title"/>
    <w:basedOn w:val="Normal"/>
    <w:qFormat/>
    <w:pPr>
      <w:spacing w:lineRule="auto" w:line="240" w:before="0" w:after="220"/>
      <w:jc w:val="center"/>
    </w:pPr>
    <w:rPr>
      <w:rFonts w:eastAsia="Batang;바탕"/>
      <w:color w:val="000000"/>
      <w:lang w:val="en-US"/>
    </w:rPr>
  </w:style>
  <w:style w:type="paragraph" w:styleId="List1">
    <w:name w:val="List1"/>
    <w:basedOn w:val="Normal"/>
    <w:qFormat/>
    <w:pPr>
      <w:keepNext w:val="true"/>
      <w:keepLines/>
      <w:spacing w:lineRule="auto" w:line="240" w:before="60" w:after="60"/>
      <w:ind w:left="720" w:right="100" w:hanging="720"/>
    </w:pPr>
    <w:rPr>
      <w:rFonts w:ascii="Helvetica" w:hAnsi="Helvetica" w:eastAsia="Batang;바탕" w:cs="Helvetica"/>
      <w:color w:val="000000"/>
      <w:lang w:val="fr-FR" w:eastAsia="en-US"/>
    </w:rPr>
  </w:style>
  <w:style w:type="paragraph" w:styleId="Definition1">
    <w:name w:val="definition"/>
    <w:basedOn w:val="Normal"/>
    <w:qFormat/>
    <w:pPr>
      <w:spacing w:lineRule="auto" w:line="240" w:before="120" w:after="220"/>
      <w:ind w:left="180" w:right="100" w:hanging="180"/>
    </w:pPr>
    <w:rPr>
      <w:rFonts w:ascii="Helvetica" w:hAnsi="Helvetica" w:eastAsia="Batang;바탕" w:cs="Helvetica"/>
      <w:color w:val="000000"/>
      <w:lang w:val="fr-FR"/>
    </w:rPr>
  </w:style>
  <w:style w:type="paragraph" w:styleId="Mnemonictablleft">
    <w:name w:val="mnemonic_tabl_left"/>
    <w:basedOn w:val="Normal"/>
    <w:qFormat/>
    <w:pPr>
      <w:spacing w:lineRule="auto" w:line="240" w:before="120" w:after="220"/>
    </w:pPr>
    <w:rPr>
      <w:rFonts w:ascii="Helvetica" w:hAnsi="Helvetica" w:eastAsia="Batang;바탕" w:cs="Helvetica"/>
      <w:b/>
      <w:color w:val="000000"/>
      <w:lang w:val="en-US"/>
    </w:rPr>
  </w:style>
  <w:style w:type="paragraph" w:styleId="Mnemonictablright">
    <w:name w:val="mnemonic_tabl_right"/>
    <w:basedOn w:val="Normal"/>
    <w:qFormat/>
    <w:pPr>
      <w:spacing w:lineRule="auto" w:line="240" w:before="120" w:after="220"/>
    </w:pPr>
    <w:rPr>
      <w:rFonts w:ascii="Helvetica" w:hAnsi="Helvetica" w:eastAsia="Batang;바탕" w:cs="Helvetica"/>
      <w:color w:val="000000"/>
      <w:lang w:val="en-US"/>
    </w:rPr>
  </w:style>
  <w:style w:type="paragraph" w:styleId="Tableheading">
    <w:name w:val="table heading"/>
    <w:basedOn w:val="Normal"/>
    <w:qFormat/>
    <w:pPr>
      <w:keepNext w:val="true"/>
      <w:keepLines/>
      <w:spacing w:lineRule="auto" w:line="240" w:before="120" w:after="60"/>
    </w:pPr>
    <w:rPr>
      <w:rFonts w:ascii="Helvetica" w:hAnsi="Helvetica" w:eastAsia="Batang;바탕" w:cs="Helvetica"/>
      <w:b/>
      <w:color w:val="000000"/>
      <w:lang w:val="fr-FR" w:eastAsia="en-US"/>
    </w:rPr>
  </w:style>
  <w:style w:type="paragraph" w:styleId="Tablecell">
    <w:name w:val="table cell"/>
    <w:basedOn w:val="Normal"/>
    <w:qFormat/>
    <w:pPr>
      <w:keepNext w:val="true"/>
      <w:keepLines/>
      <w:spacing w:lineRule="auto" w:line="240" w:before="20" w:after="20"/>
      <w:ind w:left="480" w:right="-720" w:hanging="0"/>
    </w:pPr>
    <w:rPr>
      <w:rFonts w:ascii="Helvetica" w:hAnsi="Helvetica" w:eastAsia="Batang;바탕" w:cs="Helvetica"/>
      <w:color w:val="000000"/>
      <w:lang w:val="en-US"/>
    </w:rPr>
  </w:style>
  <w:style w:type="paragraph" w:styleId="Bullet">
    <w:name w:val="bullet"/>
    <w:basedOn w:val="Normal"/>
    <w:qFormat/>
    <w:pPr>
      <w:spacing w:lineRule="auto" w:line="240" w:before="0" w:after="220"/>
      <w:ind w:left="284" w:right="100" w:hanging="284"/>
      <w:jc w:val="left"/>
    </w:pPr>
    <w:rPr>
      <w:rFonts w:ascii="Helvetica" w:hAnsi="Helvetica" w:eastAsia="Batang;바탕" w:cs="Helvetica"/>
      <w:color w:val="000000"/>
      <w:lang w:val="en-US"/>
    </w:rPr>
  </w:style>
  <w:style w:type="paragraph" w:styleId="Normal1">
    <w:name w:val="Normal +..."/>
    <w:basedOn w:val="Normal"/>
    <w:qFormat/>
    <w:pPr>
      <w:spacing w:lineRule="auto" w:line="240" w:before="0" w:after="220"/>
      <w:jc w:val="left"/>
    </w:pPr>
    <w:rPr>
      <w:rFonts w:ascii="Helvetica" w:hAnsi="Helvetica" w:eastAsia="Batang;바탕" w:cs="Helvetica"/>
      <w:color w:val="000000"/>
      <w:lang w:val="en-US"/>
    </w:rPr>
  </w:style>
  <w:style w:type="paragraph" w:styleId="Amendmentstyleheader">
    <w:name w:val="Amendment style header"/>
    <w:next w:val="Normal11"/>
    <w:qFormat/>
    <w:pPr>
      <w:widowControl/>
      <w:numPr>
        <w:ilvl w:val="0"/>
        <w:numId w:val="15"/>
      </w:numPr>
      <w:bidi w:val="0"/>
      <w:ind w:left="0" w:hanging="0"/>
      <w:outlineLvl w:val="0"/>
    </w:pPr>
    <w:rPr>
      <w:rFonts w:ascii="Times New Roman" w:hAnsi="Times New Roman" w:eastAsia="Times New Roman" w:cs="Times New Roman"/>
      <w:b/>
      <w:i/>
      <w:iCs/>
      <w:color w:val="FF0000"/>
      <w:sz w:val="24"/>
      <w:szCs w:val="28"/>
      <w:lang w:val="en-US" w:bidi="ar-SA" w:eastAsia="zh-CN"/>
    </w:rPr>
  </w:style>
  <w:style w:type="paragraph" w:styleId="EX">
    <w:name w:val="EX"/>
    <w:next w:val="Normal"/>
    <w:qFormat/>
    <w:pPr>
      <w:widowControl/>
      <w:tabs>
        <w:tab w:val="clear" w:pos="400"/>
        <w:tab w:val="left" w:pos="2268" w:leader="none"/>
      </w:tabs>
      <w:bidi w:val="0"/>
      <w:spacing w:lineRule="atLeast" w:line="240" w:before="0" w:after="240"/>
      <w:ind w:left="2268" w:hanging="2268"/>
      <w:jc w:val="both"/>
    </w:pPr>
    <w:rPr>
      <w:rFonts w:ascii="Times New Roman" w:hAnsi="Times New Roman" w:eastAsia="Batang;바탕" w:cs="Times New Roman"/>
      <w:color w:val="auto"/>
      <w:sz w:val="20"/>
      <w:szCs w:val="20"/>
      <w:lang w:val="en-GB" w:bidi="ar-SA" w:eastAsia="zh-CN"/>
    </w:rPr>
  </w:style>
  <w:style w:type="paragraph" w:styleId="Rltah">
    <w:name w:val="rl_tah"/>
    <w:basedOn w:val="Normal"/>
    <w:qFormat/>
    <w:pPr>
      <w:keepNext w:val="true"/>
      <w:keepLines/>
      <w:widowControl w:val="false"/>
      <w:spacing w:lineRule="atLeast" w:line="240" w:before="12" w:after="12"/>
      <w:ind w:left="480" w:right="57" w:hanging="0"/>
      <w:jc w:val="center"/>
    </w:pPr>
    <w:rPr>
      <w:rFonts w:ascii="Univers (WN);Arial" w:hAnsi="Univers (WN);Arial" w:eastAsia="Batang;바탕" w:cs="Univers (WN);Arial"/>
      <w:b/>
      <w:color w:val="000000"/>
      <w:sz w:val="16"/>
      <w:lang w:val="en-US"/>
    </w:rPr>
  </w:style>
  <w:style w:type="paragraph" w:styleId="Editorscomments">
    <w:name w:val="Editor's comments"/>
    <w:basedOn w:val="Normal"/>
    <w:qFormat/>
    <w:pPr>
      <w:shd w:fill="008000" w:val="clear"/>
      <w:spacing w:lineRule="auto" w:line="240" w:before="240" w:after="240"/>
    </w:pPr>
    <w:rPr>
      <w:rFonts w:ascii="Helvetica" w:hAnsi="Helvetica" w:eastAsia="Batang;바탕" w:cs="Helvetica"/>
      <w:color w:val="FFFFFF"/>
      <w:lang w:val="fr-FR"/>
    </w:rPr>
  </w:style>
  <w:style w:type="paragraph" w:styleId="TestHeader">
    <w:name w:val="Test Header"/>
    <w:basedOn w:val="TextBody"/>
    <w:qFormat/>
    <w:pPr>
      <w:spacing w:lineRule="auto" w:line="240" w:before="0" w:after="120"/>
      <w:jc w:val="left"/>
    </w:pPr>
    <w:rPr>
      <w:rFonts w:ascii="Helvetica" w:hAnsi="Helvetica" w:eastAsia="Batang;바탕" w:cs="Helvetica"/>
      <w:b/>
      <w:color w:val="000000"/>
      <w:sz w:val="20"/>
      <w:lang w:val="en-US"/>
    </w:rPr>
  </w:style>
  <w:style w:type="paragraph" w:styleId="Table">
    <w:name w:val="Table"/>
    <w:basedOn w:val="Normal"/>
    <w:qFormat/>
    <w:pPr>
      <w:widowControl w:val="false"/>
      <w:spacing w:lineRule="auto" w:line="240" w:before="0" w:after="220"/>
      <w:jc w:val="center"/>
    </w:pPr>
    <w:rPr>
      <w:rFonts w:ascii="?l?r ??’c;ＭＳ 明朝" w:hAnsi="?l?r ??’c;ＭＳ 明朝" w:eastAsia="?l?r ??’c;ＭＳ 明朝" w:cs="Helvetica"/>
      <w:b/>
      <w:color w:val="000000"/>
      <w:lang w:val="en-AU"/>
    </w:rPr>
  </w:style>
  <w:style w:type="paragraph" w:styleId="Body">
    <w:name w:val="Body"/>
    <w:basedOn w:val="Normal"/>
    <w:qFormat/>
    <w:pPr>
      <w:spacing w:lineRule="auto" w:line="240" w:before="120" w:after="120"/>
    </w:pPr>
    <w:rPr>
      <w:rFonts w:ascii="Helvetica" w:hAnsi="Helvetica" w:eastAsia="Batang;바탕" w:cs="Helvetica"/>
      <w:color w:val="000000"/>
      <w:lang w:val="fr-FR"/>
    </w:rPr>
  </w:style>
  <w:style w:type="paragraph" w:styleId="Artist">
    <w:name w:val="artist"/>
    <w:qFormat/>
    <w:pPr>
      <w:widowControl/>
      <w:bidi w:val="0"/>
    </w:pPr>
    <w:rPr>
      <w:rFonts w:ascii="Times New Roman" w:hAnsi="Times New Roman" w:eastAsia="Batang;바탕" w:cs="Times New Roman"/>
      <w:color w:val="auto"/>
      <w:sz w:val="20"/>
      <w:szCs w:val="20"/>
      <w:lang w:val="en-US" w:bidi="ar-SA" w:eastAsia="zh-CN"/>
    </w:rPr>
  </w:style>
  <w:style w:type="paragraph" w:styleId="Contents">
    <w:name w:val="Contents"/>
    <w:basedOn w:val="Introduction"/>
    <w:next w:val="Contents1"/>
    <w:qFormat/>
    <w:pPr>
      <w:spacing w:lineRule="exact" w:line="260" w:before="960" w:after="260"/>
    </w:pPr>
    <w:rPr>
      <w:rFonts w:ascii="Helvetica" w:hAnsi="Helvetica" w:eastAsia="Batang;바탕" w:cs="Helvetica"/>
      <w:color w:val="000000"/>
      <w:sz w:val="24"/>
      <w:lang w:val="fr-FR"/>
    </w:rPr>
  </w:style>
  <w:style w:type="paragraph" w:styleId="Doubleindentedpara">
    <w:name w:val="Double indented para"/>
    <w:qFormat/>
    <w:pPr>
      <w:widowControl/>
      <w:tabs>
        <w:tab w:val="clear" w:pos="400"/>
        <w:tab w:val="left" w:pos="851" w:leader="none"/>
        <w:tab w:val="left" w:pos="1134" w:leader="none"/>
        <w:tab w:val="left" w:pos="1701" w:leader="none"/>
        <w:tab w:val="left" w:pos="2268" w:leader="none"/>
      </w:tabs>
      <w:bidi w:val="0"/>
      <w:spacing w:before="0" w:after="240"/>
      <w:ind w:left="567" w:hanging="0"/>
      <w:jc w:val="both"/>
    </w:pPr>
    <w:rPr>
      <w:rFonts w:ascii="Arial" w:hAnsi="Arial" w:eastAsia="Batang;바탕" w:cs="Arial"/>
      <w:color w:val="auto"/>
      <w:sz w:val="20"/>
      <w:szCs w:val="20"/>
      <w:lang w:val="en-GB" w:bidi="ar-SA" w:eastAsia="zh-CN"/>
    </w:rPr>
  </w:style>
  <w:style w:type="paragraph" w:styleId="FlagPic">
    <w:name w:val="FlagPic"/>
    <w:qFormat/>
    <w:pPr>
      <w:widowControl/>
      <w:bidi w:val="0"/>
    </w:pPr>
    <w:rPr>
      <w:rFonts w:ascii="Tms Rmn" w:hAnsi="Tms Rmn" w:eastAsia="Batang;바탕" w:cs="Tms Rmn"/>
      <w:color w:val="auto"/>
      <w:sz w:val="3276"/>
      <w:szCs w:val="20"/>
      <w:lang w:val="en-US" w:bidi="ar-SA" w:eastAsia="zh-CN"/>
    </w:rPr>
  </w:style>
  <w:style w:type="paragraph" w:styleId="IsolibMLS">
    <w:name w:val="IsolibMLS"/>
    <w:qFormat/>
    <w:pPr>
      <w:widowControl/>
      <w:bidi w:val="0"/>
      <w:spacing w:before="0" w:after="220"/>
      <w:jc w:val="both"/>
    </w:pPr>
    <w:rPr>
      <w:rFonts w:ascii="Helvetica" w:hAnsi="Helvetica" w:eastAsia="Batang;바탕" w:cs="Helvetica"/>
      <w:color w:val="000000"/>
      <w:sz w:val="20"/>
      <w:szCs w:val="20"/>
      <w:lang w:val="fr-FR" w:bidi="ar-SA" w:eastAsia="zh-CN"/>
    </w:rPr>
  </w:style>
  <w:style w:type="paragraph" w:styleId="ISOLogo">
    <w:name w:val="ISOLogo"/>
    <w:qFormat/>
    <w:pPr>
      <w:widowControl/>
      <w:bidi w:val="0"/>
      <w:spacing w:lineRule="atLeast" w:line="40" w:before="180" w:after="0"/>
      <w:jc w:val="both"/>
    </w:pPr>
    <w:rPr>
      <w:rFonts w:ascii="Helvetica" w:hAnsi="Helvetica" w:eastAsia="Batang;바탕" w:cs="Helvetica"/>
      <w:color w:val="000000"/>
      <w:sz w:val="20"/>
      <w:szCs w:val="20"/>
      <w:lang w:val="en-GB" w:bidi="ar-SA" w:eastAsia="zh-CN"/>
    </w:rPr>
  </w:style>
  <w:style w:type="paragraph" w:styleId="ISOlogo1">
    <w:name w:val="ISOlogo"/>
    <w:qFormat/>
    <w:pPr>
      <w:widowControl/>
      <w:bidi w:val="0"/>
    </w:pPr>
    <w:rPr>
      <w:rFonts w:ascii="Tms Rmn" w:hAnsi="Tms Rmn" w:eastAsia="Batang;바탕" w:cs="Tms Rmn"/>
      <w:color w:val="auto"/>
      <w:sz w:val="3276"/>
      <w:szCs w:val="20"/>
      <w:lang w:val="en-US" w:eastAsia="en-US" w:bidi="ar-SA"/>
    </w:rPr>
  </w:style>
  <w:style w:type="paragraph" w:styleId="ISOLogo11">
    <w:name w:val="ISOLogo1"/>
    <w:qFormat/>
    <w:pPr>
      <w:widowControl/>
      <w:bidi w:val="0"/>
      <w:spacing w:before="0" w:after="220"/>
      <w:jc w:val="both"/>
    </w:pPr>
    <w:rPr>
      <w:rFonts w:ascii="Helvetica" w:hAnsi="Helvetica" w:eastAsia="Batang;바탕" w:cs="Helvetica"/>
      <w:color w:val="000000"/>
      <w:sz w:val="20"/>
      <w:szCs w:val="20"/>
      <w:lang w:val="fr-FR" w:bidi="ar-SA" w:eastAsia="zh-CN"/>
    </w:rPr>
  </w:style>
  <w:style w:type="paragraph" w:styleId="P1">
    <w:name w:val="p1"/>
    <w:basedOn w:val="Normal"/>
    <w:qFormat/>
    <w:pPr>
      <w:spacing w:lineRule="atLeast" w:line="40" w:before="180" w:after="0"/>
    </w:pPr>
    <w:rPr>
      <w:rFonts w:ascii="Helvetica" w:hAnsi="Helvetica" w:eastAsia="Batang;바탕" w:cs="Helvetica"/>
      <w:color w:val="000000"/>
    </w:rPr>
  </w:style>
  <w:style w:type="paragraph" w:styleId="Panel2hintE">
    <w:name w:val="panel2hintE"/>
    <w:qFormat/>
    <w:pPr>
      <w:widowControl/>
      <w:bidi w:val="0"/>
      <w:spacing w:before="0" w:after="220"/>
    </w:pPr>
    <w:rPr>
      <w:rFonts w:ascii="Helvetica" w:hAnsi="Helvetica" w:eastAsia="Batang;바탕" w:cs="Helvetica"/>
      <w:color w:val="000000"/>
      <w:sz w:val="20"/>
      <w:szCs w:val="20"/>
      <w:lang w:val="en-US" w:eastAsia="en-US" w:bidi="ar-SA"/>
    </w:rPr>
  </w:style>
  <w:style w:type="paragraph" w:styleId="Renfonc">
    <w:name w:val="renfonc"/>
    <w:basedOn w:val="Normal"/>
    <w:qFormat/>
    <w:pPr>
      <w:spacing w:lineRule="auto" w:line="240" w:before="0" w:after="200"/>
      <w:ind w:left="340" w:right="100" w:hanging="340"/>
      <w:jc w:val="left"/>
    </w:pPr>
    <w:rPr>
      <w:rFonts w:ascii="Helvetica" w:hAnsi="Helvetica" w:eastAsia="Batang;바탕" w:cs="Helvetica"/>
    </w:rPr>
  </w:style>
  <w:style w:type="paragraph" w:styleId="Section">
    <w:name w:val="section"/>
    <w:basedOn w:val="Normal"/>
    <w:qFormat/>
    <w:pPr>
      <w:keepNext w:val="true"/>
      <w:spacing w:lineRule="auto" w:line="240" w:before="0" w:after="380"/>
    </w:pPr>
    <w:rPr>
      <w:rFonts w:ascii="Helvetica" w:hAnsi="Helvetica" w:eastAsia="Batang;바탕" w:cs="Helvetica"/>
      <w:b/>
      <w:color w:val="000000"/>
      <w:lang w:val="fr-FR"/>
    </w:rPr>
  </w:style>
  <w:style w:type="paragraph" w:styleId="STDTitle">
    <w:name w:val="STDTitle"/>
    <w:basedOn w:val="Normal"/>
    <w:qFormat/>
    <w:pPr>
      <w:pageBreakBefore/>
      <w:suppressAutoHyphens w:val="true"/>
      <w:spacing w:lineRule="exact" w:line="340" w:before="960" w:after="760"/>
      <w:jc w:val="left"/>
    </w:pPr>
    <w:rPr>
      <w:rFonts w:ascii="Helvetica" w:hAnsi="Helvetica" w:eastAsia="Batang;바탕" w:cs="Helvetica"/>
      <w:b/>
      <w:color w:val="000000"/>
      <w:sz w:val="32"/>
      <w:lang w:val="fr-FR"/>
    </w:rPr>
  </w:style>
  <w:style w:type="paragraph" w:styleId="Tablesyntax">
    <w:name w:val="table syntax"/>
    <w:basedOn w:val="Normal"/>
    <w:qFormat/>
    <w:pPr>
      <w:keepNext w:val="true"/>
      <w:keepLines/>
      <w:spacing w:lineRule="auto" w:line="240" w:before="0" w:after="60"/>
      <w:ind w:left="480" w:right="104" w:hanging="0"/>
    </w:pPr>
    <w:rPr>
      <w:rFonts w:eastAsia="Batang;바탕"/>
      <w:lang w:val="en-US"/>
    </w:rPr>
  </w:style>
  <w:style w:type="paragraph" w:styleId="C">
    <w:name w:val="C++"/>
    <w:qFormat/>
    <w:pPr>
      <w:widowControl/>
      <w:tabs>
        <w:tab w:val="clear" w:pos="400"/>
        <w:tab w:val="left" w:pos="720" w:leader="none"/>
        <w:tab w:val="left" w:pos="4320" w:leader="none"/>
      </w:tabs>
      <w:bidi w:val="0"/>
      <w:ind w:left="187" w:hanging="0"/>
    </w:pPr>
    <w:rPr>
      <w:rFonts w:ascii="Courier (PCL6);Courier New" w:hAnsi="Courier (PCL6);Courier New" w:eastAsia="Batang;바탕" w:cs="Courier (PCL6);Courier New"/>
      <w:color w:val="auto"/>
      <w:sz w:val="18"/>
      <w:szCs w:val="20"/>
      <w:lang w:val="en-US" w:eastAsia="en-US" w:bidi="ar-SA"/>
    </w:rPr>
  </w:style>
  <w:style w:type="paragraph" w:styleId="Cfunction">
    <w:name w:val="C++-function"/>
    <w:basedOn w:val="C"/>
    <w:qFormat/>
    <w:pPr>
      <w:ind w:left="1080" w:hanging="0"/>
    </w:pPr>
    <w:rPr>
      <w:rFonts w:ascii="Courier" w:hAnsi="Courier" w:cs="Courier"/>
    </w:rPr>
  </w:style>
  <w:style w:type="paragraph" w:styleId="Table1">
    <w:name w:val="table"/>
    <w:basedOn w:val="Normal"/>
    <w:qFormat/>
    <w:pPr>
      <w:keepLines/>
      <w:widowControl w:val="false"/>
      <w:overflowPunct w:val="false"/>
      <w:autoSpaceDE w:val="false"/>
      <w:spacing w:lineRule="auto" w:line="240" w:before="0" w:after="0"/>
      <w:jc w:val="left"/>
      <w:textAlignment w:val="baseline"/>
    </w:pPr>
    <w:rPr>
      <w:sz w:val="28"/>
      <w:lang w:val="de-DE"/>
    </w:rPr>
  </w:style>
  <w:style w:type="paragraph" w:styleId="Annextitle">
    <w:name w:val="annex title"/>
    <w:basedOn w:val="Heading1"/>
    <w:qFormat/>
    <w:pPr>
      <w:numPr>
        <w:ilvl w:val="0"/>
        <w:numId w:val="0"/>
      </w:numPr>
      <w:spacing w:lineRule="exact" w:line="260" w:before="0" w:after="260"/>
      <w:ind w:hanging="0"/>
      <w:jc w:val="center"/>
      <w:outlineLvl w:val="9"/>
    </w:pPr>
    <w:rPr>
      <w:rFonts w:ascii="Helvetica" w:hAnsi="Helvetica" w:eastAsia="BatangChe" w:cs="Helvetica"/>
      <w:color w:val="000000"/>
      <w:lang w:val="fr-FR"/>
    </w:rPr>
  </w:style>
  <w:style w:type="paragraph" w:styleId="Normalplusnoir">
    <w:name w:val="Normal_plus_noir"/>
    <w:basedOn w:val="Normal"/>
    <w:qFormat/>
    <w:pPr>
      <w:overflowPunct w:val="false"/>
      <w:autoSpaceDE w:val="false"/>
      <w:spacing w:lineRule="auto" w:line="240" w:before="0" w:after="0"/>
      <w:jc w:val="left"/>
      <w:textAlignment w:val="baseline"/>
    </w:pPr>
    <w:rPr>
      <w:rFonts w:eastAsia="BatangChe"/>
      <w:color w:val="000000"/>
      <w:lang w:val="en-US"/>
    </w:rPr>
  </w:style>
  <w:style w:type="paragraph" w:styleId="Biblio">
    <w:name w:val="Biblio"/>
    <w:basedOn w:val="Normal"/>
    <w:qFormat/>
    <w:pPr>
      <w:spacing w:lineRule="auto" w:line="240" w:before="0" w:after="200"/>
      <w:ind w:left="360" w:right="100" w:hanging="360"/>
    </w:pPr>
    <w:rPr>
      <w:rFonts w:ascii="Helvetica" w:hAnsi="Helvetica" w:cs="Helvetica"/>
      <w:color w:val="000000"/>
      <w:lang w:val="en-AU"/>
    </w:rPr>
  </w:style>
  <w:style w:type="paragraph" w:styleId="Abstract">
    <w:name w:val="Abstract"/>
    <w:basedOn w:val="Normal"/>
    <w:next w:val="Normal"/>
    <w:qFormat/>
    <w:pPr>
      <w:autoSpaceDE w:val="false"/>
      <w:spacing w:lineRule="auto" w:line="240" w:before="20" w:after="0"/>
      <w:ind w:left="480" w:right="100" w:firstLine="202"/>
    </w:pPr>
    <w:rPr>
      <w:rFonts w:eastAsia="BatangChe"/>
      <w:b/>
      <w:bCs/>
      <w:sz w:val="18"/>
      <w:szCs w:val="18"/>
      <w:lang w:val="en-US"/>
    </w:rPr>
  </w:style>
  <w:style w:type="paragraph" w:styleId="NodeInterfaceDef">
    <w:name w:val="NodeInterfaceDef"/>
    <w:basedOn w:val="Normal"/>
    <w:qFormat/>
    <w:pPr>
      <w:spacing w:lineRule="auto" w:line="240" w:before="0" w:after="0"/>
      <w:jc w:val="left"/>
    </w:pPr>
    <w:rPr>
      <w:rFonts w:eastAsia="Batang;바탕"/>
      <w:b/>
      <w:lang w:val="en-US" w:eastAsia="en-US"/>
    </w:rPr>
  </w:style>
  <w:style w:type="paragraph" w:styleId="SDLCode">
    <w:name w:val="SDLCode"/>
    <w:basedOn w:val="Normal"/>
    <w:qFormat/>
    <w:pPr>
      <w:spacing w:lineRule="auto" w:line="240" w:before="0" w:after="0"/>
      <w:jc w:val="left"/>
    </w:pPr>
    <w:rPr>
      <w:rFonts w:ascii="Courier New" w:hAnsi="Courier New" w:eastAsia="BatangChe" w:cs="Courier New"/>
      <w:sz w:val="18"/>
      <w:lang w:val="en-US" w:eastAsia="en-US"/>
    </w:rPr>
  </w:style>
  <w:style w:type="paragraph" w:styleId="BalloonText">
    <w:name w:val="Balloon Text"/>
    <w:basedOn w:val="Normal"/>
    <w:qFormat/>
    <w:pPr>
      <w:widowControl w:val="false"/>
      <w:spacing w:lineRule="auto" w:line="240" w:before="0" w:after="0"/>
    </w:pPr>
    <w:rPr>
      <w:rFonts w:ascii="Tahoma" w:hAnsi="Tahoma" w:cs="Tahoma"/>
      <w:kern w:val="2"/>
      <w:sz w:val="16"/>
      <w:szCs w:val="16"/>
      <w:lang w:val="en-US"/>
    </w:rPr>
  </w:style>
  <w:style w:type="paragraph" w:styleId="CommentSubject">
    <w:name w:val="Comment Subject"/>
    <w:basedOn w:val="CommentText"/>
    <w:next w:val="CommentText"/>
    <w:qFormat/>
    <w:pPr>
      <w:widowControl w:val="false"/>
      <w:spacing w:lineRule="auto" w:line="240" w:before="0" w:after="0"/>
    </w:pPr>
    <w:rPr>
      <w:rFonts w:ascii="Century" w:hAnsi="Century" w:cs="Century"/>
      <w:b/>
      <w:bCs/>
      <w:kern w:val="2"/>
      <w:lang w:val="en-US"/>
    </w:rPr>
  </w:style>
  <w:style w:type="paragraph" w:styleId="Normal11">
    <w:name w:val="Normal1"/>
    <w:basedOn w:val="Normal"/>
    <w:qFormat/>
    <w:pPr>
      <w:spacing w:lineRule="atLeast" w:line="320" w:before="6" w:after="0"/>
      <w:jc w:val="left"/>
    </w:pPr>
    <w:rPr>
      <w:rFonts w:ascii="Helvetica" w:hAnsi="Helvetica" w:cs="Helvetica"/>
      <w:b/>
      <w:bCs/>
      <w:lang w:val="en-US" w:eastAsia="en-US"/>
    </w:rPr>
  </w:style>
  <w:style w:type="paragraph" w:styleId="TableCode">
    <w:name w:val="TableCode"/>
    <w:basedOn w:val="Normal"/>
    <w:qFormat/>
    <w:pPr>
      <w:spacing w:lineRule="auto" w:line="240" w:before="0" w:after="0"/>
      <w:jc w:val="left"/>
    </w:pPr>
    <w:rPr>
      <w:rFonts w:eastAsia="Times New Roman"/>
      <w:lang w:val="en-US" w:eastAsia="ko-KR"/>
    </w:rPr>
  </w:style>
  <w:style w:type="paragraph" w:styleId="TableText">
    <w:name w:val="TableText"/>
    <w:basedOn w:val="Normal"/>
    <w:qFormat/>
    <w:pPr>
      <w:spacing w:lineRule="auto" w:line="240" w:before="0" w:after="0"/>
      <w:jc w:val="left"/>
    </w:pPr>
    <w:rPr>
      <w:rFonts w:eastAsia="Times New Roman"/>
      <w:lang w:val="en-US" w:eastAsia="ko-KR"/>
    </w:rPr>
  </w:style>
  <w:style w:type="paragraph" w:styleId="CharBoldRunIn">
    <w:name w:val="Char BoldRunIn"/>
    <w:basedOn w:val="Normal"/>
    <w:qFormat/>
    <w:pPr>
      <w:spacing w:lineRule="auto" w:line="240" w:before="0" w:after="0"/>
      <w:jc w:val="left"/>
    </w:pPr>
    <w:rPr>
      <w:rFonts w:eastAsia="Times New Roman"/>
      <w:lang w:val="en-US" w:eastAsia="ko-KR"/>
    </w:rPr>
  </w:style>
  <w:style w:type="paragraph" w:styleId="TableHeadinging">
    <w:name w:val="Table Headinging"/>
    <w:basedOn w:val="Normal"/>
    <w:qFormat/>
    <w:pPr>
      <w:spacing w:lineRule="auto" w:line="240" w:before="0" w:after="0"/>
      <w:jc w:val="left"/>
    </w:pPr>
    <w:rPr>
      <w:rFonts w:eastAsia="Times New Roman"/>
      <w:lang w:val="en-US" w:eastAsia="ko-KR"/>
    </w:rPr>
  </w:style>
  <w:style w:type="paragraph" w:styleId="TableTextReturnC">
    <w:name w:val="TableTextReturnC"/>
    <w:basedOn w:val="Normal"/>
    <w:qFormat/>
    <w:pPr>
      <w:spacing w:lineRule="auto" w:line="240" w:before="0" w:after="0"/>
      <w:jc w:val="center"/>
    </w:pPr>
    <w:rPr>
      <w:rFonts w:eastAsia="Times New Roman"/>
      <w:lang w:val="en-US" w:eastAsia="ko-KR"/>
    </w:rPr>
  </w:style>
  <w:style w:type="paragraph" w:styleId="TableCell1">
    <w:name w:val="TableCell"/>
    <w:basedOn w:val="Normal"/>
    <w:qFormat/>
    <w:pPr>
      <w:keepNext w:val="true"/>
      <w:keepLines/>
      <w:spacing w:lineRule="auto" w:line="240" w:before="0" w:after="20"/>
    </w:pPr>
    <w:rPr>
      <w:rFonts w:eastAsia="Batang;바탕"/>
      <w:lang w:val="en-US" w:eastAsia="ko-KR"/>
    </w:rPr>
  </w:style>
  <w:style w:type="paragraph" w:styleId="Amendmentstylebody">
    <w:name w:val="Amendment style body"/>
    <w:basedOn w:val="Amendmentstyleheader"/>
    <w:qFormat/>
    <w:pPr>
      <w:numPr>
        <w:ilvl w:val="0"/>
        <w:numId w:val="0"/>
      </w:numPr>
      <w:ind w:hanging="0"/>
    </w:pPr>
    <w:rPr/>
  </w:style>
  <w:style w:type="paragraph" w:styleId="NormalWeb">
    <w:name w:val="Normal (Web)"/>
    <w:basedOn w:val="Normal"/>
    <w:qFormat/>
    <w:pPr>
      <w:spacing w:lineRule="auto" w:line="240" w:before="280" w:after="280"/>
      <w:jc w:val="left"/>
    </w:pPr>
    <w:rPr>
      <w:rFonts w:ascii="Arial Unicode MS" w:hAnsi="Arial Unicode MS" w:eastAsia="Arial Unicode MS"/>
      <w:szCs w:val="24"/>
      <w:lang w:val="de-DE"/>
    </w:rPr>
  </w:style>
  <w:style w:type="paragraph" w:styleId="Code2">
    <w:name w:val="Code"/>
    <w:basedOn w:val="Normal"/>
    <w:qFormat/>
    <w:pPr>
      <w:spacing w:lineRule="auto" w:line="240" w:before="0" w:after="0"/>
      <w:ind w:left="284" w:right="100" w:hanging="0"/>
      <w:jc w:val="left"/>
    </w:pPr>
    <w:rPr>
      <w:rFonts w:ascii="Courier New" w:hAnsi="Courier New" w:cs="Courier New"/>
      <w:lang w:val="en-US" w:eastAsia="en-US"/>
    </w:rPr>
  </w:style>
  <w:style w:type="paragraph" w:styleId="DefinitionTerm">
    <w:name w:val="Definition Term"/>
    <w:basedOn w:val="Normal"/>
    <w:next w:val="Normal"/>
    <w:qFormat/>
    <w:pPr>
      <w:widowControl w:val="false"/>
      <w:spacing w:lineRule="auto" w:line="240" w:before="0" w:after="0"/>
      <w:jc w:val="left"/>
    </w:pPr>
    <w:rPr>
      <w:rFonts w:eastAsia="BatangChe"/>
      <w:lang w:val="en-US"/>
    </w:rPr>
  </w:style>
  <w:style w:type="paragraph" w:styleId="TableHeading1">
    <w:name w:val="TableHeading"/>
    <w:basedOn w:val="TableCell1"/>
    <w:qFormat/>
    <w:pPr>
      <w:overflowPunct w:val="false"/>
      <w:autoSpaceDE w:val="false"/>
      <w:spacing w:before="60" w:after="60"/>
      <w:textAlignment w:val="baseline"/>
    </w:pPr>
    <w:rPr>
      <w:rFonts w:eastAsia="ＭＳ 明朝" w:cs="Arial"/>
      <w:b/>
      <w:bCs/>
    </w:rPr>
  </w:style>
  <w:style w:type="paragraph" w:styleId="NodeInterfaceDefTableCell">
    <w:name w:val="NodeInterfaceDefTableCell"/>
    <w:basedOn w:val="Normal"/>
    <w:qFormat/>
    <w:pPr>
      <w:spacing w:lineRule="auto" w:line="240" w:before="0" w:after="0"/>
      <w:jc w:val="left"/>
    </w:pPr>
    <w:rPr>
      <w:rFonts w:eastAsia="Batang;바탕" w:cs="Arial"/>
      <w:lang w:val="en-US" w:eastAsia="ko-KR"/>
    </w:rPr>
  </w:style>
  <w:style w:type="paragraph" w:styleId="Style11">
    <w:name w:val="Style1"/>
    <w:basedOn w:val="Normal"/>
    <w:qFormat/>
    <w:pPr>
      <w:spacing w:lineRule="auto" w:line="240" w:before="0" w:after="0"/>
      <w:jc w:val="left"/>
    </w:pPr>
    <w:rPr>
      <w:rFonts w:ascii="Courier New" w:hAnsi="Courier New" w:cs="Courier New"/>
      <w:szCs w:val="24"/>
    </w:rPr>
  </w:style>
  <w:style w:type="paragraph" w:styleId="StyleStyle1Gras">
    <w:name w:val="Style Style1 + Gras"/>
    <w:basedOn w:val="Style11"/>
    <w:qFormat/>
    <w:pPr/>
    <w:rPr>
      <w:b/>
      <w:bCs/>
    </w:rPr>
  </w:style>
  <w:style w:type="paragraph" w:styleId="FigurecaptionChar">
    <w:name w:val="Figure caption Char"/>
    <w:basedOn w:val="TextBody"/>
    <w:qFormat/>
    <w:pPr>
      <w:spacing w:lineRule="auto" w:line="480" w:before="0" w:after="60"/>
      <w:ind w:left="454" w:right="100" w:hanging="454"/>
      <w:jc w:val="center"/>
    </w:pPr>
    <w:rPr>
      <w:bCs/>
      <w:i/>
      <w:iCs/>
      <w:sz w:val="24"/>
      <w:lang w:val="en-US"/>
    </w:rPr>
  </w:style>
  <w:style w:type="paragraph" w:styleId="Properties">
    <w:name w:val="Properties"/>
    <w:basedOn w:val="Normal"/>
    <w:qFormat/>
    <w:pPr>
      <w:spacing w:lineRule="auto" w:line="240" w:before="0" w:after="0"/>
    </w:pPr>
    <w:rPr>
      <w:rFonts w:cs="ＭＳ 明朝"/>
      <w:b/>
      <w:bCs/>
    </w:rPr>
  </w:style>
  <w:style w:type="paragraph" w:styleId="Title11">
    <w:name w:val="Title1"/>
    <w:basedOn w:val="Normal"/>
    <w:qFormat/>
    <w:pPr>
      <w:spacing w:lineRule="auto" w:line="240" w:before="0" w:after="0"/>
      <w:ind w:left="480" w:right="100" w:firstLine="284"/>
      <w:jc w:val="center"/>
    </w:pPr>
    <w:rPr>
      <w:rFonts w:cs="ＭＳ 明朝"/>
      <w:b/>
      <w:bCs/>
      <w:sz w:val="28"/>
    </w:rPr>
  </w:style>
  <w:style w:type="paragraph" w:styleId="05pt">
    <w:name w:val="スタイル 下揃え: (細線 自動  0.5 pt 線幅)"/>
    <w:basedOn w:val="Normal"/>
    <w:next w:val="Normal"/>
    <w:qFormat/>
    <w:pPr>
      <w:pBdr>
        <w:bottom w:val="single" w:sz="4" w:space="1" w:color="000000"/>
      </w:pBdr>
      <w:spacing w:lineRule="auto" w:line="240" w:before="0" w:after="0"/>
      <w:ind w:left="0" w:right="0" w:firstLine="284"/>
    </w:pPr>
    <w:rPr>
      <w:rFonts w:cs="ＭＳ 明朝"/>
      <w:sz w:val="20"/>
    </w:rPr>
  </w:style>
  <w:style w:type="paragraph" w:styleId="Style5">
    <w:name w:val="Style"/>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PIEbodytext">
    <w:name w:val="SPIE body text"/>
    <w:basedOn w:val="Normal"/>
    <w:qFormat/>
    <w:pPr>
      <w:spacing w:lineRule="auto" w:line="240" w:before="0" w:after="120"/>
      <w:ind w:left="0" w:right="0" w:hanging="0"/>
    </w:pPr>
    <w:rPr>
      <w:rFonts w:ascii="Arial" w:hAnsi="Arial" w:cs="Arial"/>
      <w:color w:val="0000FF"/>
      <w:kern w:val="2"/>
      <w:szCs w:val="24"/>
      <w:lang w:val="en-US"/>
    </w:rPr>
  </w:style>
  <w:style w:type="paragraph" w:styleId="SPIEabstractbodytext">
    <w:name w:val="SPIE abstract body text"/>
    <w:basedOn w:val="SPIEbodytext"/>
    <w:qFormat/>
    <w:pPr/>
    <w:rPr/>
  </w:style>
  <w:style w:type="paragraph" w:styleId="NormalBold">
    <w:name w:val="Normal + Bold"/>
    <w:basedOn w:val="Normal"/>
    <w:qFormat/>
    <w:pPr>
      <w:suppressAutoHyphens w:val="true"/>
      <w:spacing w:lineRule="auto" w:line="240" w:before="0" w:after="0"/>
      <w:ind w:left="0" w:right="0" w:hanging="0"/>
      <w:jc w:val="left"/>
    </w:pPr>
    <w:rPr>
      <w:rFonts w:eastAsia="PMingLiU;新細明體"/>
      <w:b/>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lang w:val="en-US"/>
    </w:rPr>
  </w:style>
  <w:style w:type="paragraph" w:styleId="PARAGRAPH">
    <w:name w:val="PARAGRAPH"/>
    <w:basedOn w:val="Normal"/>
    <w:qFormat/>
    <w:pPr>
      <w:widowControl w:val="false"/>
      <w:spacing w:lineRule="auto" w:line="240" w:before="0" w:after="0"/>
      <w:ind w:left="0" w:right="0" w:firstLine="245"/>
    </w:pPr>
    <w:rPr>
      <w:rFonts w:eastAsia="Times New Roman"/>
      <w:sz w:val="20"/>
      <w:szCs w:val="24"/>
      <w:lang w:val="en-US"/>
    </w:rPr>
  </w:style>
  <w:style w:type="paragraph" w:styleId="INTRO">
    <w:name w:val="INTRO"/>
    <w:basedOn w:val="Normal"/>
    <w:next w:val="PARAGRAPH"/>
    <w:qFormat/>
    <w:pPr>
      <w:widowControl w:val="false"/>
      <w:spacing w:lineRule="auto" w:line="240" w:before="240" w:after="0"/>
      <w:ind w:left="0" w:right="0" w:hanging="0"/>
    </w:pPr>
    <w:rPr>
      <w:rFonts w:eastAsia="Times New Roman"/>
      <w:sz w:val="20"/>
      <w:szCs w:val="24"/>
      <w:lang w:val="en-US"/>
    </w:rPr>
  </w:style>
  <w:style w:type="paragraph" w:styleId="PARAGRAPHNOINDENT">
    <w:name w:val="PARAGRAPH (NO INDENT)"/>
    <w:basedOn w:val="PARAGRAPH"/>
    <w:next w:val="PARAGRAPH"/>
    <w:qFormat/>
    <w:pPr>
      <w:ind w:left="0" w:right="0" w:hanging="0"/>
    </w:pPr>
    <w:rPr/>
  </w:style>
  <w:style w:type="paragraph" w:styleId="LIST11">
    <w:name w:val="LIST 1"/>
    <w:basedOn w:val="PARAGRAPHNOINDENT"/>
    <w:qFormat/>
    <w:pPr>
      <w:numPr>
        <w:ilvl w:val="0"/>
        <w:numId w:val="17"/>
      </w:numPr>
      <w:tabs>
        <w:tab w:val="clear" w:pos="400"/>
        <w:tab w:val="left" w:pos="720" w:leader="none"/>
      </w:tabs>
    </w:pPr>
    <w:rPr/>
  </w:style>
  <w:style w:type="paragraph" w:styleId="FIGURECAPTION">
    <w:name w:val="FIGURE CAPTION"/>
    <w:basedOn w:val="Normal"/>
    <w:next w:val="PARAGRAPH"/>
    <w:qFormat/>
    <w:pPr>
      <w:widowControl w:val="false"/>
      <w:spacing w:lineRule="auto" w:line="240" w:before="240" w:after="240"/>
      <w:ind w:left="0" w:right="0" w:hanging="0"/>
    </w:pPr>
    <w:rPr>
      <w:rFonts w:eastAsia="Times New Roman"/>
      <w:i/>
      <w:sz w:val="20"/>
      <w:szCs w:val="24"/>
      <w:lang w:val="en-US"/>
    </w:rPr>
  </w:style>
  <w:style w:type="paragraph" w:styleId="LIST1a">
    <w:name w:val="LIST 1a"/>
    <w:basedOn w:val="LIST11"/>
    <w:next w:val="LIST11"/>
    <w:qFormat/>
    <w:pPr>
      <w:spacing w:before="240" w:after="0"/>
    </w:pPr>
    <w:rPr>
      <w:rFonts w:eastAsia="MS Mincho;ＭＳ 明朝"/>
      <w:iCs/>
    </w:rPr>
  </w:style>
  <w:style w:type="paragraph" w:styleId="LIST1z">
    <w:name w:val="LIST 1z"/>
    <w:basedOn w:val="LIST11"/>
    <w:next w:val="PARAGRAPHNOINDENT"/>
    <w:qFormat/>
    <w:pPr>
      <w:spacing w:before="0" w:after="240"/>
    </w:pPr>
    <w:rPr>
      <w:rFonts w:eastAsia="MS Mincho;ＭＳ 明朝"/>
      <w:iCs/>
    </w:rPr>
  </w:style>
  <w:style w:type="paragraph" w:styleId="BIBREF1">
    <w:name w:val="BIB REF"/>
    <w:basedOn w:val="PARAGRAPH"/>
    <w:qFormat/>
    <w:pPr>
      <w:tabs>
        <w:tab w:val="clear" w:pos="400"/>
        <w:tab w:val="decimal" w:pos="288" w:leader="none"/>
      </w:tabs>
      <w:spacing w:lineRule="atLeast" w:line="260" w:before="0" w:after="80"/>
      <w:ind w:left="432" w:right="0" w:hanging="432"/>
    </w:pPr>
    <w:rPr>
      <w:sz w:val="18"/>
    </w:rPr>
  </w:style>
  <w:style w:type="paragraph" w:styleId="Style6">
    <w:name w:val="바탕글"/>
    <w:qFormat/>
    <w:pPr>
      <w:widowControl w:val="false"/>
      <w:autoSpaceDE w:val="false"/>
      <w:bidi w:val="0"/>
      <w:spacing w:lineRule="auto" w:line="384"/>
      <w:jc w:val="both"/>
      <w:textAlignment w:val="baseline"/>
    </w:pPr>
    <w:rPr>
      <w:rFonts w:ascii="‚„€€1ôç;Cambria" w:hAnsi="‚„€€1ôç;Cambria" w:eastAsia="Times New Roman" w:cs="‚„€€1ôç;Cambria"/>
      <w:color w:val="000000"/>
      <w:sz w:val="20"/>
      <w:szCs w:val="20"/>
      <w:lang w:val="en-US" w:eastAsia="ko-KR" w:bidi="ar-SA"/>
    </w:rPr>
  </w:style>
  <w:style w:type="paragraph" w:styleId="1">
    <w:name w:val="개요 1"/>
    <w:qFormat/>
    <w:pPr>
      <w:widowControl w:val="false"/>
      <w:autoSpaceDE w:val="false"/>
      <w:bidi w:val="0"/>
      <w:spacing w:lineRule="auto" w:line="384"/>
      <w:ind w:left="200" w:hanging="0"/>
      <w:jc w:val="both"/>
      <w:textAlignment w:val="baseline"/>
    </w:pPr>
    <w:rPr>
      <w:rFonts w:ascii="‚„€€1ôç;Cambria" w:hAnsi="‚„€€1ôç;Cambria" w:eastAsia="Times New Roman" w:cs="‚„€€1ôç;Cambria"/>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5.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yperlink" Target="http://www.chiariglione.org/mpeg/visions/3dv/index.htm" TargetMode="External"/><Relationship Id="rId36" Type="http://schemas.openxmlformats.org/officeDocument/2006/relationships/hyperlink" Target="http://www.holografika.com/" TargetMode="External"/><Relationship Id="rId37" Type="http://schemas.openxmlformats.org/officeDocument/2006/relationships/hyperlink" Target="http://gl.ict.usc.edu/Research/3DDisplay/" TargetMode="External"/><Relationship Id="rId38" Type="http://schemas.openxmlformats.org/officeDocument/2006/relationships/hyperlink" Target="http://www.mendeley.com/profiles/toshiaki-fujii/" TargetMode="External"/><Relationship Id="rId39" Type="http://schemas.openxmlformats.org/officeDocument/2006/relationships/hyperlink" Target="http://www.holymine3d.com/prod/prod03.html" TargetMode="External"/><Relationship Id="rId40" Type="http://schemas.openxmlformats.org/officeDocument/2006/relationships/hyperlink" Target="http://urv.nict.go.jp/member/shun/fVisiOn/fVisiOn.html"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06:00Z</dcterms:created>
  <dc:creator>Mehrdad Panahpour Tehrani, Gauthier Lafruit</dc:creator>
  <dc:description/>
  <cp:keywords/>
  <dc:language>en-US</dc:language>
  <cp:lastModifiedBy>Kyuheon Kim</cp:lastModifiedBy>
  <cp:lastPrinted>2007-04-03T03:50:00Z</cp:lastPrinted>
  <dcterms:modified xsi:type="dcterms:W3CDTF">2015-02-17T13:20:00Z</dcterms:modified>
  <cp:revision>3</cp:revision>
  <dc:subject/>
  <dc:title>INTERNATIONAL ORGANISATION FOR STANDARDISATION</dc:title>
</cp:coreProperties>
</file>