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01040</wp:posOffset>
            </wp:positionH>
            <wp:positionV relativeFrom="page">
              <wp:posOffset>359410</wp:posOffset>
            </wp:positionV>
            <wp:extent cx="1257935" cy="54610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61845</wp:posOffset>
                </wp:positionH>
                <wp:positionV relativeFrom="page">
                  <wp:posOffset>874395</wp:posOffset>
                </wp:positionV>
                <wp:extent cx="4759960" cy="1270"/>
                <wp:effectExtent l="15875" t="15240" r="15875" b="13970"/>
                <wp:wrapNone/>
                <wp:docPr id="2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920" cy="1440"/>
                          <a:chOff x="0" y="0"/>
                          <a:chExt cx="475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6" h="2">
                                <a:moveTo>
                                  <a:pt x="0" y="0"/>
                                </a:moveTo>
                                <a:lnTo>
                                  <a:pt x="7496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162.35pt;margin-top:68.85pt;width:374.8pt;height:0.1pt" coordorigin="3247,1377" coordsize="7496,2">
                <v:shape id="shape_0" ID="Freeform: Shape 5" coordsize="7496,2" path="m0,0l7496,0e" stroked="t" o:allowincell="f" style="position:absolute;left:3247;top:1377;width:7495;height:1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95600</wp:posOffset>
                </wp:positionH>
                <wp:positionV relativeFrom="page">
                  <wp:posOffset>435610</wp:posOffset>
                </wp:positionV>
                <wp:extent cx="3968115" cy="307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0" w:leader="none"/>
                              </w:tabs>
                              <w:spacing w:lineRule="exact" w:line="465"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6"/>
                                <w:sz w:val="29"/>
                                <w:szCs w:val="29"/>
                              </w:rPr>
                              <w:t>ISO/IEC JTC 1/SC 29/WG 11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41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9"/>
                                <w:szCs w:val="29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  <w:szCs w:val="44"/>
                              </w:rPr>
                              <w:t>N19580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6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24.25pt;mso-wrap-distance-left:9.05pt;mso-wrap-distance-right:9.05pt;mso-wrap-distance-top:0pt;mso-wrap-distance-bottom:0pt;margin-top:34.3pt;mso-position-vertical-relative:page;margin-left:2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00" w:leader="none"/>
                        </w:tabs>
                        <w:spacing w:lineRule="exact" w:line="465" w:before="120" w:after="0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pacing w:val="6"/>
                          <w:sz w:val="29"/>
                          <w:szCs w:val="29"/>
                        </w:rPr>
                        <w:t>ISO/IEC JTC 1/SC 29/WG 11</w:t>
                      </w:r>
                      <w:r>
                        <w:rPr>
                          <w:rFonts w:eastAsia="Times New Roman"/>
                          <w:b/>
                          <w:bCs/>
                          <w:spacing w:val="-41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9"/>
                          <w:szCs w:val="29"/>
                        </w:rPr>
                        <w:tab/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  <w:szCs w:val="44"/>
                        </w:rPr>
                        <w:t xml:space="preserve">  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  <w:szCs w:val="44"/>
                        </w:rPr>
                        <w:t>N19580</w:t>
                      </w:r>
                      <w:r>
                        <w:rPr>
                          <w:rFonts w:eastAsia="Times New Roman"/>
                          <w:b/>
                          <w:bCs/>
                          <w:spacing w:val="-16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302895</wp:posOffset>
                </wp:positionV>
                <wp:extent cx="5962650" cy="901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auto" w:line="360" w:before="120" w:after="0"/>
                              <w:ind w:left="124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2"/>
                              </w:rPr>
                              <w:t>ISO/IEC JTC 1/SC 29/WG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auto" w:line="360"/>
                              <w:ind w:left="124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2"/>
                              </w:rPr>
                              <w:t>Coding of moving pictures and au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auto" w:line="360"/>
                              <w:ind w:left="124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2"/>
                              </w:rPr>
                              <w:t>Convenorship: JISC (  Japa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1pt;mso-wrap-distance-left:9.05pt;mso-wrap-distance-right:9.05pt;mso-wrap-distance-top:3.6pt;mso-wrap-distance-bottom:3.6pt;margin-top:23.8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auto" w:line="360" w:before="120" w:after="0"/>
                        <w:ind w:left="124" w:right="0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pacing w:val="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pacing w:val="2"/>
                        </w:rPr>
                        <w:t>ISO/IEC JTC 1/SC 29/WG 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auto" w:line="360"/>
                        <w:ind w:left="124" w:right="0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pacing w:val="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pacing w:val="2"/>
                        </w:rPr>
                        <w:t>Coding of moving pictures and aud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auto" w:line="360"/>
                        <w:ind w:left="124" w:right="0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pacing w:val="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pacing w:val="2"/>
                        </w:rPr>
                        <w:t>Convenorship: JISC (  Japan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2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177"/>
      </w:tblGrid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Document type: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pproved WG 11 document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Title: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E4FE 2.8 on Surface Light Field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tatus: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pproved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e of document: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0-07-03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ource: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onvenor, ISO/IEC JTC 1/SC 29/WG 11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cted action: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No. of pages: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Email of acting convenor: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stermann@tnt.uni-hannover.de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120" w:after="0"/>
              <w:ind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Committee URL: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http://isotc.iso.org/livelink/livelink/open/jtc1sc29</w:t>
            </w:r>
          </w:p>
        </w:tc>
      </w:tr>
    </w:tbl>
    <w:p>
      <w:pPr>
        <w:pStyle w:val="Normal"/>
        <w:ind w:right="-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ISO/IEC JTC1/SC29/WG11 </w:t>
      </w:r>
      <w:r>
        <w:rPr>
          <w:b/>
          <w:sz w:val="36"/>
        </w:rPr>
        <w:t>N19580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>July</w:t>
      </w:r>
      <w:r>
        <w:rPr>
          <w:rFonts w:eastAsia="Malgun Gothic"/>
          <w:b/>
        </w:rPr>
        <w:t xml:space="preserve"> 2020, </w:t>
      </w:r>
      <w:r>
        <w:rPr>
          <w:b/>
          <w:lang w:eastAsia="ja-JP"/>
        </w:rPr>
        <w:t>Online</w:t>
      </w:r>
    </w:p>
    <w:p>
      <w:pPr>
        <w:pStyle w:val="Normal"/>
        <w:jc w:val="right"/>
        <w:rPr>
          <w:rFonts w:eastAsia="Malgun Gothic"/>
          <w:b/>
          <w:b/>
          <w:lang w:eastAsia="ja-JP"/>
        </w:rPr>
      </w:pPr>
      <w:r>
        <w:rPr>
          <w:rFonts w:eastAsia="Malgun Gothic"/>
          <w:b/>
          <w:lang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3D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Cs w:val="22"/>
              </w:rPr>
              <w:t>EE4FE 2.8 on Surface Light Field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document provides a description of E</w:t>
      </w:r>
      <w:r>
        <w:rPr/>
        <w:t>E2.8 on surface light field (SLF) support for V-PCC. In MPEG 130 the following tool was presented:</w:t>
      </w:r>
    </w:p>
    <w:p>
      <w:pPr>
        <w:pStyle w:val="Normal"/>
        <w:numPr>
          <w:ilvl w:val="0"/>
          <w:numId w:val="2"/>
        </w:numPr>
        <w:rPr/>
      </w:pPr>
      <w:r>
        <w:rPr/>
        <w:t>m54620 - [V-PCC] [new proposal] SLF optimisations</w:t>
      </w:r>
    </w:p>
    <w:p>
      <w:pPr>
        <w:pStyle w:val="Heading1"/>
        <w:rPr/>
      </w:pPr>
      <w:r>
        <w:rPr/>
        <w:t>EE 2.8: Surface Light Field support</w:t>
      </w:r>
    </w:p>
    <w:p>
      <w:pPr>
        <w:pStyle w:val="Heading2"/>
        <w:numPr>
          <w:ilvl w:val="1"/>
          <w:numId w:val="5"/>
        </w:numPr>
        <w:rPr/>
      </w:pPr>
      <w:r>
        <w:rPr/>
        <w:t>Mandates</w:t>
      </w:r>
    </w:p>
    <w:p>
      <w:pPr>
        <w:pStyle w:val="Normal"/>
        <w:rPr>
          <w:lang w:eastAsia="ko-KR"/>
        </w:rPr>
      </w:pPr>
      <w:r>
        <w:rPr>
          <w:lang w:eastAsia="ko-KR"/>
        </w:rPr>
        <w:t>Mandates for VE2.8 are as follows:</w:t>
      </w:r>
    </w:p>
    <w:p>
      <w:pPr>
        <w:pStyle w:val="ListParagraph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Continue investigating SLF support for V-PCC based on m54620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Explore further improvements for SLF support in TMC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Integrate SLF read/write and PSNR calculations in TMV2v11, explorative branch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 xml:space="preserve">Solicit additional SLF content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Participants</w:t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393"/>
        <w:gridCol w:w="3283"/>
      </w:tblGrid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lang w:eastAsia="zh-CN"/>
              </w:rPr>
              <w:t>Participant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lang w:eastAsia="zh-CN"/>
              </w:rPr>
              <w:t>Contact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lang w:eastAsia="zh-CN"/>
              </w:rPr>
              <w:t>Email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Nok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>Deepa Naik</w:t>
            </w:r>
          </w:p>
          <w:p>
            <w:pPr>
              <w:pStyle w:val="Normal"/>
              <w:jc w:val="center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>Sebastian Schwarz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>deepa.naik@nokia.com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>sebastian.schwarz@nokia.com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Son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Danillo Grazios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danillo.graziosi@sony.com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Samsu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Vanessa Testoni</w:t>
            </w:r>
          </w:p>
          <w:p>
            <w:pPr>
              <w:pStyle w:val="Normal"/>
              <w:jc w:val="center"/>
              <w:rPr/>
            </w:pPr>
            <w:r>
              <w:rPr/>
              <w:t>Rogerio Higa</w:t>
            </w:r>
          </w:p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/>
              <w:t>Ismael Seide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vanessa.t@samsung.com.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higa.decom@gmail.com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ismaelseidel@gmail.com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Un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Ricardo Queiroz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queiroz@ieee.org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kern w:val="2"/>
          <w:sz w:val="32"/>
          <w:szCs w:val="32"/>
          <w:lang w:eastAsia="zh-TW"/>
        </w:rPr>
      </w:pPr>
      <w:r>
        <w:rPr>
          <w:rFonts w:cs="Calibri" w:ascii="Calibri" w:hAnsi="Calibri"/>
          <w:b/>
          <w:bCs/>
          <w:kern w:val="2"/>
          <w:sz w:val="32"/>
          <w:szCs w:val="32"/>
          <w:lang w:eastAsia="zh-TW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Cambri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Cambria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Cambria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Cambria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Cambria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Times New Roman"/>
      <w:sz w:val="22"/>
      <w:szCs w:val="21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808080"/>
      <w:shd w:fill="E6E6E6" w:val="clear"/>
    </w:rPr>
  </w:style>
  <w:style w:type="character" w:styleId="UnresolvedMention3">
    <w:name w:val="Unresolved Mention3"/>
    <w:qFormat/>
    <w:rPr>
      <w:color w:val="808080"/>
      <w:shd w:fill="E6E6E6" w:val="clear"/>
    </w:rPr>
  </w:style>
  <w:style w:type="character" w:styleId="UnresolvedMention4">
    <w:name w:val="Unresolved Mention4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e1">
    <w:name w:val="Liste1"/>
    <w:qFormat/>
    <w:pPr>
      <w:widowControl/>
      <w:numPr>
        <w:ilvl w:val="0"/>
        <w:numId w:val="3"/>
      </w:numPr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jc w:val="left"/>
    </w:pPr>
    <w:rPr>
      <w:rFonts w:ascii="Calibri" w:hAnsi="Calibri" w:eastAsia="Calibri" w:cs="Times New Roman"/>
      <w:sz w:val="22"/>
      <w:szCs w:val="21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Tablecell">
    <w:name w:val="Table cell"/>
    <w:basedOn w:val="Normal"/>
    <w:qFormat/>
    <w:pPr>
      <w:spacing w:before="0" w:after="0"/>
    </w:pPr>
    <w:rPr>
      <w:rFonts w:eastAsia="Times New Roman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xx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40:00Z</dcterms:created>
  <dc:creator>Dmytro Rusanovskyy</dc:creator>
  <dc:description/>
  <cp:keywords/>
  <dc:language>en-US</dc:language>
  <cp:lastModifiedBy>Schwarz, Sebastian (Nokia - DE/Munich)</cp:lastModifiedBy>
  <dcterms:modified xsi:type="dcterms:W3CDTF">2020-07-03T16:03:00Z</dcterms:modified>
  <cp:revision>4</cp:revision>
  <dc:subject/>
  <dc:title>INTERNATIONAL ORGANISATION FOR STANDARD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D61BF8C2B0E2488F06E52835A054AA</vt:lpwstr>
  </property>
  <property fmtid="{D5CDD505-2E9C-101B-9397-08002B2CF9AE}" pid="3" name="HideFromDelve">
    <vt:lpwstr>0</vt:lpwstr>
  </property>
  <property fmtid="{D5CDD505-2E9C-101B-9397-08002B2CF9AE}" pid="4" name="_NewReviewCycle">
    <vt:lpwstr/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readonly">
    <vt:lpwstr/>
  </property>
  <property fmtid="{D5CDD505-2E9C-101B-9397-08002B2CF9AE}" pid="10" name="sflag">
    <vt:lpwstr>1555536676</vt:lpwstr>
  </property>
</Properties>
</file>