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PEGHeader"/>
        <w:rPr/>
      </w:pPr>
      <w:r>
        <w:rPr/>
        <w:t>INTERNATIONAL ORGANISATION FOR STANDARDISATION</w:t>
        <w:br/>
        <w:t>ORGANISATION INTERNATIONALE DE NORMALISATION</w:t>
        <w:br/>
        <w:t>ISO/IEC JTC 1/SC 29/WG 11</w:t>
        <w:br/>
        <w:t>CODING OF MOVING PICTURES AND AUDIO</w:t>
      </w:r>
    </w:p>
    <w:p>
      <w:pPr>
        <w:pStyle w:val="MPEGInfo"/>
        <w:rPr/>
      </w:pPr>
      <w:r>
        <w:rPr/>
        <w:t xml:space="preserve">ISO/IEC JTC1/SC29/WG11 </w:t>
      </w:r>
      <w:r>
        <w:rPr>
          <w:sz w:val="48"/>
          <w:szCs w:val="48"/>
        </w:rPr>
        <w:t>N17308</w:t>
      </w:r>
      <w:r>
        <w:rPr>
          <w:color w:val="FF0000"/>
        </w:rPr>
        <w:br/>
        <w:t xml:space="preserve">January 2018, </w:t>
      </w:r>
      <w:r>
        <w:rPr>
          <w:bCs/>
          <w:color w:val="FF0000"/>
        </w:rPr>
        <w:t>Gwangju</w:t>
      </w:r>
      <w:r>
        <w:rPr>
          <w:color w:val="FF0000"/>
        </w:rPr>
        <w:t>, Korea</w:t>
        <w:br/>
      </w:r>
    </w:p>
    <w:p>
      <w:pPr>
        <w:pStyle w:val="DocumentInfo"/>
        <w:numPr>
          <w:ilvl w:val="0"/>
          <w:numId w:val="0"/>
        </w:numPr>
        <w:tabs>
          <w:tab w:val="clear" w:pos="1134"/>
          <w:tab w:val="left" w:pos="1260" w:leader="none"/>
        </w:tabs>
        <w:spacing w:before="0" w:after="0"/>
        <w:ind w:left="1259" w:hanging="1259"/>
        <w:outlineLvl w:val="0"/>
        <w:rPr>
          <w:vertAlign w:val="superscript"/>
        </w:rPr>
      </w:pPr>
      <w:r>
        <w:rPr/>
        <w:t xml:space="preserve">Source: </w:t>
        <w:tab/>
        <w:t>Convener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/>
      </w:pPr>
      <w:r>
        <w:rPr/>
        <w:t xml:space="preserve">Title: </w:t>
        <w:tab/>
        <w:t>MPEG URI assets and MIME types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/>
      </w:pPr>
      <w:r>
        <w:rPr/>
        <w:t xml:space="preserve">Status: </w:t>
        <w:tab/>
        <w:t>Approved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/>
      </w:pPr>
      <w:r>
        <w:rPr/>
        <w:t xml:space="preserve">Editor: </w:t>
        <w:tab/>
        <w:t>Christian Timmerer</w:t>
      </w:r>
    </w:p>
    <w:p>
      <w:pPr>
        <w:pStyle w:val="Normal"/>
        <w:rPr/>
      </w:pPr>
      <w:r>
        <w:rPr/>
        <w:t>This document provides a consolidated list of MPEG URIs and MIME types used in MPEG standards.</w:t>
      </w:r>
    </w:p>
    <w:p>
      <w:pPr>
        <w:pStyle w:val="Normal"/>
        <w:rPr/>
      </w:pPr>
      <w:r>
        <w:rPr/>
        <w:t xml:space="preserve">The Section </w:t>
      </w:r>
      <w:r>
        <w:rPr/>
        <w:fldChar w:fldCharType="begin"/>
      </w:r>
      <w:r>
        <w:rPr/>
        <w:instrText xml:space="preserve"> REF _Ref85690563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f this document lists Uniform Resource Identifiers (URI) identifying XML namespaces that are specified across MPEG standards.</w:t>
      </w:r>
    </w:p>
    <w:p>
      <w:pPr>
        <w:pStyle w:val="Normal"/>
        <w:rPr/>
      </w:pPr>
      <w:r>
        <w:rPr/>
        <w:t xml:space="preserve">The Section </w:t>
      </w:r>
      <w:r>
        <w:rPr/>
        <w:fldChar w:fldCharType="begin"/>
      </w:r>
      <w:r>
        <w:rPr/>
        <w:instrText xml:space="preserve"> REF _Ref85690579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pecifies a set of URI identifying MPEG formats profiles &amp; levels.</w:t>
      </w:r>
    </w:p>
    <w:p>
      <w:pPr>
        <w:pStyle w:val="Normal"/>
        <w:rPr/>
      </w:pPr>
      <w:r>
        <w:rPr/>
        <w:t>Note: The URI listed here are actually Uniform Resource Names (URN), which are a particular type of URI.</w:t>
      </w:r>
    </w:p>
    <w:p>
      <w:pPr>
        <w:pStyle w:val="Normal"/>
        <w:rPr/>
      </w:pPr>
      <w:r>
        <w:rPr/>
        <w:t xml:space="preserve">The Section </w:t>
      </w:r>
      <w:r>
        <w:rPr/>
        <w:fldChar w:fldCharType="begin"/>
      </w:r>
      <w:r>
        <w:rPr/>
        <w:instrText xml:space="preserve"> REF _Ref85690594 \r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/>
        <w:t xml:space="preserve"> provides a consolidated list of registered MIME types identifying MPEG standards and parts thereof.</w:t>
      </w:r>
    </w:p>
    <w:p>
      <w:pPr>
        <w:pStyle w:val="Heading1"/>
        <w:spacing w:before="280" w:after="280"/>
        <w:rPr/>
      </w:pPr>
      <w:bookmarkStart w:id="0" w:name="_Ref85690563"/>
      <w:r>
        <w:rPr/>
        <w:t>URIs used for identifying XML namespaces</w:t>
      </w:r>
      <w:bookmarkEnd w:id="0"/>
    </w:p>
    <w:p>
      <w:pPr>
        <w:pStyle w:val="Normal"/>
        <w:rPr/>
      </w:pPr>
      <w:r>
        <w:rPr/>
        <w:t>Note: According to the W3C Recommendation "Namespaces in XML", URI references which identify namespaces are considered identical when they are exactly the same character-for-character. This implies that URI used for identifying XML namespaces are case sensitive.</w:t>
      </w:r>
    </w:p>
    <w:tbl>
      <w:tblPr>
        <w:tblW w:w="1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37"/>
        <w:gridCol w:w="6260"/>
        <w:gridCol w:w="565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Std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I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/Descrip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4:LASeR:20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4 LASeR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4:LASeR:types:20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4 LASeR data type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4:SAF:20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4 SAF elements defini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Systems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chemaUpdate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Systems Schema Update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7:systems:encodingschema:amd1:200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Systems Encoding Schema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amd1:200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Systems Amendment 1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SystemsAdvancedOptimisedDecodersCS:200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ystemsAdvancedOptimisedDecoder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chema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VisualDescriptorCodec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VisualDescriptorCodec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TransmissionTechnologyC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ransmissionTechnology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ErrorClassC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ErrorClas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chema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ction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ction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ffect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ffect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udio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udioDefects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Defect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udioDomai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Domai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udioPresent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Present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BaseRel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rFonts w:cs="Arial"/>
                <w:sz w:val="18"/>
                <w:szCs w:val="18"/>
                <w:lang w:val="en-GB"/>
              </w:rPr>
              <w:t>Base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Boundary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Boundary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Conten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Conten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Dissemination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Dissemination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Evolution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Evolution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File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File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7:cs:Genr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enr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Graphics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raphics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GraphRel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raphics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CRAParentalRating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CRAParentalRating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CRAParentalRatingNudity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CRAParentalRatingNudity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CRAParentalRatingSex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CRAParentalRatingSex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CRAParentalRatingViolenc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CRAParentalRatingViolenc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mageDomai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mageDomai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rn:mpeg:mpeg7:cs:Inten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sz w:val="18"/>
                <w:szCs w:val="18"/>
                <w:lang w:val="sv-SE"/>
              </w:rPr>
              <w:t xml:space="preserve">Intention </w:t>
            </w:r>
            <w:r>
              <w:rPr>
                <w:sz w:val="18"/>
                <w:szCs w:val="18"/>
              </w:rPr>
              <w:t>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JapanRating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JapanRating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MPAAParentalRating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MPAAParentalRating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MPAAParentalRatingTV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MPAAParentalRatingTV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Medium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Medium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Other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Other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QualityRatingSchem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QualityRatingSchem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RegionDepth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egionDepth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RIAAParentalRating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IAAParentalRating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Rol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ol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SpatialRel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patial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System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ystem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Scene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cene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TargetGroup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argetGroup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TemporalRel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emporalRelationCS: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VideoDomai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VideoDomai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Visual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Visual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VisualDefects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VisualDefect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rn:mpeg:mpeg7:cs:DeixisCS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sz w:val="18"/>
                <w:szCs w:val="18"/>
                <w:lang w:val="pt-BR"/>
              </w:rPr>
              <w:t>DeixisCS</w:t>
            </w:r>
            <w:r>
              <w:rPr>
                <w:sz w:val="18"/>
                <w:szCs w:val="18"/>
              </w:rPr>
              <w:t xml:space="preserve">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rn:mpeg:mpeg7:cs:SyntacticRelationCS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sz w:val="18"/>
                <w:szCs w:val="18"/>
                <w:lang w:val="pt-BR"/>
              </w:rPr>
              <w:t xml:space="preserve">SyntacticRelation </w:t>
            </w:r>
            <w:r>
              <w:rPr>
                <w:sz w:val="18"/>
                <w:szCs w:val="18"/>
              </w:rPr>
              <w:t>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rn:mpeg:mpeg7:cs:SyntacticSemanticRelationCS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sz w:val="18"/>
                <w:szCs w:val="18"/>
                <w:lang w:val="pt-BR"/>
              </w:rPr>
              <w:t xml:space="preserve">SyntacticSemanticRelation </w:t>
            </w:r>
            <w:r>
              <w:rPr>
                <w:sz w:val="18"/>
                <w:szCs w:val="18"/>
              </w:rPr>
              <w:t>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SemanticSyntacticRelationCS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emanticSyntactic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profiles:2004:SM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imple Metadata Profile and Lev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profiles:2004:UD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User Description Profile and Lev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profiles:2004:CD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Core Description Profile and Lev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profiles:2011:AVD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visual Description Profile and Lev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schema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 Query Forma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ServiceCapability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erviceCapability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SpatialRela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patial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BaseRela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Base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TemporalRela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Temporal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Scoringfunc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ScoringFunc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Distancefunc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DistanceFunc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rn:mpeg:mpeg21:2002:02-DIDMODE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ID Mode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rn:mpeg:mpeg21:2002:02-DID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ID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2:01-DII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I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4:01-IPMPDID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P DID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4:01-IPMPINFO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P Info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REL-R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e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REL-SX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Extension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REL-MX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 Extension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2:01-RDD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D Term Identifier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21:2003:01-DIA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Item Adaptation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3:01-DIA-BSDL1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chema for BSDL-1 Extension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3:01-DIA-BSDL2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chema for BSDL-2 Extension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3:01-DIA-gBSD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BS Schem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21:2003:01-DIA-DIAC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DIA Configuration tool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SM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ession Mobility tool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ThreeDBenchmark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reeDBenchmark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AdaptationQoS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daptationQo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AQoSRoundingMethodCS-N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QoSRoundingMethod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CPUBenchmark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CPUBenchmark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DeviceClass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DeviceClas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GraphicsCodingFormat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raphics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rn:mpeg:mpeg21:2003:01-DIA-InvariantDimension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nvariantDimens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KeyInput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KeyInpu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LocationType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Location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dia:cs:MediaInformationC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MediaInform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PlaceType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lace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RenderingFormat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ender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SceneCodingFormat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cene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dia:cs:SegmentDecompositionInfoC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egmentDecompositionInfo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StackFunctionOperator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tackFunctionOperator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21:2005:01-DIP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5:01-DIP-NS:DIM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 DIM Lab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5:01-DIP-NS:DIXO:Jav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 J-DIXO Lab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5:01-ER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 Reporting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FID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 Pointer scheme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LM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 Logical Mode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LM-MP4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 LM for MPEG-4 Files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BB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 BB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BBL-NS:handler:MPEG2T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 BBL Metadata over MPEG-2 TS Handler URI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BBL-NS:handler:RT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IS BBL RTP Handler URI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cel:core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-core.xsd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cel:ipre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-ipre.xsd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mco:core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o-core.ow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mco:ipre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o-ipre.ow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schema:photoplayer:collection:200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-A collection schema for the photo player MAF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schema:photoplayer:item:200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-A item schema for the photo player MAF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hotoplayer:CollectionTypeCS:200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space for the MPEG-A CollectionType classification scheme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af:schema:preservation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-A multimedia preservation MAF schem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schema:preservation:DIDL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-21 DIDL compatibility schema for the MPEG-A multimedia preservation MAF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Tool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reservation Tool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Role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reservation Rol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AgentType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reservation Agent 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Activity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reservation Activity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Relationship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elationship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7:systems:encodingschema:amd1:200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PEG-B Schema Encoding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chemaUpdate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PEG-B Systems Schema Update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SystemsAdvancedOptimisedDecodersCS:2003: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ystemsAdvancedOptimisedDecoder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SystemsAdvancedOptimisedDecodersCS:200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ystemsAdvancedOptimisedDecoder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B:schema:FragmentRequestUnits:200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Fragment Request Units XML namespac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cenc:20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tion of the XML cenc:default_KID attribute and cenc:pssh elemen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hevc:2015:auxid:xxx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URN points to Table F.2 of ISO/IEC 23008-2. The xxx in the URN string is the ASCII representation of an integer identifying the auxiliary image typ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u:schema:widgets:manifest:20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U Widget Manifest extension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u:schema:widgets:contextinfo:20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U Context Informa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u:schema:aui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U Advanced User Interaction interface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-v:2010:01-SED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y Effect Description Languag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-v:2010:01-SEV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y Effect Vocabular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-v:2010:01-VWOC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tual World Objects Characteristic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-v:2010:01-CT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data types and Tool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dash:schema:mpd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amespace of the XML schema for the MPD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resolve-to-zero:20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link resolution to zero elemen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mp4protection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ction schemes identified by a the Scheme Type within the Scheme Type Box of the Protection Scheme Information Box of ISO/IEC14496-12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13818:1:CA_descriptor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ditional Access System used for ISO/IEC 13818-1 (MPEG-2 Transport Stream)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14496:10:frame_packing_arrangement_typ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e-packing arrangement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13818:1:stereo_video_format_typ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e-packing arrangement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23003:3:audio_channel_configuration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nel configuration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outputChannelPositionList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list of output channel position to signal individual speaker positions as defined in ISO/IEC 23001-8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rol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H role schem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stereoid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e for multiple views media content description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event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H event signalling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srd:20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e identifier for Spatial Relationship Descrip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urlparam:20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e identifier for indicating usage of the flexible insertion of URL query parameter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audio-receiver-mix:20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e identifier for receiver mix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full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Full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on-demand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ISO Base media file format On Demand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liv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ISO Base media file format live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main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ISO Base media file format main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mp2t-main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PEG-2 TS main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mp2t-simpl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PEG-2 TS simple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280"/>
        <w:rPr/>
      </w:pPr>
      <w:bookmarkStart w:id="1" w:name="_Ref85690579"/>
      <w:bookmarkStart w:id="2" w:name="_Ref165434346"/>
      <w:bookmarkEnd w:id="2"/>
      <w:r>
        <w:rPr/>
        <w:t>URIs used for identifying profiles &amp; levels</w:t>
      </w:r>
      <w:bookmarkEnd w:id="1"/>
    </w:p>
    <w:p>
      <w:pPr>
        <w:pStyle w:val="Normal"/>
        <w:rPr/>
      </w:pPr>
      <w:bookmarkStart w:id="3" w:name="_Ref165434346"/>
      <w:bookmarkEnd w:id="3"/>
      <w:r>
        <w:rPr/>
        <w:t>The following provides a list of URI identifying profiles and levels of MPEG audio, video and graphics standards.</w:t>
      </w:r>
    </w:p>
    <w:p>
      <w:pPr>
        <w:pStyle w:val="Normal"/>
        <w:rPr/>
      </w:pPr>
      <w:r>
        <w:rPr/>
        <w:t xml:space="preserve">The main part of the profile &amp; levels URI (i.e. the string after urn:mpeg:) are case insensitive, i.e. "urn:mpeg:mpeg4:profile:avc:main:4.1" and "urn:mpeg:Mpeg4:Profile:AVC:main:4.1" are two valid identifiers for main profile, level 4.1 of ISO/IEC 14496-10. The "urn:mpeg" string is itself case sensitive. </w:t>
      </w:r>
    </w:p>
    <w:p>
      <w:pPr>
        <w:pStyle w:val="Normal"/>
        <w:rPr/>
      </w:pPr>
      <w:r>
        <w:rPr/>
        <w:t>The canonical form is defined as the string with lower case characters.</w:t>
      </w:r>
    </w:p>
    <w:p>
      <w:pPr>
        <w:pStyle w:val="Heading2"/>
        <w:spacing w:before="280" w:after="280"/>
        <w:rPr/>
      </w:pPr>
      <w:r>
        <w:rPr/>
        <w:t>Audio Profiles &amp; Levels URIs</w:t>
      </w:r>
    </w:p>
    <w:p>
      <w:pPr>
        <w:pStyle w:val="Normal"/>
        <w:rPr/>
      </w:pPr>
      <w:r>
        <w:rPr/>
        <w:t>The MPEG-1 profiles and levels are specified in 11172-3:1993, the MPEG-2 ones in 13818-3:1998 and MPEG-4 ones in 14496-3:2007 (see subclause 1.5.2).</w:t>
      </w:r>
    </w:p>
    <w:p>
      <w:pPr>
        <w:pStyle w:val="Normal"/>
        <w:rPr/>
      </w:pPr>
      <w:r>
        <w:rPr/>
        <w:t xml:space="preserve">15938-5:2003 (MPEG-7 MDS) specifies a Classification Scheme for identifying MPEG Audio profiles and levels up to the </w:t>
      </w:r>
      <w:r>
        <w:rPr>
          <w:rFonts w:eastAsia="SimSun;宋体" w:cs="Arial"/>
          <w:szCs w:val="20"/>
          <w:lang w:val="en-GB" w:eastAsia="zh-CN"/>
        </w:rPr>
        <w:t>audio:mobile-internetworking profile</w:t>
      </w:r>
      <w:r>
        <w:rPr/>
        <w:t>. Its URI is urn:mpeg:mpeg7:cs:AudioCodingFormatCS:2001. When filled, the last column in the following table indicates corresponding the TermId in the Classification Scheme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6"/>
        <w:gridCol w:w="5212"/>
        <w:gridCol w:w="882"/>
      </w:tblGrid>
      <w:tr>
        <w:trPr>
          <w:tblHeader w:val="true"/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TermId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1:profile:audio:layer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1 Audio Layer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1:profile:audio:layer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1 Audio Layer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1:profile:audio:layer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1 Audio Layer 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low-sampling-rate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Low Sampling Rat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low-sampling-rate:layer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Low Sampling Rate Layer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1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low-sampling-rate:layer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Low Sampling Rate Layer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1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low-sampling-rate:layer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Low Sampling Rate Layer 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1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audio:backward-compatible-multi-channel:layer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Backward Compatible Multi-Channel Layer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2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audio:backward-compatible-multi-channel:layer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Backward Compatible multi-channel Layer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2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audio:backward-compatible-multi-channel:layer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Backward Compatible multi-channel Layer 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2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2:profile:audio:aa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Audio AA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aac-low-complexit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AAC Low Complexity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3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aac-main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Audio AAC Main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3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aac-sampling-rate-scalable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AAC Sampling Rate Scaleable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3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ynthetic-audio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udio Synthetic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ynthetic-audio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ynthetic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1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ynthetic-audio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ynthetic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1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ynthetic-audio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ynthetic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1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peech-audio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udio Speech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peech-audio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peech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2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peech-audio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peech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2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udio Scalable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Audio Scalable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Audio Scalable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Audio Scalable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Audio Scalable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Main Audio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ain Audio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ain Audio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ain Audio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ain Audio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5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6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7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8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5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6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7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8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Mobile Audio Internetworking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5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6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 xml:space="preserve">MPEG-4 High Efficiency AAC v2 Profil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-aa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 xml:space="preserve">MPEG-4 Low Delay AAC Profil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-aac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Low Delay AAC Profile 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80" w:after="280"/>
        <w:rPr/>
      </w:pPr>
      <w:r>
        <w:rPr/>
        <w:t>Visual Profiles &amp; Levels URIs</w:t>
      </w:r>
    </w:p>
    <w:p>
      <w:pPr>
        <w:pStyle w:val="Normal"/>
        <w:rPr/>
      </w:pPr>
      <w:r>
        <w:rPr/>
        <w:t>The MPEG-1 profiles and levels are specified in 11172-2:1993, the MPEG-2 ones in 13818-2:2000, MPEG-4 Visual ones in 14496-2:2004 and MPEG-4 AVC in 14496-10:2005.</w:t>
      </w:r>
    </w:p>
    <w:p>
      <w:pPr>
        <w:pStyle w:val="Normal"/>
        <w:rPr/>
      </w:pPr>
      <w:r>
        <w:rPr/>
        <w:t>15938-5:2003 (MPEG-7 MDS) specifies a Classification Scheme for identifying MPEG Video profiles and levels up to the MPEG-4 Visual</w:t>
      </w:r>
      <w:r>
        <w:rPr>
          <w:rFonts w:eastAsia="SimSun;宋体" w:cs="Arial"/>
          <w:szCs w:val="20"/>
          <w:lang w:val="en-GB" w:eastAsia="zh-CN"/>
        </w:rPr>
        <w:t xml:space="preserve"> profiles</w:t>
      </w:r>
      <w:r>
        <w:rPr/>
        <w:t>. Its URI is urn:mpeg:mpeg7:cs:VideoCodingFormatCS:2001. When filled, the last column in the following table indicates the corresponding the TermId in the Classification Scheme.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2"/>
        <w:gridCol w:w="5803"/>
        <w:gridCol w:w="1036"/>
      </w:tblGrid>
      <w:tr>
        <w:trPr>
          <w:tblHeader w:val="true"/>
          <w:trHeight w:val="255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TermId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video:simp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Simp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imple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Simple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1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Main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:low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ain Profile @ Low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ain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:high144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ain Profile @ High 1440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ain Profile @ High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video:snr-scalab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2 Video SNR 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nr-scalable:low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SNR Scalable Profile @ Low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3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nr-scalable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SNR Scalable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3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patial-scalab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Spatial 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patial-scalable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Spatial Scalable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4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patial-scalable:high144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Spatial Scalable Profile @ High 1440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4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patial-scalable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Spatial Scalable Profile @ High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4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High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high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High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5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high:high144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High Profile @ High 1440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5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high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High Profile @ High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5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video:multiview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Multiview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ultiview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ultiview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6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video:4.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4:2:2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7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4.2.2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4:2:2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7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: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 @ Level 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calab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calab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calab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2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calab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calab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2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 Profile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4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 Profile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4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calab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-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calab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-Scalab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5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calab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-Scalab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5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calabl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-Scalab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5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r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6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r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r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6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Main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7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main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Main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7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main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Main Profile @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7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main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Main Profile @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7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nbit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N-bit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8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nbit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N-bit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8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Simple Studio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tudio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tudio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tudio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tudio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imple-face-animatio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ace Animation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imple-face-animation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ace Animation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4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imple-face-animation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ace Animation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4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fba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BA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fba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BA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5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fba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BA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5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basic-animated-textu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Basic Animated Textu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basic-animated-textu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Basic Animated Textur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6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basic-animated-textur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Basic Animated Texture Profile @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6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calable-textu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calable Textu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7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calable-textu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Scalable Textur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7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calable-textu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calable Textu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8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calable-textu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calable Textur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8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calable-textur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calable Textur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8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calable-textur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calable Textur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8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hybrid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Hybrid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9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hybrid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Hybrid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9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hybrid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Hybrid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9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1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1b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2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3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4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5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Main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1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1b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2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3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4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5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Extended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1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1b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2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3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4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5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High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b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High 10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b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High 4.2.2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b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High 4.4.4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b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/>
        <w:t>Graphics and Scene Graph Profiles URIs</w:t>
      </w:r>
    </w:p>
    <w:p>
      <w:pPr>
        <w:pStyle w:val="Normal"/>
        <w:rPr/>
      </w:pPr>
      <w:r>
        <w:rPr/>
        <w:t>The MPEG-4 Graphics and Scene Graph profiles are specified in 14496-1:2004 and 14496-16:2006.</w:t>
      </w:r>
    </w:p>
    <w:p>
      <w:pPr>
        <w:pStyle w:val="Normal"/>
        <w:rPr/>
      </w:pPr>
      <w:r>
        <w:rPr/>
        <w:t>15938-5:2003 (MPEG-7 MDS) specifies a Classification Scheme for identifying MPEG Graphics and Scene Description (i.e. Scene Graph) profiles. Their URIs are respectively urn:mpeg:mpeg7:cs:GraphicsCodingFormatCS:2001 and urn:mpeg:mpeg7:cs:SceneCodingFormatCS:2001. When filled, the last column in the following table indicates the corresponding TermId in the Classification Scheme.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4060"/>
        <w:gridCol w:w="700"/>
      </w:tblGrid>
      <w:tr>
        <w:trPr>
          <w:tblHeader w:val="true"/>
          <w:trHeight w:val="255" w:hRule="atLeast"/>
          <w:cantSplit w:val="true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TermId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3dcompr:core3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3D Compression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basic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Basic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basic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Basic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simple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imple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1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simple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Simple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simple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Simple 2D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core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Core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core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core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2D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main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ain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main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ain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main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ain 2D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main2d: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ain 2D Scene Graph Profile @ Level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advanced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advanced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advanced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advanced2d: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Scene Graph Profile @ Level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complete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mplete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2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4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: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 @ Level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: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 @ Level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3D Audio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: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Scene Graph Profile @ Level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: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Scene Graph Profile @ Level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complete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mplete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3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x3d-interactive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X3D Interactive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simple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imple 2D Graphics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1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simple2d-text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imple 2D + Text Graphics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simple2d-text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imple 2D + Text Graphics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core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2D Graphics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core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2D Graphics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advanced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Graphics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advanced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Graphics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complete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mplete 2D Graphics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2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graphics:3daudio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Graphics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complete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mplete Graphics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3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graphics:x3d-interactive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X3D Interactive Graphics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</w:tbl>
    <w:p>
      <w:pPr>
        <w:pStyle w:val="Heading2"/>
        <w:spacing w:before="280" w:after="280"/>
        <w:rPr/>
      </w:pPr>
      <w:r>
        <w:rPr/>
        <w:t>MPEG-J Profiles URIs</w:t>
      </w:r>
    </w:p>
    <w:p>
      <w:pPr>
        <w:pStyle w:val="Normal"/>
        <w:rPr/>
      </w:pPr>
      <w:r>
        <w:rPr/>
        <w:t>The MPEG-4 MPEG-J profiles are specified in 14496-1:2004.</w:t>
      </w:r>
    </w:p>
    <w:tbl>
      <w:tblPr>
        <w:tblW w:w="78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076"/>
      </w:tblGrid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mpegj:personal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MPEG-J Personal Profil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mpegj:personal: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MPEG-J Personal Profile @ Level 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mpegj:main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MPEG-J Main Profil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mpegj:main: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PEG-J Main Profile @ Level 1</w:t>
            </w:r>
          </w:p>
        </w:tc>
      </w:tr>
    </w:tbl>
    <w:p>
      <w:pPr>
        <w:pStyle w:val="Heading2"/>
        <w:spacing w:before="280" w:after="280"/>
        <w:rPr/>
      </w:pPr>
      <w:r>
        <w:rPr/>
        <w:t>LASeR Profiles URIs</w:t>
      </w:r>
    </w:p>
    <w:p>
      <w:pPr>
        <w:pStyle w:val="Normal"/>
        <w:rPr/>
      </w:pPr>
      <w:r>
        <w:rPr/>
        <w:t>The MPEG-4 LASeR profiles are specified in 14496-20.</w:t>
      </w:r>
    </w:p>
    <w:tbl>
      <w:tblPr>
        <w:tblW w:w="5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2636"/>
      </w:tblGrid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laser:min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LASeR mini profile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laser:co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LASeR core profile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laser:mai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LASeR main profile</w:t>
            </w:r>
          </w:p>
        </w:tc>
      </w:tr>
    </w:tbl>
    <w:p>
      <w:pPr>
        <w:pStyle w:val="Heading2"/>
        <w:spacing w:before="280" w:after="280"/>
        <w:rPr/>
      </w:pPr>
      <w:bookmarkStart w:id="4" w:name="_Ref85690594"/>
      <w:r>
        <w:rPr/>
        <w:t>MPEG-DASH Profiles URIs</w:t>
      </w:r>
    </w:p>
    <w:p>
      <w:pPr>
        <w:pStyle w:val="Normal"/>
        <w:rPr/>
      </w:pPr>
      <w:r>
        <w:rPr/>
        <w:t>The MPEG-DASH profiles are specified in 23009-1.</w:t>
      </w:r>
    </w:p>
    <w:tbl>
      <w:tblPr>
        <w:tblW w:w="5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2636"/>
      </w:tblGrid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full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Full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on-demand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ISO Base media file format On Demand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live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ISO Base media file format live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main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ISO Base media file format main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mp2t-main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MPEG-2 TS main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mp2t-simple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MPEG-2 TS simple profile.</w:t>
            </w:r>
          </w:p>
        </w:tc>
      </w:tr>
    </w:tbl>
    <w:p>
      <w:pPr>
        <w:pStyle w:val="Heading1"/>
        <w:spacing w:before="280" w:after="280"/>
        <w:rPr/>
      </w:pPr>
      <w:bookmarkStart w:id="5" w:name="_Ref85690594"/>
      <w:r>
        <w:rPr/>
        <w:t>MIME types</w:t>
      </w:r>
      <w:bookmarkEnd w:id="5"/>
    </w:p>
    <w:tbl>
      <w:tblPr>
        <w:tblW w:w="111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418"/>
        <w:gridCol w:w="5245"/>
        <w:gridCol w:w="2288"/>
      </w:tblGrid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el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MIME 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Cel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File Extens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el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el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Reference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laser+x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fr-FR" w:eastAsia="en-US"/>
              </w:rPr>
              <w:t>Scene descriptions in LASeRML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ISO/IEC 14496-2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las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cene descriptions in LASeR binary format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ISO/IEC 14496-2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laser+s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Scene descriptions in LASeR binary format packaged in SAF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fr-FR" w:eastAsia="en-US"/>
              </w:rPr>
              <w:t>ISO/IEC 14496-2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s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Content packaged in SAF, not containing any LASeR strea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fr-FR" w:eastAsia="en-US"/>
              </w:rPr>
              <w:t>ISO/IEC 14496-2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fr-FR" w:eastAsia="en-US"/>
              </w:rPr>
              <w:t>video/MPEG4-vis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V</w:t>
            </w:r>
            <w:r>
              <w:rPr>
                <w:rFonts w:eastAsia="PMingLiU;新細明體" w:cs="Helvetica" w:ascii="Helvetica" w:hAnsi="Helvetica"/>
                <w:lang w:val="en-GB" w:eastAsia="en-US"/>
              </w:rPr>
              <w:t>isual ISO/IEC 14496-2 elementary stream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fr-FR" w:eastAsia="en-US"/>
              </w:rPr>
              <w:t>application/mpeg4-i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Initial Object Descriptor in binary for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RFC 4337, </w:t>
            </w: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fr-FR" w:eastAsia="en-US"/>
              </w:rPr>
              <w:t>application/mpeg4-iod-x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;新細明體" w:cs="Helvetica"/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Initial Object Descriptor in XMT for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RFC 4337, </w:t>
            </w: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fr-FR" w:eastAsia="en-US"/>
              </w:rPr>
              <w:t>video/m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;新細明體" w:cs="Helvetica"/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en-GB" w:eastAsia="en-US"/>
              </w:rPr>
              <w:t>mp4, mp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fr-FR" w:eastAsia="en-US"/>
              </w:rPr>
              <w:t>MP4 fil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;新細明體" w:cs="Helvetica"/>
                <w:lang w:val="fr-FR" w:eastAsia="en-US"/>
              </w:rPr>
            </w:pPr>
            <w:r>
              <w:rPr>
                <w:lang w:val="en-GB" w:eastAsia="en-US"/>
              </w:rPr>
              <w:t xml:space="preserve">RFC 4337, </w:t>
            </w: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/m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;新細明體" w:cs="Helvetica"/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en-GB" w:eastAsia="en-US"/>
              </w:rPr>
              <w:t>mp4, mp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en-GB" w:eastAsia="en-US"/>
              </w:rPr>
              <w:t>Pure audio MP4 file without visual present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;新細明體" w:cs="Helvetica"/>
                <w:lang w:val="en-GB" w:eastAsia="en-US"/>
              </w:rPr>
            </w:pPr>
            <w:r>
              <w:rPr>
                <w:lang w:val="en-GB" w:eastAsia="en-US"/>
              </w:rPr>
              <w:t xml:space="preserve">RFC 4337, </w:t>
            </w: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fr-FR" w:eastAsia="en-US"/>
              </w:rPr>
              <w:t>application/m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;新細明體" w:cs="Helvetica"/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en-GB" w:eastAsia="en-US"/>
              </w:rPr>
              <w:t>mp4, mp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;新細明體" w:cs="Helvetica"/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en-GB" w:eastAsia="en-US"/>
              </w:rPr>
              <w:t>MP4 File with MPEG-4 System Stream and neither Visual nor</w:t>
            </w:r>
          </w:p>
          <w:p>
            <w:pPr>
              <w:pStyle w:val="TableCell"/>
              <w:rPr>
                <w:rFonts w:ascii="Helvetica" w:hAnsi="Helvetica" w:eastAsia="PMingLiU;新細明體" w:cs="Helvetica"/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en-GB" w:eastAsia="en-US"/>
              </w:rPr>
              <w:t>Audio Present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4337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rFonts w:eastAsia="PMingLiU;新細明體" w:cs="Helvetica" w:ascii="Helvetica" w:hAnsi="Helvetica"/>
                <w:lang w:val="fr-FR" w:eastAsia="en-US"/>
              </w:rPr>
              <w:t>video/mpeg4-gen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 xml:space="preserve">RTP stream carrying MPEG-4 Visual streams (ISO/IEC 14496-2) or MPEG-4 Systems streams (ISO/IEC 14496-1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64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/</w:t>
            </w:r>
            <w:r>
              <w:rPr>
                <w:rFonts w:eastAsia="PMingLiU;新細明體" w:cs="Helvetica" w:ascii="Helvetica" w:hAnsi="Helvetica"/>
                <w:lang w:val="fr-FR" w:eastAsia="en-US"/>
              </w:rPr>
              <w:t>mpeg4-gen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4 Audio streams (ISO/IEC 14496-3) or MPEG-4 Systems streams that convey information needed for an audio only present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64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;新細明體" w:cs="Helvetica" w:ascii="Helvetica" w:hAnsi="Helvetica"/>
                <w:lang w:val="fr-FR" w:eastAsia="en-US"/>
              </w:rPr>
              <w:t>application/mpeg4-gen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4 Systems streams (ISO/IEC</w:t>
            </w:r>
          </w:p>
          <w:p>
            <w:pPr>
              <w:pStyle w:val="TableCell"/>
              <w:rPr/>
            </w:pPr>
            <w:r>
              <w:rPr>
                <w:lang w:val="en-GB" w:eastAsia="en-US"/>
              </w:rPr>
              <w:t>14496-1) that serve purposes other than audio/visual present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64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fr-FR" w:eastAsia="en-US"/>
              </w:rPr>
              <w:t>video/MP4V-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ISO/IEC 14496-2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RFC 3016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udio/MP4A-LATM</w:t>
            </w:r>
          </w:p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ISO/IEC 14496-3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fr-FR" w:eastAsia="en-US"/>
              </w:rPr>
              <w:t>RFC 3016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video/H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ISO/IEC 14496-10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984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video/mp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?????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2046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udio/mp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1, mp2, mp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1 and MPEG-2 audio elementary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RFC 3003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video/MP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1 or -2 Elementary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/M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1 and MPEG-2 Audio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video/MP2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2 Transport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video/MP1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MPEG-1 Systems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video/MP2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MPEG-2 Program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udio/mpa-robu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MPEG-1 or MPEG-2 audio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5219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mp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21 and mp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1 File Forma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ISO/IEC 21000-9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dash+x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edia Presentation Descrip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ISO/IEC 23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MPEGXMLExampleChar">
    <w:name w:val="MPEG XML Example Char"/>
    <w:qFormat/>
    <w:rPr>
      <w:rFonts w:ascii="Courier New" w:hAnsi="Courier New" w:cs="Courier New"/>
      <w:lang w:val="en-GB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anguageElement">
    <w:name w:val="Language Element"/>
    <w:qFormat/>
    <w:rPr>
      <w:rFonts w:cs="Arial"/>
      <w:smallCaps/>
      <w:lang w:val="en-GB"/>
    </w:rPr>
  </w:style>
  <w:style w:type="character" w:styleId="Codeembedded">
    <w:name w:val="Code - embedded"/>
    <w:qFormat/>
    <w:rPr>
      <w:rFonts w:ascii="Courier New" w:hAnsi="Courier New" w:cs="Courier New"/>
      <w:sz w:val="18"/>
      <w:lang w:val="en-GB"/>
    </w:rPr>
  </w:style>
  <w:style w:type="character" w:styleId="Summary">
    <w:name w:val="summar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EGNormal">
    <w:name w:val="MPEG Normal"/>
    <w:basedOn w:val="Normal"/>
    <w:qFormat/>
    <w:pPr>
      <w:spacing w:before="280" w:after="240"/>
      <w:jc w:val="both"/>
    </w:pPr>
    <w:rPr/>
  </w:style>
  <w:style w:type="paragraph" w:styleId="MPEGList">
    <w:name w:val="MPEG List"/>
    <w:basedOn w:val="MPEGNormal"/>
    <w:qFormat/>
    <w:pPr>
      <w:numPr>
        <w:ilvl w:val="0"/>
        <w:numId w:val="4"/>
      </w:numPr>
      <w:spacing w:before="280" w:after="240"/>
      <w:contextualSpacing/>
    </w:pPr>
    <w:rPr>
      <w:sz w:val="24"/>
      <w:szCs w:val="24"/>
      <w:lang w:val="en-US" w:bidi="ar-SA"/>
    </w:rPr>
  </w:style>
  <w:style w:type="paragraph" w:styleId="MPEGNumberedList">
    <w:name w:val="MPEG Numbered List"/>
    <w:basedOn w:val="MPEGList"/>
    <w:qFormat/>
    <w:pPr>
      <w:numPr>
        <w:ilvl w:val="0"/>
        <w:numId w:val="6"/>
      </w:numPr>
    </w:pPr>
    <w:rPr/>
  </w:style>
  <w:style w:type="paragraph" w:styleId="EBNFDefinition">
    <w:name w:val="EBNF Definition"/>
    <w:qFormat/>
    <w:pPr>
      <w:widowControl/>
      <w:pBdr>
        <w:top w:val="double" w:sz="4" w:space="6" w:color="000000"/>
        <w:left w:val="double" w:sz="4" w:space="4" w:color="000000"/>
        <w:bottom w:val="double" w:sz="4" w:space="8" w:color="000000"/>
        <w:right w:val="double" w:sz="4" w:space="4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120" w:after="240"/>
    </w:pPr>
    <w:rPr>
      <w:rFonts w:ascii="Courier New" w:hAnsi="Courier New" w:eastAsia="Times New Roman" w:cs="Courier New"/>
      <w:color w:val="auto"/>
      <w:sz w:val="18"/>
      <w:szCs w:val="20"/>
      <w:lang w:val="en-GB" w:eastAsia="en-US" w:bidi="ar-SA"/>
    </w:rPr>
  </w:style>
  <w:style w:type="paragraph" w:styleId="Language">
    <w:name w:val="Language"/>
    <w:basedOn w:val="Normal"/>
    <w:qFormat/>
    <w:pPr>
      <w:jc w:val="both"/>
    </w:pPr>
    <w:rPr>
      <w:rFonts w:ascii="Courier New" w:hAnsi="Courier New" w:cs="Courier New"/>
      <w:sz w:val="18"/>
      <w:lang w:val="en-AU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PEGHeading1">
    <w:name w:val="MPEG Heading 1"/>
    <w:basedOn w:val="Heading1"/>
    <w:next w:val="Normal"/>
    <w:qFormat/>
    <w:pPr>
      <w:numPr>
        <w:ilvl w:val="0"/>
        <w:numId w:val="3"/>
      </w:numPr>
      <w:spacing w:before="600" w:after="240"/>
      <w:ind w:left="431" w:hanging="431"/>
      <w:jc w:val="both"/>
      <w:outlineLvl w:val="9"/>
    </w:pPr>
    <w:rPr>
      <w:bCs w:val="false"/>
    </w:rPr>
  </w:style>
  <w:style w:type="paragraph" w:styleId="MPEGReference">
    <w:name w:val="MPEG Reference"/>
    <w:basedOn w:val="Normal"/>
    <w:qFormat/>
    <w:pPr>
      <w:numPr>
        <w:ilvl w:val="0"/>
        <w:numId w:val="5"/>
      </w:numPr>
      <w:jc w:val="both"/>
    </w:pPr>
    <w:rPr/>
  </w:style>
  <w:style w:type="paragraph" w:styleId="MPEGHeading2">
    <w:name w:val="MPEG Heading 2"/>
    <w:basedOn w:val="Heading2"/>
    <w:next w:val="MPEGNormal"/>
    <w:qFormat/>
    <w:pPr>
      <w:numPr>
        <w:ilvl w:val="0"/>
        <w:numId w:val="3"/>
      </w:numPr>
      <w:spacing w:before="600" w:after="240"/>
      <w:jc w:val="both"/>
      <w:outlineLvl w:val="9"/>
    </w:pPr>
    <w:rPr/>
  </w:style>
  <w:style w:type="paragraph" w:styleId="MPEGHeading3">
    <w:name w:val="MPEG Heading 3"/>
    <w:basedOn w:val="Heading3"/>
    <w:next w:val="MPEGNormal"/>
    <w:qFormat/>
    <w:pPr>
      <w:numPr>
        <w:ilvl w:val="0"/>
        <w:numId w:val="3"/>
      </w:numPr>
      <w:spacing w:before="480" w:after="240"/>
      <w:outlineLvl w:val="9"/>
    </w:pPr>
    <w:rPr/>
  </w:style>
  <w:style w:type="paragraph" w:styleId="DocumentInfo">
    <w:name w:val="Document Info"/>
    <w:next w:val="MPEGHeading1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FigureCaption">
    <w:name w:val="Figure Caption"/>
    <w:basedOn w:val="Normal"/>
    <w:qFormat/>
    <w:pPr>
      <w:spacing w:before="120" w:after="240"/>
      <w:jc w:val="center"/>
    </w:pPr>
    <w:rPr>
      <w:b/>
      <w:bCs/>
      <w:sz w:val="20"/>
      <w:szCs w:val="20"/>
    </w:rPr>
  </w:style>
  <w:style w:type="paragraph" w:styleId="MPEGXMLExample">
    <w:name w:val="MPEG XML Example"/>
    <w:next w:val="MPEG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bidi w:val="0"/>
      <w:spacing w:before="0" w:after="240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PEGInfo">
    <w:name w:val="MPEG Info"/>
    <w:next w:val="DocumentInfo"/>
    <w:qFormat/>
    <w:pPr>
      <w:widowControl/>
      <w:bidi w:val="0"/>
      <w:spacing w:before="0" w:after="480"/>
      <w:jc w:val="right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MPEGHeader">
    <w:name w:val="MPEG Header"/>
    <w:next w:val="MPEGInfo"/>
    <w:qFormat/>
    <w:pPr>
      <w:widowControl/>
      <w:bidi w:val="0"/>
      <w:spacing w:before="0" w:after="240"/>
      <w:jc w:val="center"/>
    </w:pPr>
    <w:rPr>
      <w:rFonts w:ascii="Times New Roman Bold" w:hAnsi="Times New Roman Bold" w:eastAsia="Times New Roman" w:cs="Times New Roman Bold"/>
      <w:b/>
      <w:caps/>
      <w:color w:val="auto"/>
      <w:sz w:val="28"/>
      <w:szCs w:val="28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CommentText"/>
    <w:next w:val="CommentText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tyleHeading2Left0Hanging05">
    <w:name w:val="Style Heading 2 + Left:  0&quot; Hanging:  0.5&quot;"/>
    <w:basedOn w:val="MPEGHeading2"/>
    <w:qFormat/>
    <w:pPr>
      <w:numPr>
        <w:ilvl w:val="0"/>
        <w:numId w:val="0"/>
      </w:numPr>
      <w:tabs>
        <w:tab w:val="clear" w:pos="720"/>
        <w:tab w:val="left" w:pos="792" w:leader="none"/>
      </w:tabs>
      <w:spacing w:before="240" w:after="240"/>
      <w:ind w:left="792" w:hanging="432"/>
    </w:pPr>
    <w:rPr>
      <w:rFonts w:cs="Times New Roman"/>
      <w:szCs w:val="20"/>
    </w:rPr>
  </w:style>
  <w:style w:type="paragraph" w:styleId="TableCell">
    <w:name w:val="TableCell"/>
    <w:basedOn w:val="Normal"/>
    <w:qFormat/>
    <w:pPr>
      <w:spacing w:before="0" w:after="0"/>
      <w:jc w:val="left"/>
    </w:pPr>
    <w:rPr>
      <w:rFonts w:eastAsia="Arial Unicode MS" w:cs="Arial"/>
      <w:sz w:val="16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tLeast" w:line="230" w:before="0" w:after="240"/>
    </w:pPr>
    <w:rPr>
      <w:rFonts w:ascii="Courier New" w:hAnsi="Courier New" w:cs="Courier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800" w:leader="none"/>
        <w:tab w:val="left" w:pos="1080" w:leader="none"/>
      </w:tabs>
      <w:spacing w:lineRule="atLeast" w:line="230" w:before="0" w:after="240"/>
    </w:pPr>
    <w:rPr>
      <w:rFonts w:eastAsia="MS Mincho;ＭＳ 明朝" w:cs="Arial"/>
      <w:szCs w:val="20"/>
      <w:lang w:eastAsia="ja-JP"/>
    </w:rPr>
  </w:style>
  <w:style w:type="paragraph" w:styleId="ListNumber">
    <w:name w:val="List Number"/>
    <w:basedOn w:val="Normal"/>
    <w:qFormat/>
    <w:pPr>
      <w:tabs>
        <w:tab w:val="clear" w:pos="720"/>
        <w:tab w:val="left" w:pos="400" w:leader="none"/>
      </w:tabs>
      <w:spacing w:lineRule="atLeast" w:line="230" w:before="0" w:after="240"/>
      <w:ind w:left="400" w:hanging="400"/>
    </w:pPr>
    <w:rPr>
      <w:rFonts w:eastAsia="MS Mincho;ＭＳ 明朝"/>
      <w:szCs w:val="20"/>
      <w:lang w:val="de-DE" w:eastAsia="ja-JP"/>
    </w:rPr>
  </w:style>
  <w:style w:type="paragraph" w:styleId="ListNumber3">
    <w:name w:val="List Number 3"/>
    <w:basedOn w:val="Normal"/>
    <w:qFormat/>
    <w:pPr>
      <w:tabs>
        <w:tab w:val="clear" w:pos="720"/>
        <w:tab w:val="left" w:pos="1200" w:leader="none"/>
      </w:tabs>
      <w:spacing w:lineRule="atLeast" w:line="230" w:before="0" w:after="240"/>
      <w:ind w:left="1200" w:hanging="400"/>
    </w:pPr>
    <w:rPr>
      <w:rFonts w:eastAsia="MS Mincho;ＭＳ 明朝"/>
      <w:szCs w:val="20"/>
      <w:lang w:val="de-DE" w:eastAsia="ja-JP"/>
    </w:rPr>
  </w:style>
  <w:style w:type="paragraph" w:styleId="ListNumber4">
    <w:name w:val="List Number 4"/>
    <w:basedOn w:val="Normal"/>
    <w:qFormat/>
    <w:pPr>
      <w:tabs>
        <w:tab w:val="clear" w:pos="720"/>
        <w:tab w:val="left" w:pos="1600" w:leader="none"/>
      </w:tabs>
      <w:spacing w:lineRule="atLeast" w:line="230" w:before="0" w:after="240"/>
      <w:ind w:left="1600" w:hanging="400"/>
    </w:pPr>
    <w:rPr>
      <w:rFonts w:eastAsia="MS Mincho;ＭＳ 明朝"/>
      <w:szCs w:val="20"/>
      <w:lang w:val="de-DE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research\mpeg\doc-meetings\sc29wg11_contrib_template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55:00Z</dcterms:created>
  <dc:creator>WG11</dc:creator>
  <dc:description/>
  <cp:keywords/>
  <dc:language>en-US</dc:language>
  <cp:lastModifiedBy>Timmerer, Christian</cp:lastModifiedBy>
  <cp:lastPrinted>2002-10-03T13:45:00Z</cp:lastPrinted>
  <dcterms:modified xsi:type="dcterms:W3CDTF">2018-04-04T09:31:00Z</dcterms:modified>
  <cp:revision>81</cp:revision>
  <dc:subject/>
  <dc:title>MPEG URI Assets</dc:title>
</cp:coreProperties>
</file>